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ий Государственный Авиационный Технологический Университет имени К.Э. Циолковск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енная кафед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к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«общая так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машняя раб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572"/>
      </w:tblGrid>
      <w:tr>
        <w:trPr/>
        <w:tc>
          <w:tcPr>
            <w:tcW w:w="17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Тема № 23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757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ереход мсб (БТР) к обороне в ходе боя в условиях непосредственного соприкосновения с противником (США) и ведения оборонительного боя в первом эшелоне полка в условиях применения противником ОМ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Выполнил: студент Воинов С.Б.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Группа 3ИТ - 3 - 41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Преподаватель: подполковник Карушин И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00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цикл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олковник Карушин И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_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ый план домашней работы по общей такти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sz w:val="28"/>
          <w:szCs w:val="28"/>
        </w:rPr>
        <w:t>Взгляды командования США на организацию и ведение наступательного боя мпб (мпд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8"/>
          <w:szCs w:val="28"/>
        </w:rPr>
      </w:pPr>
      <w:r>
        <w:rPr>
          <w:sz w:val="28"/>
          <w:szCs w:val="28"/>
        </w:rPr>
        <w:t>организация и вооружение мпб (мпд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8"/>
          <w:szCs w:val="28"/>
        </w:rPr>
      </w:pPr>
      <w:r>
        <w:rPr>
          <w:sz w:val="28"/>
          <w:szCs w:val="28"/>
        </w:rPr>
        <w:t>задачи и нормативы в наступлени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8"/>
          <w:szCs w:val="28"/>
        </w:rPr>
      </w:pPr>
      <w:r>
        <w:rPr>
          <w:sz w:val="28"/>
          <w:szCs w:val="28"/>
        </w:rPr>
        <w:t>классификация и характеристики ОМП против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Переход к обороне в условиях непосредственного соприкосновения с противник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8"/>
          <w:szCs w:val="28"/>
        </w:rPr>
      </w:pPr>
      <w:r>
        <w:rPr>
          <w:sz w:val="28"/>
          <w:szCs w:val="28"/>
        </w:rPr>
        <w:t>организация и вооружение мсб (мсп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8"/>
          <w:szCs w:val="28"/>
        </w:rPr>
      </w:pPr>
      <w:r>
        <w:rPr>
          <w:sz w:val="28"/>
          <w:szCs w:val="28"/>
        </w:rPr>
        <w:t>действия мсб в обороне в первом эшелоне пол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8" w:hanging="708"/>
        <w:rPr/>
      </w:pPr>
      <w:r>
        <w:rPr>
          <w:sz w:val="28"/>
          <w:szCs w:val="28"/>
        </w:rPr>
        <w:t>Ведение боя в условиях применения противником ОМ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 3ИТ - 3 - 41</w:t>
        <w:tab/>
        <w:tab/>
        <w:tab/>
        <w:t>Воинов С.Б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тострелковый (танковый) батальон является основным общевойсковым тактическим подразделением и основой для организации взаимодействия подразделений родов войск. Оснащенность батальона современными боевой техникой и оружием значительно повысила его силу удара, быстроту действий, устойчивость от воздействия противника. Батальон способен совершать марши на большие расстояния, форсировать водные преграды, вступать в бой с ходу и вести решительные и динамические боевые действия в высоком темпе в любое время года и суток, при всякой погоде и на различной местности. Обладая мощным вооружением, высокой маневренностью и броневой защитой, батальон может также совершать смелые охваты, глубокие обходы, стремительно выходить на фланг и в тыл противника и наносить внезапные удары. Батальон способен в короткие сроки подготавливать прочную оборону, организованным огнем наносить противнику большие потери и упорно удерживать занимаемый район. Батальон также в состоянии своим штатным оружием вести успешную борьбу с низколетящими самолетами и вертолетами, воздушными десантами противн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атальон может наносить удар по противнику с фронта, во фланг и тыл или одновременно с разных направлений. Поскольку огонь и движение являются составными частями удара, батальон в бою должен смело сочетать огонь с движением, широко применять маневр огнем и подразделения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Маневр огнем</w:t>
      </w:r>
      <w:r>
        <w:rPr>
          <w:sz w:val="24"/>
          <w:szCs w:val="24"/>
        </w:rPr>
        <w:t xml:space="preserve"> заключается в своевременном сосредоточении огня штатных и приданных подразделений по одной или группе важных целей, в переносе огня с одних целей на другие, в ведении огня подразделением одновременно по нескольким целя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Маневр подразделениями</w:t>
      </w:r>
      <w:r>
        <w:rPr>
          <w:sz w:val="24"/>
          <w:szCs w:val="24"/>
        </w:rPr>
        <w:t xml:space="preserve"> представляет собой быстрое и скрытное занятие более выгодного положения для нанесения внезапного, решительного удара по наиболее уязвимому месту противника, особенно по его флангам и тылу, а также для вывода их из-под его уда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идами маневра подразделениями являются охват, обход, их сочетание и отхо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хват</w:t>
      </w:r>
      <w:r>
        <w:rPr>
          <w:sz w:val="24"/>
          <w:szCs w:val="24"/>
        </w:rPr>
        <w:t xml:space="preserve"> — это такой маневр, который позволяет подразделениям выйти и нанести удар во фланг противнику. Охваты вынуждают противника поспешно изменять свое положение под огнем и ударами наступающих подразделе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бход</w:t>
      </w:r>
      <w:r>
        <w:rPr>
          <w:sz w:val="24"/>
          <w:szCs w:val="24"/>
        </w:rPr>
        <w:t xml:space="preserve"> — это более глубокий маневр, совершаемый в целях выхода для удара по противнику с тыла. Смелые обходы, совершаемые при наличии открытых флангов, промежутках в боевых подразделениях противника, заставляют его изменять систему своей обороны, в результате чего значительно снижается ее устойчивость и наступление быстрее достигает успех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тход</w:t>
      </w:r>
      <w:r>
        <w:rPr>
          <w:sz w:val="24"/>
          <w:szCs w:val="24"/>
        </w:rPr>
        <w:t xml:space="preserve"> применяется в целях вывода своих подразделений из-под удара противника и занятия более выгодного рубежа. Отход может производиться только с разрешения старшего команди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так, гибкие маневренные действия — важное средство достижения успеха в бою. Лишь при таких действиях можно полностью реализовать возможности современной боевой техники и оружия. Командир ни в коем случае не должен дожидаться благоприятного момента для осуществления таких действий. Необходимые условия следует создавать самому, умело используя просчеты противника, сложившуюся обстановку и предвидя возможные ее изменения. А для этого командир должен в совершенстве владеть такими существенными элементами искусства ведения боя, как быстрота оценки обстановки, смелость в принятии решения, хитрость. Чем искуснее он в этом, тем большим будет его преимущество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рганизация и вооружение мпб (мпд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механизированной дивизии армии С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1020683731"/>
      <w:bookmarkEnd w:id="0"/>
      <w:r>
        <w:rPr>
          <w:sz w:val="28"/>
          <w:szCs w:val="28"/>
        </w:rPr>
        <w:object w:dxaOrig="9090" w:dyaOrig="5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pt;height:296.25pt" filled="f" o:ole="">
            <v:imagedata r:id="rId3" o:title=""/>
          </v:shape>
          <o:OLEObject Type="Embed" ProgID="" ShapeID="ole_rId2" DrawAspect="Content" ObjectID="_72040502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мпб механизированной дивизии армии С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1020685875"/>
      <w:bookmarkEnd w:id="1"/>
      <w:r>
        <w:rPr>
          <w:sz w:val="28"/>
          <w:szCs w:val="28"/>
        </w:rPr>
        <w:object w:dxaOrig="8070" w:dyaOrig="4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5pt;height:202.5pt" filled="f" o:ole="">
            <v:imagedata r:id="rId5" o:title=""/>
          </v:shape>
          <o:OLEObject Type="Embed" ProgID="" ShapeID="ole_rId4" DrawAspect="Content" ObjectID="_571531069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ружение мп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Р «То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мм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РК «Стинге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П «Бредл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Р «Драк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1.2. Задачи и нормативы в наступлени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оенно-политическое руководство армии США рассматривает наступление как основной вид боевых действий. Важнейшими задачами наступления считаются уничтожение или разгром противника всеми видами оружия и захват выгодной в тактическом отношении местности (рубежей обороны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зависимости от обстановки наступление может осуществляться с ходу или из положения непосредственного соприкосновения с противником. Считается, что основными формами маневра в наступлении являются прорыв, охват, а иногда и двойной охват. В сочетании с ними может применяться метод просачивания через боевые порядки противн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лавная ставка в выполнении задач наступления делается на механизированные и танковые соединения и части, являющиеся ударной силой сухопутных войск. Бригады обычно ведут бой в составе дивизий, находясь в первом или во втором эшелоне, а иногда и самостоя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игада механизированной дивизии армии США в наступлен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ригада механизированной дивизии армии США создается на период боя и имеет непостоянный боевой состав. Он зависит от задачи, характера местности и конкретных условий обстановки. К штатным (постоянным) средствам бригады относятся только органы управления (штаб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период наступления для выполнения конкретной боевой задачи бригаде могут выделяться от трех до пяти мотопехотных и танковых батальонов, один-два дивизиона 155-мм гаубиц (непосредственной поддержки), саперная рота, батарея зенитных самоходных установок «Вулкан», подразделение РЭБ. Кроме того, боевые действия бригады обычно поддерживаются один-двумя дивизионами 155-мм и 203,2-мм гаубиц (общей поддержки) и ротой вертолетов огневой поддержки. Выделяются также необходимые подразделения материально-технического обеспеч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евая задача бригаде в наступлении ставится, как правило, по объектам. Обычно содержанием задачи бригаде является уничтожение противника в назначенной полосе и овладение рубежом (объектом), обеспечивающим выгодные условия для развития дальнейшего наступления дивизии. По опыту учений бригада, действующая на главном направлении главного удара механизированной дивизии, может получить полосу шириной 10-12 км. При этом ее ближайшей задачей будет овладение объектами на глубину 10 км и более, а конечной — уничтожение дивизионных резервов противника и овладение рубежом (объектом), находящимся на расстоянии до 25 км от переднего края его оборо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зависимости от обстановки командир бригады принимает решение на создание группировки и построение боевого порядка. Основу боевого порядка будут составлять батальонные тактические группы. Мотопехотная батальонная тактическая группа обычно включает мотопехотный батальон, танковую роту, саперный взвод и взвод зенитных установок «Вулкан», а танковая — танковый батальон, мотопехотную роту, саперный взвод и взвод зенитных установок «Вулкан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ригада механизированной дивизии армии США в наступлении может строить свой боевой порядок в один или два эшелона. Наиболее типичным считается боевой порядок в два эшелона. При построении боевого порядка бригады в два эшелона он включ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первый эшелон в составе двух-трех батальонных тактических групп, основу каждой из которых составляет мотопехотный (танковый) батальон, усиленный подразделениями других родов войск и специальных войс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второй эшелон — одна батальонная тактическая группа, которая располагается обычно рассосредоточенно в ротных колоннах на удалении 6-8 км от переднего кра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артиллерию непосредственной поддержки в составе одного-двух дивизионов 155 (105)-мм самоходных гаубиц, огневые позиции которых располагаются в 2-4 км от переднего кра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4"/>
          <w:szCs w:val="24"/>
        </w:rPr>
        <w:t>специальный (до танковой роты) и инженерный (в составе одного-двух саперных взводов) резер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управления боем в бригаде создаются передовой командный пункт, который располагается на удалении 1,5-2 км, и основной командный пункт — на удалении 4-6 км от переднего края своих войс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мнению американских специалистов, это обеспечивает максимальное использование огневой мощи подразделений перед фронтом наступления, непрерывность воздействия на противника в целях прорыва его обороны и своевременного ввода в бой эшелона (резерва) бригады для развития успеха наступления. При наступлении на подготовленную оборону противника в первом эшелоне чаще всего будут действовать мотопехотные батальонные тактические групп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атальонная тактическая группа ведет бой в составе бригады в первом, втором эшелоне или составляет резерв. Наступая в первом эшелоне бригады, батальонная тактическая группа свой боевой порядок может строить в один эшелон (все роты в одну линию) или в два эшелона. Характерным считается боевой порядок в два эшелона: две роты в первом и одна во втор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дачи батальонным тактическим группам ставятся по объектам. Ими могут быть населенные пункты, важные высоты, позиции войск и боевой техники. Ближайшая задача (объект) назначается обычно на глубину 3-4 км, последующая — 6-8 км. Полоса наступления батальонной тактической группы может быть до 5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управления в бою организуется основной командный пункт на удалении 1-1,5 км от передне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 ходу бригада может наступать в основном тогда, когда противник поспешно перешел к обороне, а также он уступает наступающему в боеспособности и маневренности. В этом случае подразделения бригады выдвигаются из глубины и вступают в бой непосредственно с марша либо из предварительно занимаемых районов сосредоточения, расположенных в тылу своих войск на удалении 30-50 км от переднего края обороны противн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упление из положения непосредственного соприкосновения организуется, как правило, тогда, когда бригада наступает на подготовленную оборон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ереходу бригады в наступление будет предшествовать огневая (артиллерийская и авиационная) подготовка. В интересах бригады могут также наноситься ядерные удары, применяться химическое оруж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сли наступление ведется с ходу, то в период огневой подготовки подразделения первого эшелона выдвигаются из района сосредоточения в походных, а затем в предбоевых и боевых порядках с таим расчетом, чтобы в назначенное время выйти на исходный рубеж. Мотопехотные подразделения, имея впереди танки, атакуют на БМП (БТР) и стремятся без остановки прорвать оборону противника, выйти во фланг и тыл его подразделений первого эшелона и овладеть указанными объект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наступлении из положения непосредственного соприкосновения с противником батальонные тактические группы переходят в атаку после огневой подготовки с исходного для наступления рубежа. Он, как считают американские военные специалисты, назначается на удалении 1-3 км от переднего края обороны противника и должен обеспечивать безопасность атакующей мотопехоты от действительного пулеметного ог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выходом атакующих подразделений к переднему краю артиллерия и авиация переходят к непосредственной поддержке наступления, нанося удары по живой силе и огневым средствам противника, расположенным на последующих рубеж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рыв обороны бригада будет совершать на узком участке (до 3 км) чаще всего мотопехотными подразделениями на БМП (БТР) при поддержке танков. Только на танконедоступной местности и при наступлении на хорошо подготовленную оборону противника он будет осуществляться спешенной мотопехот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нтратаки рекомендуется отражать огнем артиллерии и вертолетов огневой поддержки, ударами тактической авиации и частью сил первого эшелона бригады. Если противник контратакует значительными силами, то командир бригады должен организовать оборону на достигнутом рубеже, отразить контратаку и обеспечить овладение намеченными объект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торой эшелон бригады обычно вводится в бой после выполнения ближайшей задачи с целью наращивания темпов наступления или выполнения конечной задачи. После захвата намеченного объекта на глубине до 25 км (конечная задача) бригада закрепляется на достигнутом рубеже для обеспечения ввода в бой второго эшелона дивизии и продолжает наступл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Классификация и характеристики ОМП против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ружие массового поражения - это оружие большой поражающей способности, предназначенное для уничтожения, разрушения и заражения людей, техники, различных сооружений и объектов, создания зон заражения, пожаров и затоплений в значительных масштабах и на небольших площадя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существующим видам ОМП относится химическое, биологическое и ядерное оружие. В США ведётся интенсивная разработка и организуется широкомасштабное производство новых разновидностей оружия массового поражения (нейтронное оружие, бинарные химические боеприпасы, лазерное оружие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дерное оруж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Ядерное оружие - это оружие массового поражения взрывного действия, основанное на использовании энергии, выделяющейся при ядерных реакциях деления или синте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дерное оружие является наиболее мощным средством поражения, способным в короткие сроки уничтожить крупные группировки войск, создавать районы массовых разрушений и зоны радиоактивного заражения. Ядерное оружие включает все виды ядерных боеприпасов и средств их доставки к цел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Ядерным боеприпасом называются боевые (головные) части ракет, авиационных бомб, артиллерийские снаряды, торпеды и мины, снаряжённые ядерным зарядом (ядерным зарядным устройством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щность ядерных зарядов выражают тротиловым эквивалентом. В зависимости от мощности ядерные боеприпасы подразделяются на сверхмалые (до 1 тыс. т), малые (от 1 до 10 тыс. т), средние (от 10 до 100 тыс. т), крупные (до 1 млн. т) и сверхкрупные (свыше 1 млн. 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дерные взрывы могут быть воздушными, высотными, наземными, поземными, наводными и подводны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ражающее действия ядерного взрыва зависит от соотношения энергии, выделяющейся при реакциях синтеза и деления, коэффициента термоядерности, т.е. чем выше доля энергии реакции синтеза, тем меньше выход радиоактивных продуктов взрыва и тем меньше радиоактивное зараж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ражающими факторами ядерного взрыва являются: ударная волна - это область сильного сжатия среды, распространяющаяся от центра взрыва во все стороны со сверхзвуковой скоростью; световое излучение - это электромагнитное излучение, включающее ультрафиолетовую, видимую и инфракрасную области спектра; проникающая радиация - это поток гамма-лучей и нейтронов, испускаемых из зоны ядерного взрыва; радиоактивное заражение местности и различных предметов, обусловленное выпадением радиоактивных веществ из облака ядерного взрыва и образованием наведённой радиоактивности в грунте вследствие воздействия нейтронного пот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имическое оруж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Химическое оружие - это оружие массового поражения, основанное на токсическом воздействии некоторых химических соединений (отравляющих веществ) на организм человека. Химическое оружие включает отравляющие вещества и средства их боевого примен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равляющие вещества характеризуются определёнными физическими и химическими свойствами, делающими возможным их применение в целях поражения живой силы, заражения техники и мест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именении химического оружия отравляющие вещества переводятся в боевое состояние: пар, аэрозоль, капл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ражающее действие отравляющих веществ характеризуется токсической дозой - количеством отравляющего вещества, проникшего в организм человека и вызвавшего определённое пораж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тактическому назначению отравляющие вещества делятся на следующие группы: смертельные, временно выводящие из строя и раздражающ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быстроте поражающего действия отравляющие вещества делятся на быстродействующие, поражающее действие которых проявляется немедленно, и медленнодействующие, поражающее действие которых проявляется по истечении некоторого времени (скрытый период действ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характеру действия на организм человека отравляющие вещества подразделяются на следующие группы: нервно-паралитического действия (зарин, зоман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X</w:t>
      </w:r>
      <w:r>
        <w:rPr>
          <w:sz w:val="24"/>
          <w:szCs w:val="24"/>
        </w:rPr>
        <w:t>), кожно-нарывного дейст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ипри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, удушающего действия (фосген), общеядовитого действия (синильная кислота и хлорциан), психохимического действи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Z</w:t>
      </w:r>
      <w:r>
        <w:rPr>
          <w:sz w:val="24"/>
          <w:szCs w:val="24"/>
        </w:rPr>
        <w:t>), раздражающего дейст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CS</w:t>
      </w:r>
      <w:r>
        <w:rPr>
          <w:sz w:val="24"/>
          <w:szCs w:val="24"/>
        </w:rPr>
        <w:t>, хлороцетофенол, адамсит, дибензоксапез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, а также токсины (ботулинический токсин, стафилококковый энтеротокси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а применения химического оруж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к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имические боевые части имеются у снарядов «Сержант» (дальность стрельбы 47-140 км) и «Ланс» (дальность стрельбы - 5-140 км). Боевая часть этих ракет представляет собой кассету, снабжённую малогабаритными бомбами шарообразной формы. Число малогабаритных бомб в кассетах - более 300 шт. С общей массой высокотоксичного ОВ около 200 кг. При ударе о грунт бомбы взрываются и ОВ переходит в боевое состояние. Площадь заражения - до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активные установ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 реактивным установкам, которые могут вести огонь боеприпасами в химическом снаряжении, относится 45-ствольная реактивная установка М-91, имеющая 5 секций по 9 стволов в каждой. Реактивные 155-мм снаряды снаряжаются зарином 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X.</w:t>
      </w:r>
      <w:r>
        <w:rPr>
          <w:sz w:val="24"/>
          <w:szCs w:val="24"/>
        </w:rPr>
        <w:t xml:space="preserve"> Дальность стрельбы - 2,7-11 км. Площадь поражения при ведении огня дивизионом (9 установок М-91) может составлять десятки гект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имические артиллерийские снаряды и мин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армии США имеются на вооружении химические снаряды к 105-, 155-, 175, 203,2-мм гаубицам и пушкам, химические мины к 106,7-мм и 120-мм миномета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альность стрельбы пушек - до 32 км, гаубиц - 16 - 18 км, минометов - 5-6 км. В зависимости от калибра боеприпас может содержать от 1 до 7 кг ОВ. Боеприпасы снаряжаются ОВ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X</w:t>
      </w:r>
      <w:r>
        <w:rPr>
          <w:sz w:val="24"/>
          <w:szCs w:val="24"/>
        </w:rPr>
        <w:t xml:space="preserve">, зарином, перегнанным ипритом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имические авиационные бомбы и касс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вооружении в ВВС армии США имеются бомбы различных калибров. Табельные и запасные табельные боеприпасы снаряжаются зарино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S, BZ</w:t>
      </w:r>
      <w:r>
        <w:rPr>
          <w:sz w:val="24"/>
          <w:szCs w:val="24"/>
        </w:rPr>
        <w:t>, ограниченно табельные - ипритом и синильной кислот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скадрилья истрибителей-бомбардировщиков может поражать цель химическими бомбами с ОВ зарин на площади 3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а эскадрилья бомбардировщи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-52</w:t>
      </w:r>
      <w:r>
        <w:rPr>
          <w:sz w:val="24"/>
          <w:szCs w:val="24"/>
        </w:rPr>
        <w:t xml:space="preserve"> - на площади до 1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вооружении в ВВС армии США находятся также выливные авиационные приборы - обтекаемые металлические резервуары различной вместимости, предназначенные для поражения живой силы, заражения различных объектов и местности путём создания в районе цели опасных концентраций аэрозоля, паров и капель 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ктериологическое (биологическое) оруж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актериологическим оружием принято называть бактериальные (биологические) возбудители заболеваний и средства их применения. Оно предназначено для поражения людей, сельскохозяйственных растений и животных, а также для заражения продовольствия и источников 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бактериальным (биологическим) возбудителям заболеваний относятся болезнетворные микробы и вырабатываемые некоторыми из них особые яды - токс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лезнетворные микробы - мельчайшие организмы, невидимые невооруженным глазом, которые при попадании в организм человека или животного могут вызвать у них различные инфекционные заболевания. В зависимости от биологических особенностей, строения и размеров болезнетворные микробы подразделяются на группы бактерий, вирусов и грибк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актерии - одноклеточные микроорганизмы, являются возбудителями таких опасных заболеваний, как чума, холера, сибирская язва, са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ирусы - группа микроорганизмов, способных существовать в живых клетках. Являются возбудителями таких заболеваний, как натуральная оспа, желтая лихорад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рибки - многоклеточные микроорганизмы растительного происхождения. Могут образовывать обладающие высокой устойчивостью споры, вызывают у людей такие тяжелые инфекционные заболевания, как бастомикоз, гистоплазмоз и т.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бактериологическому (биологическому) оружию относятся также насекомые - наиболее опасные вредители сельскохозяйственных культур. По мнению зарубежных специалистов, для военных целей могут использоваться колорадский жук, саранча и гессенская муха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иологические средства переводятся в аэрозольное состояние методом взрыва или в специальных распылительных устройствах. Площади, которые заражаются при этом, могут составлять десятки квадратных километров. Так, механический генератор вмещает около 190 л биологической рецептуры, и с его помощью можно заразить площадь более 60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. Переход к обороне в условиях непосредственного соприкосновения с противником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я и вооружение мсб (мсп)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тострелковый батальон является основным общевойсковым тактическим подраздел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я мотострелкового батальона на БТ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мандование и штаб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3 мотострелковые роты. Каждая мотострелковая рота состоит из отделения управления и трех мотострелковых взводов. Всего в роте содержится 100 человек личного состава, во взводе — 30. Количество боевых машин в роте — 1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Минометная батарея (всего 66 человек). Состоит из взвода управления и двух огневых взводов. В каждом огневом взводе имеется 8 минометов 82 мм «Василек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Гранатометный взвод (23 человека). Состоит из трех гранатометных отделений, оснащенных двумя гранатометами АГС-13. Всего во взводе 3 боевые машины и 6 автоматических гранатометов 30 мм АГС-1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тивотанковый взво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енитный ракетный взвод (16 человек). Состоит из трех отделений, в каждом по два расчета пусковой установки «Игла». Всего во взводе 6 пусковых установок «Игла» и 3 боевые маши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звод связи (13 человек). Состоит из отделения радиосвязи и отделения телефонной связи. Всего во взводе 2 боевые машины типа БМП2КШ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звод обеспечения (ВОБ). Состав: 3 кухни на 200 человек; 3 заправщика; 3 подвозчика снарядов; 4 санитарных автомашины; 3 машины для вещ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дпункт баталь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йствия мсб в обороне в первом эшелоне полка.</w:t>
      </w:r>
    </w:p>
    <w:p>
      <w:pPr>
        <w:pStyle w:val="Normal"/>
        <w:spacing w:lineRule="auto" w:line="21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обороны</w:t>
      </w:r>
    </w:p>
    <w:p>
      <w:pPr>
        <w:pStyle w:val="Normal"/>
        <w:spacing w:lineRule="auto" w:line="218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ри переходе к обороне в условиях непосредствен</w:t>
        <w:softHyphen/>
        <w:t>ного соприкосновения с противником под активным его воздействием может сложиться различная обстановка: в одном случае необходимо будет сразу закрепиться на до</w:t>
        <w:softHyphen/>
        <w:t>стигнутом рубеже, в другом — захватить более выгод</w:t>
        <w:softHyphen/>
        <w:t>ный или указанный командиру батальона рубеж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олучив задачу на переход к обороне еще в ходе ве</w:t>
        <w:softHyphen/>
        <w:t>дения наступления, командир батальона наносит на карту поставленную ему боевую задачу, задачи соседей, задачи артиллерии, выполняемые решением старшего командира, знакомит с полученной задачей начальника штаба и дает ему указание о порядке действий по захва</w:t>
        <w:softHyphen/>
        <w:t>ту и закреплению указанного рубежа, нанесению огнем всех средств поражения противнику, а также о порядке работы по подготовке обороны; определяет замысел действий, боевые задачи подразделениям, порядок взаимо</w:t>
        <w:softHyphen/>
        <w:t>действия и место КНП батальон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Лично и через начальника штаба ставит по радио подразделениям и приданным средствам боевые задачи, организует систему огня, взаимодействие, противовоз</w:t>
        <w:softHyphen/>
        <w:t>душную оборону, обеспечение флангов, стыков и проме</w:t>
        <w:softHyphen/>
        <w:t>жутков, разведку, маскировку, охранение, химическое обеспечение, защиту от оружия массового поражения, а также инженерное оборудование района и управлени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осле того как подразделения вышли в назначен</w:t>
        <w:softHyphen/>
        <w:t>ные районы для обороны, командир батальона проводит рекогносцировку, в ходе которой уточняет на местности свое решение и задачи подразделениям, систему огня, взаимодействие, вопросы обеспечения боевых действий, дает указания по подготовке к действиям ночью и под</w:t>
        <w:softHyphen/>
        <w:t>держанию боевой готовности.</w:t>
      </w:r>
    </w:p>
    <w:p>
      <w:pPr>
        <w:pStyle w:val="Normal"/>
        <w:spacing w:lineRule="auto" w:line="2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ь обоснованное решение на оборону командир батальона сможет только на основе глубокого уяснения полученной задачи и всесторонней оценки сложившейся обстановк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b/>
          <w:bCs/>
          <w:sz w:val="24"/>
          <w:szCs w:val="24"/>
        </w:rPr>
        <w:t>Уясняя полученную задачу,</w:t>
      </w:r>
      <w:r>
        <w:rPr>
          <w:sz w:val="24"/>
          <w:szCs w:val="24"/>
        </w:rPr>
        <w:t xml:space="preserve"> командир батальона дол</w:t>
        <w:softHyphen/>
        <w:t>жен понять замысел командира полка (направление сос</w:t>
        <w:softHyphen/>
        <w:t>редоточения основных усилий и районы, от удержания которых зависит устойчивость обороны, боевой порядок и построение обороны полка, порядок огневого пораже</w:t>
        <w:softHyphen/>
        <w:t>ния противника при подходе его к обороне, развертывании и переходе в атаку, порядок разгрома вклинивше</w:t>
        <w:softHyphen/>
        <w:t>гося в оборону противника и направления контратак); задачу, место и роль батальона в бою; положение, за</w:t>
        <w:softHyphen/>
        <w:t>дачи соседних подразделений и условия взаимодействия с ними; сроки готовности к выполнению поставленной задачи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На основе уяснения задачи командир батальона де</w:t>
        <w:softHyphen/>
        <w:t>лает выводы, в которых определяет, какие в первую очередь рубежи закрепить или захватить; на каком на</w:t>
        <w:softHyphen/>
        <w:t>правлении и на удержании какого района сосредоточить основные усилия; как построить боевой порядок; в какой степени задачи соседей способствуют выполнению боевой задачи батальоно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Уяснив полученную задачу, командир лично и через начальника штаба батальона ставит задачи подразделе</w:t>
        <w:softHyphen/>
        <w:t>ниям на захват и закрепление указанного (выгодного) рубежа. Задачи по разведке и обеспечению флангов, вопросы организации системы огня на случай внезапно</w:t>
        <w:softHyphen/>
        <w:t>го перехода противника в наступление и защиты от за</w:t>
        <w:softHyphen/>
        <w:t>жигательного оружия указываются только те, которые осуществляются в интересах захвата и закрепления ру</w:t>
        <w:softHyphen/>
        <w:t>беж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В ходе закрепления указанного (выгодного) рубежа командир батальона определяет мероприятия, которые необходимо провести немедленно в целях подготовки обороны. Затем, произведя расчет времени, дает на</w:t>
        <w:softHyphen/>
        <w:t>чальнику штаба указания по подготовке подразделений к выполнению задачи, по организации разведки, какие силы и средства привлечь для ее ведения, какие данные о противнике и к какому времени иметь, о пополнении запасов материальных средств, а также о времени и по</w:t>
        <w:softHyphen/>
        <w:t>рядке работы на местност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 xml:space="preserve">Проведя эту работу, командир батальона приступает </w:t>
      </w:r>
      <w:r>
        <w:rPr>
          <w:b/>
          <w:bCs/>
          <w:sz w:val="24"/>
          <w:szCs w:val="24"/>
        </w:rPr>
        <w:t>к оценке обстановки.</w:t>
      </w:r>
      <w:r>
        <w:rPr>
          <w:sz w:val="24"/>
          <w:szCs w:val="24"/>
        </w:rPr>
        <w:t xml:space="preserve"> Начинает он с оценки против</w:t>
        <w:softHyphen/>
        <w:t>ника, изучая при этом положение, состав и возмож</w:t>
        <w:softHyphen/>
        <w:t>ный характер его действий непосредственно перед фрон</w:t>
        <w:softHyphen/>
        <w:t>том обороны батальона и на его флангах, вероятные на</w:t>
        <w:softHyphen/>
        <w:t>правления главного удара противника, места возможно</w:t>
        <w:softHyphen/>
        <w:t>го расположения средств массового поражения; наличие резервов в глубине и возможный характер их использо</w:t>
        <w:softHyphen/>
        <w:t>вания; места размещения пунктов управления и вероят</w:t>
        <w:softHyphen/>
        <w:t>ные рубежи развертывания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В выводах из оценки противника командир батальона определяет район местности, от удержания которого за</w:t>
        <w:softHyphen/>
        <w:t>висит устойчивость обороны, направление сосредоточе</w:t>
        <w:softHyphen/>
        <w:t>ния основных усилий, как построить боевой порядок, задачи штатных, приданных и поддерживающих подраз</w:t>
        <w:softHyphen/>
        <w:t>делений, по каким рубежам и районам подготовить огонь танков, артиллерии с учетом огневого поражения, проводимого средствами старшего командира, порядок борьбы с низколетящими самолетами и вертолетами, задачи разведки и т. д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Оценивая свои, приданные и поддерживаю</w:t>
        <w:softHyphen/>
        <w:t>щие подразделения, командир батальона анали</w:t>
        <w:softHyphen/>
        <w:t>зирует, в какой мере положение подразделений позво</w:t>
        <w:softHyphen/>
        <w:t>лит в короткое время создать боевой порядок, который обеспечит выполнение поставленной задачи. В результа</w:t>
        <w:softHyphen/>
        <w:t>те оценки своих, приданных и поддерживающих подраз</w:t>
        <w:softHyphen/>
        <w:t>делений командир батальона определяет соотношение сил и средств. В выводах из оценки своих штатных, при</w:t>
        <w:softHyphen/>
        <w:t>данных и поддерживающих подразделений командир ба</w:t>
        <w:softHyphen/>
        <w:t>тальона определяет место каждого подразделения в бое</w:t>
        <w:softHyphen/>
        <w:t>вом порядке, использование и распределение сил и средств по элементам боевого порядка, мероприятия по перегруппировке, всестороннему обеспечению боя и по</w:t>
        <w:softHyphen/>
        <w:t>литической работ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Командир батальона также учитывает, какие задачи выполняют соседние подразделения, какое влияние их боевые действия окажут на выполнение зада</w:t>
        <w:softHyphen/>
        <w:t>чи батальоном, что необходимо предпринять, чтобы на</w:t>
        <w:softHyphen/>
        <w:t>дежно обеспечить фланги и промежутки с соседями, с кем из соседей и на каком этапе боя иметь наиболее тес</w:t>
        <w:softHyphen/>
        <w:t>ное взаимодействие. В выводах из оценки соседей коман</w:t>
        <w:softHyphen/>
        <w:t>дир батальона определяет порядок взаимодействия с со</w:t>
        <w:softHyphen/>
        <w:t>седями и мероприятия по обеспечению флангов и про</w:t>
        <w:softHyphen/>
        <w:t>межутко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Оценка местности обычно производится в сово</w:t>
        <w:softHyphen/>
        <w:t>купности с оценкой каждого элемента обстановки. Это позволяет, в полной мере используя ее выгодные усло</w:t>
        <w:softHyphen/>
        <w:t>вия, надежно организовать систему огня, подготовить опорные пункты к круговой оборон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В выводах из оценки местности командир батальона определяет наиболее вероятное направление главного удара противника, где сосредоточить основные усилия батальона, на каких направлениях и по каким районам (рубежам) подготовить огонь танков, противотанковых средств и артиллерии перед передним краем, на флангах и в глубине батальонного района, границы ротных опор</w:t>
        <w:softHyphen/>
        <w:t>ных пунктов, запасные и ложные опорные пункты, уча</w:t>
        <w:softHyphen/>
        <w:t>стки для установки минно-взрывных заграждений, места устройства укрытий и блиндажей, направления контратак второго эшелона (резерва), огневые рубежи танковых и мотострелковых рот на БМП, огневые позиции штатных и приданных огневых средств, места танковых засад и кочующих орудий, танков (БМП), место командно-на</w:t>
        <w:softHyphen/>
        <w:t>блюдательного пункта, район расположения подразделе</w:t>
        <w:softHyphen/>
        <w:t>ний технического обеспечения и тыл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родолжая оценивать обстановку, командир батальо</w:t>
        <w:softHyphen/>
        <w:t>на анализирует радиационную, химическую и бактериологическую (биологическую) об</w:t>
        <w:softHyphen/>
        <w:t>становку, состояние погоды, время года и суток и их влияние на выполнение боевой за</w:t>
        <w:softHyphen/>
        <w:t>дач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Уяснив полученную задачу и оценив обстановку, ко</w:t>
        <w:softHyphen/>
        <w:t>мандир</w:t>
      </w:r>
      <w:r>
        <w:rPr>
          <w:b/>
          <w:bCs/>
          <w:sz w:val="24"/>
          <w:szCs w:val="24"/>
        </w:rPr>
        <w:t xml:space="preserve"> принимает решение</w:t>
      </w:r>
      <w:r>
        <w:rPr>
          <w:sz w:val="24"/>
          <w:szCs w:val="24"/>
        </w:rPr>
        <w:t xml:space="preserve"> и ставит задачи штатным и приданным подразделениям батальона, организует взаи</w:t>
        <w:softHyphen/>
        <w:t>модействие и дает указания по всестороннему обеспече</w:t>
        <w:softHyphen/>
        <w:t>нию боя. В замысле боя командир батальона определяет направление сосредоточения основных усилий и участки местности, от удержания которых зависит устойчивость обороны; боевой порядок и построение района обороны; порядок поражения противника огнем штатных и при</w:t>
        <w:softHyphen/>
        <w:t>данных средств при подходе его к переднему краю обо</w:t>
        <w:softHyphen/>
        <w:t>роны, развертывании и переходе в атаку, порядок унич</w:t>
        <w:softHyphen/>
        <w:t>тожения вклинившегося в оборону противника и направ</w:t>
        <w:softHyphen/>
        <w:t>ления контратак; порядок инженерного оборудования района оборон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В каких бы условиях батальон ни переходил к обо</w:t>
        <w:softHyphen/>
        <w:t>роне, командир должен провести</w:t>
      </w:r>
      <w:r>
        <w:rPr>
          <w:b/>
          <w:bCs/>
          <w:sz w:val="24"/>
          <w:szCs w:val="24"/>
        </w:rPr>
        <w:t xml:space="preserve"> рекогносцировку.</w:t>
      </w:r>
      <w:r>
        <w:rPr>
          <w:sz w:val="24"/>
          <w:szCs w:val="24"/>
        </w:rPr>
        <w:t xml:space="preserve"> При переходе к обороне в условиях непосредственного соп</w:t>
        <w:softHyphen/>
        <w:t xml:space="preserve">рикосновения с противником она проводится в целях уточнения принятого по карте решения и доведения уточненных задач подразделениям.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К проведению рекогносцировки командир батальона обычно привлекает командира приданного артиллерий</w:t>
        <w:softHyphen/>
        <w:t>ского дивизиона, командиров инженерно-саперного, гра</w:t>
        <w:softHyphen/>
        <w:t>натометного и противотанкового взводов. В рекогносцировке может участвовать и командир са</w:t>
        <w:softHyphen/>
        <w:t>перного подразделения, которое будет устанавливать минно-взрывные загражде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осле уточнения на местности принятого по карте ре</w:t>
        <w:softHyphen/>
        <w:t>шения командир батальона переходит к работе с коман</w:t>
        <w:softHyphen/>
        <w:t>дирами рот. При этом одновременно с уточнением задачи каждой роте решаются вопросы организации системы ог</w:t>
        <w:softHyphen/>
        <w:t>ня, взаимодействия, отдаются указания по всестороннему обеспечению боя, по подготовке и ведению боевых дей</w:t>
        <w:softHyphen/>
        <w:t>ствий ночью и по боевой готовност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Способы постановки задач зависят от условий пере</w:t>
        <w:softHyphen/>
        <w:t>хода к обороне. При переходе к обороне в условиях не</w:t>
        <w:softHyphen/>
        <w:t>посредственного соприкосновения с противником не пред</w:t>
        <w:softHyphen/>
        <w:t>ставляется возможным собрать вместе всех командиров подразделений. Боевые задачи в этом случае обычно до</w:t>
        <w:softHyphen/>
        <w:t>водятся боевыми распоряжениями. В боевом распоряже</w:t>
        <w:softHyphen/>
        <w:t>нии командир батальона указывает боевую задачу роте, порядок огневого поражения противника на направлении действия роты средствами старшего командира и время готовности системы огня. При необходимости могут быть также сообщены краткие сведения о противнике, задачи соседей и другие необходимые командиру роты дан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 боевом приказе командир батальона указывает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ротам первого эшелона — средства усиления; опор</w:t>
        <w:softHyphen/>
        <w:t>ные пункты и направления сосредоточения основных усилий; задачи по отражению наступления и уничтоже</w:t>
        <w:softHyphen/>
        <w:t>нию вклинившегося в оборону противника; начертание переднего края и траншей; полосы огня, дополнитель</w:t>
        <w:softHyphen/>
        <w:t>ные секторы обстрела и участки сосредоточенного огня; какими силами и средствами обеспечить фланги, стыки, промежутки и кто ответственный за них; кто поддержи</w:t>
        <w:softHyphen/>
        <w:t xml:space="preserve">вает;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роте второго эшелона — средства усиления; опорный пункт, задачу и направление сосредоточения основных усилий; направления и рубежи развертывания для контр</w:t>
        <w:softHyphen/>
        <w:t xml:space="preserve">атак; полосу огня, дополнительные секторы обстрела и участки сосредоточенного огня;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резерву — район сосре</w:t>
        <w:softHyphen/>
        <w:t xml:space="preserve">доточения (опорный пункт), направления и рубежи развертывания для контратак. </w:t>
      </w:r>
    </w:p>
    <w:p>
      <w:pPr>
        <w:pStyle w:val="Normal"/>
        <w:spacing w:lineRule="auto" w:line="2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танковой роты и мото</w:t>
        <w:softHyphen/>
        <w:t>стрелковой роты на боевых машинах пехоты в обоих случаях, кроме того, огневые рубежи и задачи, к выпол</w:t>
        <w:softHyphen/>
        <w:t xml:space="preserve">нению которых быть готовым;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риданным подразделениям артиллерии и миномет</w:t>
        <w:softHyphen/>
        <w:t>ной батарее — задачи по огневому поражению противни</w:t>
        <w:softHyphen/>
        <w:t>ка при подходе его к переднему краю обороны и развер</w:t>
        <w:softHyphen/>
        <w:t>тывании, переходе в атаку и вклинении в оборону, под</w:t>
        <w:softHyphen/>
        <w:t>держке контратак второго эшелона; основные и запасные огневые позиции; время готовности и сигналы открытия, переноса и прекращения огня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гранатометному взводу — задачи по поддержке рот первого эшелона и отражению атаки пехотных подразде</w:t>
        <w:softHyphen/>
        <w:t>лений противника; основные и запасные позиции, полосу огня, дополнительный сектор обстрела, участки сосредо</w:t>
        <w:softHyphen/>
        <w:t>точенного и рубежи заградительного огня; время готов</w:t>
        <w:softHyphen/>
        <w:t>ности к открытию огня и порядок его ведения; сигналы открытия, переноса и прекращения огня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ротивотанковому взводу — место в боевом порядке батальона и направления возможных действий, рубежи развертывания, порядок их занятия и задачи, к выполне</w:t>
        <w:softHyphen/>
        <w:t>нию которых быть готовым; сигналы открытия и пре</w:t>
        <w:softHyphen/>
        <w:t>кращения огня, порядок действия после выполнения за</w:t>
        <w:softHyphen/>
        <w:t>дачи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одразделениям, остающимся в непосредственном под</w:t>
        <w:softHyphen/>
        <w:t>чинении командира батальона, — основные и запасные ог</w:t>
        <w:softHyphen/>
        <w:t>невые позиции (места в боевом порядке), полосы огня, порядок открытия и ведения огня и задачи, к выполне</w:t>
        <w:softHyphen/>
        <w:t>нию которых быть готовым;</w:t>
      </w:r>
    </w:p>
    <w:p>
      <w:pPr>
        <w:pStyle w:val="Normal"/>
        <w:spacing w:lineRule="auto" w:line="218"/>
        <w:ind w:left="40" w:firstLine="680"/>
        <w:jc w:val="both"/>
        <w:rPr/>
      </w:pPr>
      <w:r>
        <w:rPr>
          <w:sz w:val="24"/>
          <w:szCs w:val="24"/>
        </w:rPr>
        <w:t>зенитному взводу — задачи, огневые позиции, ответ</w:t>
        <w:softHyphen/>
        <w:t>ственные секторы для разведки воздушного противника и ведения огня, время и степени готовности, порядок ве</w:t>
        <w:softHyphen/>
        <w:t>дения огня;</w:t>
      </w:r>
    </w:p>
    <w:p>
      <w:pPr>
        <w:pStyle w:val="Normal"/>
        <w:spacing w:lineRule="auto" w:line="218"/>
        <w:ind w:left="40" w:hanging="0"/>
        <w:jc w:val="both"/>
        <w:rPr/>
      </w:pPr>
      <w:r>
        <w:rPr>
          <w:sz w:val="24"/>
          <w:szCs w:val="24"/>
        </w:rPr>
        <w:t>подразделению, назначенному в боевое охранение, — позицию, задачу, какие огневые средства выделяются для поддержки, порядок вызова их огня и порядок отход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Затем командир батальона указывает время готовно</w:t>
        <w:softHyphen/>
        <w:t>сти к выполнению задачи, а также время занятия оборо</w:t>
        <w:softHyphen/>
        <w:t>ны, готовности системы огня, очередность и сроки инже</w:t>
        <w:softHyphen/>
        <w:t>нерного оборудования района оборон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ри переходе к обороне в условиях непосредственно</w:t>
        <w:softHyphen/>
        <w:t>го соприкосновения с противником командир батальона организует</w:t>
      </w:r>
      <w:r>
        <w:rPr>
          <w:b/>
          <w:bCs/>
          <w:sz w:val="24"/>
          <w:szCs w:val="24"/>
        </w:rPr>
        <w:t xml:space="preserve"> взаимодействие</w:t>
      </w:r>
      <w:r>
        <w:rPr>
          <w:sz w:val="24"/>
          <w:szCs w:val="24"/>
        </w:rPr>
        <w:t xml:space="preserve"> еще при постановке задачи на закрепление выгодного рубежа. Наиболее детальное уточ</w:t>
        <w:softHyphen/>
        <w:t>нение всех вопросов взаимодействия в присутствии ко</w:t>
        <w:softHyphen/>
        <w:t>мандиров подчиненных и приданных подразделений он проводит во время работы с командирами рот на местно</w:t>
        <w:softHyphen/>
        <w:t>сти при проведении рекогносцировк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одготовка батальона к бою включает доукомплектование подразделений личным составом, созда</w:t>
        <w:softHyphen/>
        <w:t>ние установленных запасов ракет, боеприпасов, горючего и других материальных средств, а также непосредствен</w:t>
        <w:softHyphen/>
        <w:t>ную подготовку командиров и личного состава к выпол</w:t>
        <w:softHyphen/>
        <w:t>нению боевой задачи, а вооружения и боевой техники — к применению в бою. В это же время проводятся полити</w:t>
        <w:softHyphen/>
        <w:t>ческая работа с личным составом п тактические учения и занятия с подразделениями применительно к характеру предстоящего бо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Контроль готовности подразделений к выполнению боевой задачи заключается в про</w:t>
        <w:softHyphen/>
        <w:t>верке своевременности получения подразделениями бое</w:t>
        <w:softHyphen/>
        <w:t>вой задачи и правильности занятия ими указанных опор</w:t>
        <w:softHyphen/>
        <w:t>ных пунктов и позиций, а также в проверке инженерного оборудования района обороны, готовности системы огня, выполнения мероприятий по всестороннему обеспечению боя и управлению, занятия позиции боевым охранением и т. д. Особое внимание уделяется проверке знания лич</w:t>
        <w:softHyphen/>
        <w:t>ным составом своих задач и порядка поддержания взаи</w:t>
        <w:softHyphen/>
        <w:t>модействия в ходе боя.</w:t>
      </w:r>
    </w:p>
    <w:p>
      <w:pPr>
        <w:pStyle w:val="Normal"/>
        <w:spacing w:lineRule="auto" w:line="2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ение обороны</w:t>
      </w:r>
    </w:p>
    <w:p>
      <w:pPr>
        <w:pStyle w:val="Normal"/>
        <w:spacing w:lineRule="auto" w:line="2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8" w:before="80" w:after="0"/>
        <w:ind w:firstLine="720"/>
        <w:jc w:val="both"/>
        <w:rPr/>
      </w:pPr>
      <w:r>
        <w:rPr>
          <w:sz w:val="24"/>
          <w:szCs w:val="24"/>
        </w:rPr>
        <w:t>До начала наступления противника в ротах выделя</w:t>
        <w:softHyphen/>
        <w:t>ются дежурные танки, боевые машины пехоты (броне</w:t>
        <w:softHyphen/>
        <w:t>транспортеры) и другие огневые средства, которые нахо</w:t>
        <w:softHyphen/>
        <w:t>дятся в постоянной готовности к уничтожению отдельных групп противника, пытающихся вести разведку, проде</w:t>
        <w:softHyphen/>
        <w:t>лывать проходы в заграждениях или проникнуть в глу</w:t>
        <w:softHyphen/>
        <w:t>бину обороны. Дежурные средства обычно занимают за</w:t>
        <w:softHyphen/>
        <w:t>пасные или временные огневые позици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Дежурные стрелки-зенитчики и личный состав других огневых средств, выделенных для борьбы с воздушным противником, находятся в готовности к открытию огня по воздушным целя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Остальные подразделения, поддерживая готовность к отражению атак противника, совершенствуют инженер</w:t>
        <w:softHyphen/>
        <w:t>ное оборудование позиций и проводят техническое обслу</w:t>
        <w:softHyphen/>
        <w:t>живание вооружения танков, боевых машин пехоты (бро</w:t>
        <w:softHyphen/>
        <w:t>нетранспортеров) 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До начала наступления главных сил противника мо</w:t>
        <w:softHyphen/>
        <w:t>жет проводиться разведка боем в целях уточнения по</w:t>
        <w:softHyphen/>
        <w:t>строения нашей обороны. Она проводится, как правило, силами от усиленной роты до усиленного батальона при поддержке огня артиллерии. Разведка боем, как и атака передовых подразделений противника, отражается огнем назначенных огневых средств и обороняющимися на этих направлениях подразделениям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Во время разведки боем или атаки передовых под</w:t>
        <w:softHyphen/>
        <w:t>разделений наблюдение за противником усиливается. Пос</w:t>
        <w:softHyphen/>
        <w:t>ле отражения атаки обнаружившие себя средства по ука</w:t>
        <w:softHyphen/>
        <w:t>занию командира батальона (роты) скрытно меняют ог</w:t>
        <w:softHyphen/>
        <w:t>невые позиции. Проходы, проделанные противником в наших заграждениях, немедленно закрываются, а если это сделать невозможно, то по ним подготавливается огонь артиллерии и других средст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Если противнику в результате разведки боем удалось вклиниться в оборону батальона, то командир батальона принимает все меры к его уничтожению. В этом случае он может проводить контратаку своим вторым эшелоном и даже резерво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ереходу главных сил противника в атаку обычно предшествуют огневая подготовка и нанесение ядерных ударов. В этом случае командир батальона, ведя наблю</w:t>
        <w:softHyphen/>
        <w:t>дение за противником, уточняет задачи подразделениям, приданной артиллерии и другим огневым средствам по поражению выявленной артиллерии противника, танков и других целей и пехоты, выдвигающихся или изготовив</w:t>
        <w:softHyphen/>
        <w:t>шихся для атак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С началом огневой подготовки противни</w:t>
        <w:softHyphen/>
        <w:t>ка личный состав укрывается в блиндажах, окопах и траншеях, экипажи танков — в танках в готовности бы</w:t>
        <w:softHyphen/>
        <w:t>стро занять свои места на позициях для отражения атаки. На своих местах остаются лишь расчеты дежурных огневых средств и наблюдатели. Попытки противника в период огневой подготовки проделать проходы в инженерных заграждениях перед передним краем нашей обороны пре</w:t>
        <w:softHyphen/>
        <w:t>секаются огнем дежурных огневых средст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Наблюдение за противником ведется наблюдателями и всеми командирами. Командиры внимательно следят за огневой подготовкой и состоянием своих войск. Основная их задача в этот период — уточнить направление глав</w:t>
        <w:softHyphen/>
        <w:t>ного удара противника и соответственно внести корректи</w:t>
        <w:softHyphen/>
        <w:t>вы в задачи подразделени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Важным моментом в действиях обороняющихся под</w:t>
        <w:softHyphen/>
        <w:t>разделений является своевременное занятие ими своих позиций для отражения перешедшего в атаку противника. Для правильного определения момента вывода подразде</w:t>
        <w:softHyphen/>
        <w:t>лений из укрытий необходимы четкая организация всей системы наблюдения и других способов разведки, безот</w:t>
        <w:softHyphen/>
        <w:t>казная связь, непрерывная информация о характере дей</w:t>
        <w:softHyphen/>
        <w:t>ствий противника, хорошее знание тактики его действий и предвидение командир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С выходом танков и бронетранспортеров противника в зону досягаемости огневых средств батальона они поражаются сосредоточенным и заградительным огнем артиллерии и минометов. По мере подхода противника в бой вступают другие огневые сред</w:t>
        <w:softHyphen/>
        <w:t>ств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С переходом противника в атаку командир батальона сосредоточивает огонь всех средств по наибо</w:t>
        <w:softHyphen/>
        <w:t>лее угрожающей части его боевого порядка. С подходом противника к переднему краю огонь артиллерии, танков и других огневых средств доводится до наивысшего на</w:t>
        <w:softHyphen/>
        <w:t>пряжения. При этом основная масса огня сосредоточи</w:t>
        <w:softHyphen/>
        <w:t>вается на уничтожении танков, бронетранспортеров про</w:t>
        <w:softHyphen/>
        <w:t>тивника, особенно в момент преодоления ими загражде</w:t>
        <w:softHyphen/>
        <w:t>ний по проходам. Если пехота противника наступает в пешем порядке, то обороняющиеся подразделения огпем пулеметов и автоматов отсекают ее от танко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С подходом пехоты противника к перед</w:t>
        <w:softHyphen/>
        <w:t>нему краю на расстояние 30-40 м личный состав мо</w:t>
        <w:softHyphen/>
        <w:t>тострелковых подразделений забрасывает ее гранатами и уничтожает огнем в упор. Атака противника должна быть отражена перед передним краем обороны. Основная обя</w:t>
        <w:softHyphen/>
        <w:t>занность командиров в ходе отражения атаки противни</w:t>
        <w:softHyphen/>
        <w:t>ка заключается прежде всего в умелом управлении ог</w:t>
        <w:softHyphen/>
        <w:t>не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Зенитные подразделения, а также мотострелковые (танковые) подразделения, не занятые боем с наземным противником, отражают налеты самолетов и вертолетов.</w:t>
      </w:r>
    </w:p>
    <w:p>
      <w:pPr>
        <w:pStyle w:val="Normal"/>
        <w:spacing w:lineRule="auto" w:line="2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клинения противника в район обороны командир батальона огнем всех средств оста</w:t>
        <w:softHyphen/>
        <w:t>навливает его распространение по фронту и в глубину и закрепляет свои фланги на участке вклине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Командир батальона, кроме того, может выдвинуть танки (боевые машины пехоты) второго эшелона (резер</w:t>
        <w:softHyphen/>
        <w:t>ва) на огневой рубеж, а противотанковый взвод — на рубеж развертывания, подготовленные на этом направле</w:t>
        <w:softHyphen/>
        <w:t>ни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Танки и бронетранспортеры, прорвавши</w:t>
        <w:softHyphen/>
        <w:t>еся в глубину обороны, уничтожаются огнем ар</w:t>
        <w:softHyphen/>
        <w:t>тиллерии, всех противотанковых средств, танков и бое</w:t>
        <w:softHyphen/>
        <w:t>вых машин пехоты батальона с огневых рубежей или с занимаемых позици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В благоприятных условиях обстановки уничтожение вклинившегося противника осуществляется</w:t>
      </w:r>
      <w:r>
        <w:rPr>
          <w:b/>
          <w:bCs/>
          <w:sz w:val="24"/>
          <w:szCs w:val="24"/>
        </w:rPr>
        <w:t xml:space="preserve"> контратакой, </w:t>
      </w:r>
      <w:r>
        <w:rPr>
          <w:sz w:val="24"/>
          <w:szCs w:val="24"/>
        </w:rPr>
        <w:t>которая ведется до полного его уничтожения и восстанов</w:t>
        <w:softHyphen/>
        <w:t>ления оборон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Контратака вторым эшелоном (резервом) батальона обычно проводится совместно со вторым эшелоном полка или со вторыми эшелонами соседних батальонов. Если в оборону вклинились незначительные силы противника и он остановлен в пределах опорных пунктов взводов пер</w:t>
        <w:softHyphen/>
        <w:t>вого эшелона, командир батальона может проводить контратаку самостоятельно. При проведении контратаки вторым эшелоном полка командир батальона всеми огне</w:t>
        <w:softHyphen/>
        <w:t>выми средствами поддерживает контратакующие подраз</w:t>
        <w:softHyphen/>
        <w:t>деления, совместно с ними уничтожает противника и вос</w:t>
        <w:softHyphen/>
        <w:t>станавливает ранее занимаемое положени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b/>
          <w:bCs/>
          <w:sz w:val="24"/>
          <w:szCs w:val="24"/>
        </w:rPr>
        <w:t>После отражения атаки противника</w:t>
      </w:r>
      <w:r>
        <w:rPr>
          <w:sz w:val="24"/>
          <w:szCs w:val="24"/>
        </w:rPr>
        <w:t xml:space="preserve"> командир баталь</w:t>
        <w:softHyphen/>
        <w:t>она принимает меры к быстрому восстановлению систе</w:t>
        <w:softHyphen/>
        <w:t>мы огня, пополнению ракет и боеприпасов, восстановле</w:t>
        <w:softHyphen/>
        <w:t>нию разрушенных фортификационных сооружений и за</w:t>
        <w:softHyphen/>
        <w:t>граждений, организует восстановление вышедших из строя вооружения и боевой техники, подготовку к эваку</w:t>
        <w:softHyphen/>
        <w:t>ации раненых и больных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Если противник обошел район обороны, командир ба</w:t>
        <w:softHyphen/>
        <w:t>тальона организует круговую оборону. При необходимо</w:t>
        <w:softHyphen/>
        <w:t>сти часть огневых средств перемещается на угрожаемое направление. По указанию командира полка батальон частью сил может проводить контратаку во фланг или в тыл прорвавшемуся противнику. Противник, вклинив</w:t>
        <w:softHyphen/>
        <w:t>шийся на стыке с соседним батальоном, уничтожается во взаимодействии с соседом огнем всех средств и решитель</w:t>
        <w:softHyphen/>
        <w:t>ной контратакой.</w:t>
      </w:r>
    </w:p>
    <w:p>
      <w:pPr>
        <w:pStyle w:val="Normal"/>
        <w:spacing w:lineRule="auto" w:line="2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результатах боя командир батальона докладывает командиру полка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3. Ведение боя в условиях применения противником ОМП.</w:t>
      </w:r>
    </w:p>
    <w:p>
      <w:pPr>
        <w:pStyle w:val="Normal"/>
        <w:spacing w:lineRule="auto" w:line="218" w:before="300" w:after="0"/>
        <w:ind w:firstLine="720"/>
        <w:jc w:val="both"/>
        <w:rPr/>
      </w:pPr>
      <w:r>
        <w:rPr>
          <w:b/>
          <w:bCs/>
          <w:sz w:val="24"/>
          <w:szCs w:val="24"/>
        </w:rPr>
        <w:t>Инженерное оборудование</w:t>
      </w:r>
      <w:r>
        <w:rPr>
          <w:sz w:val="24"/>
          <w:szCs w:val="24"/>
        </w:rPr>
        <w:t xml:space="preserve"> занимаемого исходного положения войск заключается в устройстве окопов, траншей, ходов сообщения, открытых и перекрытых щелей, блиндажей для личного состава, око</w:t>
        <w:softHyphen/>
        <w:t>пов и укрытий для боевой и другой техник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ростейшие сооружения оборудуются силами самих подразде</w:t>
        <w:softHyphen/>
        <w:t>лений. Устраиваются увлажненные перекрытия из грунта и подруч</w:t>
        <w:softHyphen/>
        <w:t>ных материалов. Такие перекрытия в значительной степени снижают поражающее действие ударной волны, светового излучения, прони</w:t>
        <w:softHyphen/>
        <w:t>кающей радиации и радиоактивного излучения от зараженной ме</w:t>
        <w:softHyphen/>
        <w:t>стности. Грунтовые перекрытия защищают от непосредственного дей</w:t>
        <w:softHyphen/>
        <w:t>ствия капель и аэрозолей 0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В районе сосредоточения укрытия устраиваются из расчета одна щель на отделение. Вход в щель необходимо перекрывать щитом из досок или из подручных материалов. В обороне щели могут примы</w:t>
        <w:softHyphen/>
        <w:t>кать к окопам и траншеям или располагаться отдельно с учетом их быстрого занятия личным составом по сигналу оповеще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Надежным средством защиты от оружия массового поражения яв</w:t>
        <w:softHyphen/>
        <w:t>ляются блиндажи и убежища различных тип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индажи строятся на взвод, убежище — на роту (батарею)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Для размещения командных и медицинских пунктов, для от</w:t>
        <w:softHyphen/>
        <w:t>дыха личного состава при действиях на зараженной местности убе</w:t>
        <w:softHyphen/>
        <w:t>жища обеспечиваются специальным оборудование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ри действиях на зараженной местности в средствах защиты лич</w:t>
        <w:softHyphen/>
        <w:t>ный состав через 3-4 ч нуждается в отдыхе на 1-2 ч в убежище, для чего в подразделении устанавливается очередность пользования укрытиям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Личный состав, прибывающий с зараженной местности, перед вхо</w:t>
        <w:softHyphen/>
        <w:t>дом в убежище проводит частичную санитарную обработку, дегаза</w:t>
        <w:softHyphen/>
        <w:t>цию, дезинфекцию, дезактивацию оружия, обрабатывает обмунди</w:t>
        <w:softHyphen/>
        <w:t>рование и снаряжение. Зараженные средства индивидуальной защиты складываются в специальные мешк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b/>
          <w:bCs/>
          <w:sz w:val="24"/>
          <w:szCs w:val="24"/>
        </w:rPr>
        <w:t>Использование защитных и маскирующих свойств</w:t>
      </w:r>
      <w:r>
        <w:rPr>
          <w:sz w:val="24"/>
          <w:szCs w:val="24"/>
        </w:rPr>
        <w:t xml:space="preserve"> местности ос</w:t>
        <w:softHyphen/>
        <w:t>лабляет воздействие поражающих факторов оружия массового по</w:t>
        <w:softHyphen/>
        <w:t>ражения на личный состав, вооружение и боевую технику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Целесообразно использовать для защиты глубокие карьеры, вы</w:t>
        <w:softHyphen/>
        <w:t>емки, тоннели, пещеры, канавы. При расположении войск в лощи</w:t>
        <w:softHyphen/>
        <w:t>нах личный состав и технику следует размещать в более глубоких боковых ответвлениях. В случае необходимости естественные укры</w:t>
        <w:softHyphen/>
        <w:t>тия следует дооборудовать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Хорошими защитными свойствами обладает холмистая местность с большим количеством оврагов и других естественных укрытий в сочетании с лесными массивами и кустарнико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Складки местности создают зону тени и уменьшают поражающее действие светового излучения. На расстоянии 1 км от центра взрыва защита от светового излучения обеспечивается на обратных ска</w:t>
        <w:softHyphen/>
        <w:t>тах высот с крутизной не менее 25°, а на расстоянии 2 км — на об</w:t>
        <w:softHyphen/>
        <w:t>ратных скатах с крутизной около 12</w:t>
      </w:r>
      <w:r>
        <w:rPr>
          <w:sz w:val="24"/>
          <w:szCs w:val="24"/>
          <w:vertAlign w:val="superscript"/>
        </w:rPr>
        <w:t>е</w:t>
      </w:r>
      <w:r>
        <w:rPr>
          <w:sz w:val="24"/>
          <w:szCs w:val="24"/>
        </w:rPr>
        <w:t>. Однако рельеф местности не обеспечивает полной защиты от светового излучения ввиду рассеи</w:t>
        <w:softHyphen/>
        <w:t>вания светового потока и попадания в зону тен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Высоты с крутыми скатами достаточно эффективны при защите от проникающей радиац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 взрывах малой мощности защитные свойства высот прояв</w:t>
        <w:softHyphen/>
        <w:t>ляются на расстоянии 1000 м при крутизне ската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>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при взрыве средней мощности — на расстоянии 1300 м и крутизне ската 20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Химический состав грунта оказывает влияние на величину на</w:t>
        <w:softHyphen/>
        <w:t>веденной радиации. В солончаковых, глинистых грунтах наведен</w:t>
        <w:softHyphen/>
        <w:t>ная радиация существенно выше, чем в черноземных и болотистых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Лесные массивы обладают высокими защитными свойствами от воздействия ударной волны по сравнению с другими видами расти</w:t>
        <w:softHyphen/>
        <w:t>тельного покрова. Лес защищает людей от поражения световым из</w:t>
        <w:softHyphen/>
        <w:t>лучением и снижает дозу проникающей радиаци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Личный состав и технику целесообразно размещать на полянах, вырубках с молодым лесом и кустарником на удалении 150-200 м от опушки и 30-50 м от дорог. При размещении войск в лесу необ</w:t>
        <w:softHyphen/>
        <w:t>ходимо учитывать возможность образования завалов и поражения людей и техники падающими деревьям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Местность также обладает защитными свойствами от химического и бактериологического (биологического) оружия. При этом необ</w:t>
        <w:softHyphen/>
        <w:t>ходимо учитывать, что лесные массивы, овраги, лощины, долины рек способствуют застою зараженного воздуха и изменяют направ</w:t>
        <w:softHyphen/>
        <w:t>ление его движения. Вдоль долин рек и глубоких лощин облако зараженного воздуха может проникать на значительные расстояния (до десятков километров). Высоты, холмы и лесные массивы спо</w:t>
        <w:softHyphen/>
        <w:t>собствуют рассеиванию облака зараженного воздуха и тем самым уменьшают глубину распространения паров и аэрозолей 0В и БС. Стойкость отравляющих веществ в лесных массивах примерно в 10 раз выше, чем на открытой местност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Личный состав подразделения в бою, на марше и при расположе</w:t>
        <w:softHyphen/>
        <w:t>нии на месте должен умело использовать лесные массивы, овраги, лощины, балки, обратные скаты высот, подземные выработки, пеще</w:t>
        <w:softHyphen/>
        <w:t>ры и другие естественные укрытия.</w:t>
      </w:r>
    </w:p>
    <w:p>
      <w:pPr>
        <w:pStyle w:val="Normal"/>
        <w:spacing w:lineRule="auto" w:line="2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виды техники в различной степени ослабляют воздействие ударной волны, проникающей радиации и радиоактивного облуче</w:t>
        <w:softHyphen/>
        <w:t>ния, предохраняют личный состав от поражения световым излуче</w:t>
        <w:softHyphen/>
        <w:t>нием и капельно-жидкими отравляющими веществами, а оборудован</w:t>
        <w:softHyphen/>
        <w:t>ные средства коллективной защиты — и от поражения радиоак</w:t>
        <w:softHyphen/>
        <w:t>тивными веществами, нарами и аэрозолями отравляющих веществ, бактериальными (биологическими) средствам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Автомобили и артиллерийский тягачи защищают от действия ударной волны, вызывающей у открыто расположенного личного состава поражения легкой степени. Кабины различных видов техники, кузова и тенты защищают личный состав от заражения 0В, РВ и БС. Концентрация аэрозолей и паров 0В, РВ, БС в первые минуты с момента заражения в них будет примерно в два раза меньше, чем в окружающей атмо</w:t>
        <w:softHyphen/>
        <w:t>сфере.</w:t>
      </w:r>
    </w:p>
    <w:p>
      <w:pPr>
        <w:pStyle w:val="Normal"/>
        <w:spacing w:lineRule="auto" w:line="2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ронетранспортеры и боевые машины пехоты защищают от дей</w:t>
        <w:softHyphen/>
        <w:t>ствия ударной волны, вызывающей поражения средней степени у открыто расположенного личного состава. Экипаж бронетранспортера и боевой машины пехоты защищен от поражения световым излучением, а при наличии фильтровентиля — от заражения и поражения 0В, РВ и БС. Тан</w:t>
        <w:softHyphen/>
        <w:t>ки защищают от действия ударной волны, вызывающей тяжелые и смертельные поражения у открыто расположенного личного состава. Экипаж танка надежно защищен от поражения световым излучением, от заражения и поражения 0В, РВ и БС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редупреждение войск о непосредственной угрозе применения противником оружия массового поражения поступает от штаба на основании полученных данных о доставке ядерных и химических боеприпасов в районы сосредоточения ракетных войск и артиллерии на аэродромы, об организации штабами противника мероприятий 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менению оружия массового поражения, о массовых взлетах авиации и пуске ракет и др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Для передачи предупреждения подаются определенные сигналы или распоряжения и даются указания войскам о подготовке к непос</w:t>
        <w:softHyphen/>
        <w:t>редственной защите от оружия массового пораже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 xml:space="preserve">При подаче сигнала </w:t>
      </w:r>
      <w:r>
        <w:rPr>
          <w:b/>
          <w:bCs/>
          <w:sz w:val="24"/>
          <w:szCs w:val="24"/>
        </w:rPr>
        <w:t>предупреждения о непосредственной угрозе и начале применения противником</w:t>
      </w:r>
      <w:r>
        <w:rPr>
          <w:sz w:val="24"/>
          <w:szCs w:val="24"/>
        </w:rPr>
        <w:t xml:space="preserve"> ОМП личный состав подразделения продолжает выполнять поставленные задачи и переводит средства защиты в положение «наготове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ри нанесении противником ядерного удара личный состав по вспышке взрыва должен принять меры защиты: при нахождении в боевых машинах — закрыть двери, бойницы, люки, жалюзи и вклю</w:t>
        <w:softHyphen/>
        <w:t>чить систему защиты от оружия массового поражения; при нахож</w:t>
        <w:softHyphen/>
        <w:t>дении в открытом бронетранспортере — пригнуться, а при распо</w:t>
        <w:softHyphen/>
        <w:t>ложении вне машины — быстро занять имеющиеся поблизости ук</w:t>
        <w:softHyphen/>
        <w:t>рытия или лечь на землю головой в сторону, противоположную взрыву. После прохождения ударной волны личный состав продол</w:t>
        <w:softHyphen/>
        <w:t>жает выполнять задач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b/>
          <w:bCs/>
          <w:sz w:val="24"/>
          <w:szCs w:val="24"/>
        </w:rPr>
        <w:t>Оповещение войск о радиоактивном, химическом, бактериологи</w:t>
        <w:softHyphen/>
        <w:t>ческом (биологическом) заражении</w:t>
      </w:r>
      <w:r>
        <w:rPr>
          <w:sz w:val="24"/>
          <w:szCs w:val="24"/>
        </w:rPr>
        <w:t xml:space="preserve"> осуществляется для своевремен</w:t>
        <w:softHyphen/>
        <w:t>ного применения мер защиты от воздействия оружия массового по</w:t>
        <w:softHyphen/>
        <w:t>раже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Оповещение организует командир подразделения или вышестоя</w:t>
        <w:softHyphen/>
        <w:t>щий штаб. Специально назначенный наблюдатель с помощью при</w:t>
        <w:softHyphen/>
        <w:t>боров химической и радиационной разведки, а также визуально должен непрерывно следить за радиационной и химической обстанов</w:t>
        <w:softHyphen/>
        <w:t>кой в районе расположения подразделения. Обнаружив начало за</w:t>
        <w:softHyphen/>
        <w:t>ражения, наблюдатель докладывает командиру и подает установлен</w:t>
        <w:softHyphen/>
        <w:t>ный сигнал оповещения. Сигнал оповещения может быть получен из вышестоящего штаб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о сигналу оповещения о радиоактивном, химическом и бакте</w:t>
        <w:softHyphen/>
        <w:t>риологическом (биологическом) заражении личный состав, дейст</w:t>
        <w:softHyphen/>
        <w:t>вующий в пешем порядке или на открытых машинах, не прекращая выполнения боевой задачи, надевает средства индивидуальной за</w:t>
        <w:softHyphen/>
        <w:t>щиты, а находящийся в закрытых бронетранспортерах — только респираторы (противогазы); находящийся в боевых машинах пе</w:t>
        <w:softHyphen/>
        <w:t>хоты и танках закрывает люки, двери, бойницы, жалюзи и включает систему защиты от оружия массового поражения (в убежищах — систему коллективной защиты). По сигналу «Радиационная опас</w:t>
        <w:softHyphen/>
        <w:t>ность» личный состав надевает респираторы (противогазы), по сиг</w:t>
        <w:softHyphen/>
        <w:t>налу «Химическая тревога» — противогазы. Средства индивидуальной защиты снимаются только с разреше</w:t>
        <w:softHyphen/>
        <w:t>ния старшего командир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Для оповещения о радиоактивном, химическом и бактериологи</w:t>
        <w:softHyphen/>
        <w:t>ческом (биологическом) заражении необходимо использовать та</w:t>
        <w:softHyphen/>
        <w:t>бельные и подручные световые и звуковые сигнал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В подразделениях имеется табельный 40-мм реактивный сиг</w:t>
        <w:softHyphen/>
        <w:t>нальный патрон (сигнал химической тревоги — СХТ). Высота подъема СХТ — около 200 м, дальность видимости сигнала (звездочки красного цвета) — не менее 800 м, время действия сигнала — 10-12 с. Сигнал оповещения дублируется голосом и другими зара</w:t>
        <w:softHyphen/>
        <w:t>нее обусловленными средствами — сиренами, сигналами машин, ударами в колокол, в гильзу от снаряда и т. п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Зараженные участки местности (ЗУ), проходы и обходы в ЗУ обозначаются табельными комплектами знаков ограждения — носи</w:t>
        <w:softHyphen/>
        <w:t>мыми (КЗО-1) и возимыми (КЗО-2). Участок местности, зараженный РВ, обозначается по границе с уровнем радиации 0,5 Р/ч и с уровнями, до которых приказано вести разведку. При заражении местности 0В и БС знаки ограждения устанавли</w:t>
        <w:softHyphen/>
        <w:t>ваются на передней и тыльной границе по направлениям действий войск. Знаки ограждения устанавливаются днем на удалении до 200 м и ночью с электрофонарем — до 100 м один от другого. Данные о характере заражения и времени разведки записываются на специа</w:t>
        <w:softHyphen/>
        <w:t>льных вкладышах знаков ограждения. В случае необходимости ис</w:t>
        <w:softHyphen/>
        <w:t>пользуются подручные средства огражде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 xml:space="preserve">Проведение </w:t>
      </w:r>
      <w:r>
        <w:rPr>
          <w:b/>
          <w:bCs/>
          <w:sz w:val="24"/>
          <w:szCs w:val="24"/>
        </w:rPr>
        <w:t>противоэпидемических, санитарно-гигиенических и специальных профилактических медицинских мероприятий</w:t>
      </w:r>
      <w:r>
        <w:rPr>
          <w:sz w:val="24"/>
          <w:szCs w:val="24"/>
        </w:rPr>
        <w:t xml:space="preserve"> дости</w:t>
        <w:softHyphen/>
        <w:t>гается строгим выполнением установленных гигиенических требо</w:t>
        <w:softHyphen/>
        <w:t>ваний при размещении и питании личного состава, а также соблюде</w:t>
        <w:softHyphen/>
        <w:t>нием правил личной и общественной гигиены, умелым и своевремен</w:t>
        <w:softHyphen/>
        <w:t>ным использованием средств индивидуального медицинского осна</w:t>
        <w:softHyphen/>
        <w:t>щения,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ри применении противником бактериологического (биологи</w:t>
        <w:softHyphen/>
        <w:t>ческого) оружия после разведки очага заражения назначается ре</w:t>
        <w:softHyphen/>
        <w:t>жим обсервации или карантин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b/>
          <w:bCs/>
          <w:sz w:val="24"/>
          <w:szCs w:val="24"/>
        </w:rPr>
        <w:t>Обсервация</w:t>
      </w:r>
      <w:r>
        <w:rPr>
          <w:sz w:val="24"/>
          <w:szCs w:val="24"/>
        </w:rPr>
        <w:t xml:space="preserve"> заключается в ограничении общения личного состава с местным населением, движения через очаг заражения и выезда из него, в усиленном медицинском наблюдении в целях выявления зараженных и их изоляции, в экстренной профилактике антибиоти</w:t>
        <w:softHyphen/>
        <w:t>ками и проведении прививок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 xml:space="preserve">В случае применения противником особо опасных возбудителей болезней (чума, холера, натуральная оспа) немедленно устанавливается </w:t>
      </w:r>
      <w:r>
        <w:rPr>
          <w:b/>
          <w:bCs/>
          <w:sz w:val="24"/>
          <w:szCs w:val="24"/>
        </w:rPr>
        <w:t>карантин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который включает мероприятия обсервации и до</w:t>
        <w:softHyphen/>
        <w:t>полнительно целый ряд режимных ограничений, таких, как полная изоляция личного состава, вооруженная охрана очага заражения, запрещение выезда и ограничение въезда, комендантская служба и т.д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Продолжительность обсервации и карантина определяется инку</w:t>
        <w:softHyphen/>
        <w:t>бационным периодом заболевания и считается с момента выявления последнего заболевшег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В случае применения зараженных переносчиков инфекционных заболеваний проводится дезинфекция — уничтожение насекомых и клещей и дератизация — уничтожение грызунов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24"/>
        </w:rPr>
        <w:t>Зоны (районы) заражения подразделения преодолевают на тех</w:t>
        <w:softHyphen/>
        <w:t>нике или в пешем порядк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b/>
          <w:bCs/>
          <w:sz w:val="24"/>
          <w:szCs w:val="24"/>
        </w:rPr>
        <w:t>Зоны радиоактивного заражения</w:t>
      </w:r>
      <w:r>
        <w:rPr>
          <w:sz w:val="24"/>
          <w:szCs w:val="24"/>
        </w:rPr>
        <w:t xml:space="preserve"> могут преодолеваться с ходу или после спада уровня радиации. Зона радиоактивного заражения с ходу преодолевается в поход ном построении по направлениям с наименьшими уровнями радиации. Зоны с высокими уровнями радиации по возможности обходятся. Скорость движения колонны во всех случаях должна был максимальной. Если преодоление с ходу невозможно из-за опасности сильного облучения людей, подразделение может быть остановлено в районе позволяющем скрытно и рассредоточенно разместить личный состав и технику до спада уровней радиации до безопасных нор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Зоны (районы), зараженные отравляющим веществом УХ, как правило, не преодолеваются, а обходятся. Районы, зараженные другими отравляющими веществами, могут преодолеваться с ходу при соблюдении мер защиты личным составом. При действиях в зонах радиоактивного заражения в сухую по году в пешем порядке или на открытых машинах личный состав надевает респираторы, защитные плащи, чулки и перчатки, в зонах химического и бактериологического (биологического) заражения —противогазы, защитные плащи, чулки и перчатки. Личный состав находящийся в закрытых бронетранспортерах, надевает только рес</w:t>
        <w:softHyphen/>
        <w:t>пираторы (противогазы), а личный состав, находящийся в боевых машинах пехоты и танках, закрывает люки, двери, бойницы, жалю</w:t>
        <w:softHyphen/>
        <w:t>зи и включает систему защиты от оружия массового пораже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В сырую погоду при действиях в зоне радиоактивного заражения в пешем порядке надеваются лишь средства защиты кож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szCs w:val="24"/>
        </w:rPr>
        <w:t>После преодоления участка местности, зараженного радиоактив</w:t>
        <w:softHyphen/>
        <w:t>ными веществами, при необходимости проводится частичная сани</w:t>
        <w:softHyphen/>
        <w:t>тарная обработка личного состава и частичная дезактивация техни</w:t>
        <w:softHyphen/>
        <w:t>ки. Средства защиты снимаются с разрешения командира подраз</w:t>
        <w:softHyphen/>
        <w:t>деления. После преодоления участка местности, зараженного отравляю</w:t>
        <w:softHyphen/>
        <w:t>щими веществами или бактериальными (биологическими) средствами, по решению старшего начальника проводится полная специальная обработка.</w:t>
      </w:r>
    </w:p>
    <w:p>
      <w:pPr>
        <w:pStyle w:val="Normal"/>
        <w:spacing w:lineRule="auto" w:line="218"/>
        <w:ind w:left="142" w:firstLine="720"/>
        <w:jc w:val="both"/>
        <w:rPr/>
      </w:pPr>
      <w:r>
        <w:rPr>
          <w:b/>
          <w:bCs/>
          <w:sz w:val="24"/>
          <w:szCs w:val="24"/>
        </w:rPr>
        <w:t>При ликвидации последствий применения противником оружия массового поражения</w:t>
      </w:r>
      <w:r>
        <w:rPr>
          <w:sz w:val="24"/>
          <w:szCs w:val="24"/>
        </w:rPr>
        <w:t xml:space="preserve"> проводятся спасательные работы, оказание первой медицинской помощи пораженным, вывоз (вынос) их из зо1 заражения, дозиметрический и химический контроль, локализация и тушение пожаров, специальная обработка.</w:t>
      </w:r>
    </w:p>
    <w:p>
      <w:pPr>
        <w:pStyle w:val="Normal"/>
        <w:spacing w:lineRule="auto" w:line="218"/>
        <w:ind w:left="142" w:firstLine="720"/>
        <w:jc w:val="both"/>
        <w:rPr/>
      </w:pPr>
      <w:r>
        <w:rPr>
          <w:sz w:val="24"/>
          <w:szCs w:val="24"/>
        </w:rPr>
        <w:t>Ликвидация последствий применения противником оружия массового поражения начинается с проведения радиационной, химической, бактериологической (биологической) и инженерной разводки определения характера и масштаба поражения личного состав и техники. Производится расчистка маршрутов и тушение пожаров Пораженные извлекаются из техники, им оказывается первая помощь на месте или после выноса (вывоза) их из очага поражения с последующим направлением в медицинский пункт.</w:t>
      </w:r>
    </w:p>
    <w:p>
      <w:pPr>
        <w:pStyle w:val="Normal"/>
        <w:spacing w:lineRule="auto" w:line="218"/>
        <w:ind w:left="142" w:firstLine="720"/>
        <w:jc w:val="both"/>
        <w:rPr/>
      </w:pPr>
      <w:r>
        <w:rPr>
          <w:sz w:val="24"/>
          <w:szCs w:val="24"/>
        </w:rPr>
        <w:t>Организуется контроль радиоактивного облучения, контроль радиоактивного заражения и химический контроль. Техника направляется своим ходом или эвакуируется из очага поражения на сборные пункты поврежденных машин, где проверяется степень ее зараженности радиоактивными и отравляющими веществами, в случае необходимости проводится специальная обработка.</w:t>
      </w:r>
    </w:p>
    <w:p>
      <w:pPr>
        <w:pStyle w:val="Normal"/>
        <w:spacing w:lineRule="auto" w:line="218"/>
        <w:ind w:left="142" w:firstLine="720"/>
        <w:jc w:val="both"/>
        <w:rPr/>
      </w:pPr>
      <w:r>
        <w:rPr>
          <w:sz w:val="24"/>
          <w:szCs w:val="24"/>
        </w:rPr>
        <w:t>Ликвидация последствий применения противником ядерного химического оружия проводится одновременно с восстановлением боеспособности частей и подразделений.</w:t>
      </w:r>
    </w:p>
    <w:p>
      <w:pPr>
        <w:pStyle w:val="Normal"/>
        <w:spacing w:lineRule="auto" w:line="218"/>
        <w:ind w:left="142" w:firstLine="720"/>
        <w:jc w:val="both"/>
        <w:rPr/>
      </w:pPr>
      <w:r>
        <w:rPr>
          <w:sz w:val="24"/>
          <w:szCs w:val="24"/>
        </w:rPr>
        <w:t>Все мероприятия по ликвидации последствий применения оружия массового поражения проводятся силами самих подразделений. Для помощи этим подразделениям в очаг поражения могут направляться отряды ликвидации последствий применения ОМП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данной работе был рассмотрен возможный вариант ведения боевых действий мотострелковым батальоном при переходе к обороне в условиях непосредственного соприкосновения с противником (бригада механизированной дивизии армии США) и в условиях применения противникам оружия массового поражения (ОМП). Были подробно рассмотрены действия командира мотострелкового батальона при подготовке и ведении обороны в первом эшелоне полка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Мотострелковый (танковый) батальон в бою. Учебное пособие под редакцией Д.А. Драгунского. — М. Воениздат, 1987 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готовка офицеров запаса Сухопутных войск. Учебное пособие под редакцией Ю.А. Науменко. — М. Воениздат, 1989 г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character" w:styleId="Style7">
    <w:name w:val="Îñíîâíîé øðèôò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18"/>
      <w:szCs w:val="18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22">
    <w:name w:val="Ïðîäîëæåíèå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0:20:00Z</dcterms:created>
  <dc:creator>Alexandre Katalov</dc:creator>
  <dc:description/>
  <dc:language>en-US</dc:language>
  <cp:lastModifiedBy>Alexandre Katalov</cp:lastModifiedBy>
  <cp:lastPrinted>2000-05-24T18:01:00Z</cp:lastPrinted>
  <dcterms:modified xsi:type="dcterms:W3CDTF">2000-05-24T14:57:00Z</dcterms:modified>
  <cp:revision>22</cp:revision>
  <dc:subject/>
  <dc:title>Московский Государственный Авиационный Технологический Университет имени К</dc:title>
</cp:coreProperties>
</file>