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Zapf ChanceC" w:cs="Zapf ChanceC" w:ascii="Zapf ChanceC" w:hAnsi="Zapf ChanceC"/>
          <w:b/>
          <w:bCs/>
          <w:sz w:val="56"/>
          <w:szCs w:val="56"/>
        </w:rPr>
        <w:t xml:space="preserve">Мультимедиа и анимация в </w:t>
      </w:r>
      <w:r>
        <w:rPr>
          <w:rFonts w:eastAsia="Zapf ChanceC" w:cs="Zapf ChanceC" w:ascii="Zapf ChanceC" w:hAnsi="Zapf ChanceC"/>
          <w:b/>
          <w:bCs/>
          <w:sz w:val="56"/>
          <w:szCs w:val="56"/>
          <w:lang w:val="en-US"/>
        </w:rPr>
        <w:t>Delph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</w:r>
    </w:p>
    <w:p>
      <w:pPr>
        <w:pStyle w:val="Normal"/>
        <w:rPr>
          <w:rFonts w:ascii="Zapf ChanceC" w:hAnsi="Zapf ChanceC" w:eastAsia="Zapf ChanceC" w:cs="Zapf ChanceC"/>
          <w:sz w:val="40"/>
          <w:szCs w:val="40"/>
        </w:rPr>
      </w:pPr>
      <w:r>
        <w:rPr>
          <w:rFonts w:eastAsia="Zapf ChanceC" w:cs="Zapf ChanceC" w:ascii="Zapf ChanceC" w:hAnsi="Zapf ChanceC"/>
          <w:sz w:val="40"/>
          <w:szCs w:val="40"/>
        </w:rPr>
        <w:t>Оборудование и программное обеспечение:</w:t>
      </w:r>
    </w:p>
    <w:p>
      <w:pPr>
        <w:pStyle w:val="Normal"/>
        <w:rPr>
          <w:rFonts w:ascii="Zapf ChanceC" w:hAnsi="Zapf ChanceC" w:eastAsia="Zapf ChanceC" w:cs="Zapf ChanceC"/>
          <w:sz w:val="28"/>
          <w:szCs w:val="28"/>
        </w:rPr>
      </w:pPr>
      <w:r>
        <w:rPr>
          <w:rFonts w:eastAsia="Zapf ChanceC" w:cs="Zapf ChanceC" w:ascii="Zapf ChanceC" w:hAnsi="Zapf ChanceC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entium 133Mhz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 95 OSR2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land Delphi 2.0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Zapf ChanceC" w:cs="Zapf ChanceC" w:ascii="Zapf ChanceC" w:hAnsi="Zapf ChanceC"/>
          <w:sz w:val="56"/>
          <w:szCs w:val="56"/>
        </w:rPr>
        <w:t>Описание программы</w:t>
      </w:r>
      <w:r>
        <w:rPr>
          <w:rFonts w:eastAsia="Zapf ChanceC" w:cs="Zapf ChanceC" w:ascii="Zapf ChanceC" w:hAnsi="Zapf ChanceC"/>
          <w:sz w:val="56"/>
          <w:szCs w:val="56"/>
          <w:lang w:val="en-US"/>
        </w:rPr>
        <w:t xml:space="preserve"> Animate</w:t>
      </w:r>
      <w:r>
        <w:rPr>
          <w:rFonts w:eastAsia="Zapf ChanceC" w:cs="Zapf ChanceC" w:ascii="Zapf ChanceC" w:hAnsi="Zapf ChanceC"/>
          <w:sz w:val="56"/>
          <w:szCs w:val="56"/>
        </w:rPr>
        <w:t>.</w:t>
      </w:r>
    </w:p>
    <w:p>
      <w:pPr>
        <w:pStyle w:val="Normal"/>
        <w:rPr>
          <w:rFonts w:ascii="Zapf ChanceC" w:hAnsi="Zapf ChanceC" w:eastAsia="Zapf ChanceC" w:cs="Zapf ChanceC"/>
          <w:sz w:val="56"/>
          <w:szCs w:val="56"/>
        </w:rPr>
      </w:pPr>
      <w:r>
        <w:rPr>
          <w:rFonts w:eastAsia="Zapf ChanceC" w:cs="Zapf ChanceC" w:ascii="Zapf ChanceC" w:hAnsi="Zapf ChanceC"/>
          <w:sz w:val="56"/>
          <w:szCs w:val="5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ограм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nimate</w:t>
      </w:r>
      <w:r>
        <w:rPr>
          <w:sz w:val="28"/>
          <w:szCs w:val="28"/>
        </w:rPr>
        <w:t xml:space="preserve"> использует не визуальный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Bitmap. </w:t>
      </w:r>
      <w:r>
        <w:rPr>
          <w:sz w:val="28"/>
          <w:szCs w:val="28"/>
        </w:rPr>
        <w:t xml:space="preserve">Этот компонент представляет собой область памяти, в которой хранится растровое изображение. В данной программе фоновый рисунок загружается из файла в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Bitmap</w:t>
      </w:r>
      <w:r>
        <w:rPr>
          <w:sz w:val="28"/>
          <w:szCs w:val="28"/>
        </w:rPr>
        <w:t xml:space="preserve"> и используется для затирания старого изображения. Перемен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uf </w:t>
      </w:r>
      <w:r>
        <w:rPr>
          <w:sz w:val="28"/>
          <w:szCs w:val="28"/>
        </w:rPr>
        <w:t xml:space="preserve">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Bitmap </w:t>
      </w:r>
      <w:r>
        <w:rPr>
          <w:sz w:val="28"/>
          <w:szCs w:val="28"/>
        </w:rPr>
        <w:t xml:space="preserve">является буфером для вывода изобра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цикл обработки сообщения от таймера протекает следующим образо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менн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uf </w:t>
      </w:r>
      <w:r>
        <w:rPr>
          <w:sz w:val="28"/>
          <w:szCs w:val="28"/>
        </w:rPr>
        <w:t xml:space="preserve">копируется изображение фонового рисунка из перемен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Происходит заполнение перемен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uf</w:t>
      </w:r>
      <w:r>
        <w:rPr>
          <w:sz w:val="28"/>
          <w:szCs w:val="28"/>
        </w:rPr>
        <w:t xml:space="preserve"> линиями, образующими фигуру, повёрнутую на заданный угол или картинко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из перемен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uf </w:t>
      </w:r>
      <w:r>
        <w:rPr>
          <w:sz w:val="28"/>
          <w:szCs w:val="28"/>
        </w:rPr>
        <w:t xml:space="preserve">копируется на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nimWindow </w:t>
      </w:r>
      <w:r>
        <w:rPr>
          <w:sz w:val="28"/>
          <w:szCs w:val="28"/>
        </w:rPr>
        <w:t xml:space="preserve">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Image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В результате получается движущаяся фигура на фоне рисунка. Программа включает в себя четыр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исования куб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исования пирами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роцедура рисования кристал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процедура заполнения изображения растровыми рисун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Первые три процедуры имеют параметр - угол поворота фигуры, который меняется от 0 до 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jc w:val="center"/>
        <w:rPr>
          <w:rFonts w:ascii="Zapf ChanceC" w:hAnsi="Zapf ChanceC" w:eastAsia="Zapf ChanceC" w:cs="Zapf ChanceC"/>
          <w:sz w:val="56"/>
          <w:szCs w:val="56"/>
          <w:lang w:val="en-US"/>
        </w:rPr>
      </w:pPr>
      <w:r>
        <w:rPr>
          <w:rFonts w:eastAsia="Zapf ChanceC" w:cs="Zapf ChanceC" w:ascii="Zapf ChanceC" w:hAnsi="Zapf ChanceC"/>
          <w:sz w:val="56"/>
          <w:szCs w:val="56"/>
        </w:rPr>
        <w:t xml:space="preserve">Описание программы </w:t>
      </w:r>
      <w:r>
        <w:rPr>
          <w:rFonts w:eastAsia="Zapf ChanceC" w:cs="Zapf ChanceC" w:ascii="Zapf ChanceC" w:hAnsi="Zapf ChanceC"/>
          <w:sz w:val="56"/>
          <w:szCs w:val="56"/>
          <w:lang w:val="en-US"/>
        </w:rPr>
        <w:t xml:space="preserve">AVI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ограм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VI </w:t>
      </w:r>
      <w:r>
        <w:rPr>
          <w:sz w:val="28"/>
          <w:szCs w:val="28"/>
        </w:rPr>
        <w:t xml:space="preserve">просматривает видео файл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deo for Windows (*.AVI). </w:t>
      </w:r>
      <w:r>
        <w:rPr>
          <w:sz w:val="28"/>
          <w:szCs w:val="28"/>
        </w:rPr>
        <w:t xml:space="preserve">В качестве управляющего объекта используется компон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ediaPlayer </w:t>
      </w:r>
      <w:r>
        <w:rPr>
          <w:sz w:val="28"/>
          <w:szCs w:val="28"/>
        </w:rPr>
        <w:t xml:space="preserve">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MediaPlayer. </w:t>
      </w:r>
      <w:r>
        <w:rPr>
          <w:sz w:val="28"/>
          <w:szCs w:val="28"/>
        </w:rPr>
        <w:t xml:space="preserve">Этот компонент имеет ряд процедур для просмотра мультимедийных файлов, включая звуковые файлы, набор коман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DI</w:t>
      </w:r>
      <w:r>
        <w:rPr>
          <w:sz w:val="28"/>
          <w:szCs w:val="28"/>
        </w:rPr>
        <w:t xml:space="preserve">, видео клипы, а также для прослушивания музыкальных диск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sibleButtons </w:t>
      </w:r>
      <w:r>
        <w:rPr>
          <w:sz w:val="28"/>
          <w:szCs w:val="28"/>
        </w:rPr>
        <w:t>позволяет установить видимые кнопки проигрывателя. Для каждого типа файлов используются свои кнопки, но общими являются кнопка проигрыва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lay) </w:t>
      </w:r>
      <w:r>
        <w:rPr>
          <w:sz w:val="28"/>
          <w:szCs w:val="28"/>
        </w:rPr>
        <w:t>и кнопка остан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top). </w:t>
      </w:r>
      <w:r>
        <w:rPr>
          <w:sz w:val="28"/>
          <w:szCs w:val="28"/>
        </w:rPr>
        <w:t>При проигрывании видео клипов предусматриваются две возможност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-688975</wp:posOffset>
                </wp:positionV>
                <wp:extent cx="2486025" cy="352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  <w:object w:dxaOrig="3915" w:dyaOrig="5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27.75pt" filled="f" o:ole="">
                                  <v:imagedata r:id="rId3" o:title=""/>
                                </v:shape>
                                <o:OLEObject Type="Embed" ProgID="" ShapeID="ole_rId2" DrawAspect="Content" ObjectID="_17251140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7.75pt;mso-wrap-distance-left:9pt;mso-wrap-distance-right:9pt;mso-wrap-distance-top:0pt;mso-wrap-distance-bottom:0pt;margin-top:-54.2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/>
                        <w:object w:dxaOrig="3915" w:dyaOrig="5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27.75pt" filled="f" o:ole="">
                            <v:imagedata r:id="rId5" o:title=""/>
                          </v:shape>
                          <o:OLEObject Type="Embed" ProgID="" ShapeID="ole_rId4" DrawAspect="Content" ObjectID="_17966446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видео клип проигрывается в новом окне, создаваемом проигрывателе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В качестве окна для проигрывания используется окно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торого варианта следует присвоить свойств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isplay </w:t>
      </w:r>
      <w:r>
        <w:rPr>
          <w:sz w:val="28"/>
          <w:szCs w:val="28"/>
        </w:rPr>
        <w:t xml:space="preserve">имя окна, в котором требуется проиграть видео клип (наприме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isplay:=Form1). </w:t>
      </w:r>
      <w:r>
        <w:rPr>
          <w:sz w:val="28"/>
          <w:szCs w:val="28"/>
        </w:rPr>
        <w:t xml:space="preserve">Для изменения размера окна проигрывания нужно после открытия файла изменить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isplayRect </w:t>
      </w:r>
      <w:r>
        <w:rPr>
          <w:sz w:val="28"/>
          <w:szCs w:val="28"/>
        </w:rPr>
        <w:t>и указать координаты, ширину и высоту окна, например DisplayRect:=Rect(4, 4, 320, 240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тобы открыть музыкальный файл достаточно указать его имя в свойст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ileName </w:t>
      </w:r>
      <w:r>
        <w:rPr>
          <w:sz w:val="28"/>
          <w:szCs w:val="28"/>
        </w:rPr>
        <w:t xml:space="preserve">и вызвать мет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. При этом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eviceType </w:t>
      </w:r>
      <w:r>
        <w:rPr>
          <w:sz w:val="28"/>
          <w:szCs w:val="28"/>
        </w:rPr>
        <w:t xml:space="preserve">должно иметь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AutoDetect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viceType:=dtAVIVide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ileName:='mslogo.avi'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pe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обы проиграть мультимедийный файл следует вызвать мет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lay </w:t>
      </w:r>
      <w:r>
        <w:rPr>
          <w:sz w:val="28"/>
          <w:szCs w:val="28"/>
        </w:rPr>
        <w:t xml:space="preserve">или непосредственно нажать на кнопку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38395</wp:posOffset>
                </wp:positionH>
                <wp:positionV relativeFrom="paragraph">
                  <wp:posOffset>236220</wp:posOffset>
                </wp:positionV>
                <wp:extent cx="342900" cy="352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540" w:dyaOrig="55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pt;height:27.75pt" filled="f" o:ole="">
                                  <v:imagedata r:id="rId7" o:title=""/>
                                </v:shape>
                                <o:OLEObject Type="Embed" ProgID="" ShapeID="ole_rId6" DrawAspect="Content" ObjectID="_137075558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pt;mso-wrap-distance-right:9pt;mso-wrap-distance-top:0pt;mso-wrap-distance-bottom:0pt;margin-top:18.6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object w:dxaOrig="540" w:dyaOrig="55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pt;height:27.75pt" filled="f" o:ole="">
                            <v:imagedata r:id="rId9" o:title=""/>
                          </v:shape>
                          <o:OLEObject Type="Embed" ProgID="" ShapeID="ole_rId8" DrawAspect="Content" ObjectID="_167234788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Zapf ChanceC" w:hAnsi="Zapf ChanceC" w:eastAsia="Zapf ChanceC" w:cs="Zapf ChanceC"/>
          <w:sz w:val="56"/>
          <w:szCs w:val="56"/>
          <w:lang w:val="en-US"/>
        </w:rPr>
      </w:pPr>
      <w:r>
        <w:rPr>
          <w:rFonts w:eastAsia="Zapf ChanceC" w:cs="Zapf ChanceC" w:ascii="Zapf ChanceC" w:hAnsi="Zapf ChanceC"/>
          <w:sz w:val="56"/>
          <w:szCs w:val="56"/>
        </w:rPr>
        <w:t xml:space="preserve">Листинг программы </w:t>
      </w:r>
      <w:r>
        <w:rPr>
          <w:rFonts w:eastAsia="Zapf ChanceC" w:cs="Zapf ChanceC" w:ascii="Zapf ChanceC" w:hAnsi="Zapf ChanceC"/>
          <w:sz w:val="56"/>
          <w:szCs w:val="56"/>
          <w:lang w:val="en-US"/>
        </w:rPr>
        <w:t xml:space="preserve">Animate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unit Mai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interfac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uses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xtCtrls, StdCtrls, Buttons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typ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TForm1 = class(TForm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Timer: TTim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Selector: TRadioGroup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SpeedBar: TScrollBa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rame: TScrollBox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AnimWindow: TImag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Label1: TLabel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StopBtn: TBitBt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StartBtn: TBitBt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itBtn1: TBitBt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FormCreat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TimerTimer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StopBtn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StartBtn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BitBtn1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ivat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{ Private declarations 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ublic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{ Public declarations 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var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orm1: TForm1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, Spr: TBitmap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uf: TBitmap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Angle, Pos: Integ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implementatio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{$R *.DFM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TForm1.FormCreat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:=TBitmap.Creat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uf:=TBitmap.Creat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Spr:=TBitmap.Creat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.LoadFromFile('theme.bmp'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Spr.LoadFromFile('256color.bmp'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uf.Width:=200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uf.Height:=200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TForm1.TimerTimer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Cub3D(X1, Y1, A: Integer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var X, Y, i, j: Integ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with Buf.Canvas do 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or j:=0 to 1 do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or i:=1 to 5 do 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X:=Trunc(Sin((A+i*90)*Pi/180)*100+100+X1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Y:=Trunc(Cos((A+i*90)*Pi/180)*50+50+Y1+j*100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if i=1 then MoveTo(X, Y) else LineTo(X, Y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or i:=1 to 4 do 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X:=Trunc(Sin((A+i*90)*Pi/180)*100+100+X1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Y:=Trunc(Cos((A+i*90)*Pi/180)*50+50+Y1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MoveTo(X, Y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LineTo(X, Y+100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Piramid3D(X1, Y1, A: Integer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var X, Y, i: Integ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with Buf.Canvas do 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or i:=1 to 7 do 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X:=Trunc(Sin((A+i*60)*Pi/180)*100+100+X1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Y:=Trunc(Cos((A+i*60)*Pi/180)*50+50+Y1+100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if i=1 then MoveTo(X, Y) else LineTo(X, Y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or i:=1 to 6 do 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X:=Trunc(Sin((A+i*60)*Pi/180)*100+100+X1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Y:=Trunc(Cos((A+i*60)*Pi/180)*50+50+Y1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MoveTo(X1+100, Y1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LineTo(X, Y+100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Crystal3D(X1, Y1, A: Integer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var X, Y, i, j: Integ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with Buf.Canvas do 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or i:=1 to 7 do 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X:=Trunc(Sin((A+i*60)*Pi/180)*100+100+X1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Y:=Trunc(Cos((A+i*60)*Pi/180)*50+Y1+100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if i=1 then MoveTo(X, Y) else LineTo(X, Y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or j:=0 to 1 do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or i:=1 to 6 do 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X:=Trunc(Sin((A+i*60)*Pi/180)*100+100+X1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Y:=Trunc(Cos((A+i*60)*Pi/180)*50+Y1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MoveTo(X1+100, Y1+j*200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LineTo(X, Y+100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Sprite(Speed: Integer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var i, j: Integ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or i:=0 to 5 do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or j:=0 to 5 do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uf.Canvas.Draw(i*80, (j-1)*50+Pos, Spr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os:=Pos+Spee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if Pos&gt;50 then Pos:=0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if Selector.ItemIndex&lt;&gt;3 the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uf.Canvas.Draw(0, 0, B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case Selector.ItemIndex of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0: Cub3D(0, 0, Angle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1: Piramid3D(0, 0, Angle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2: Crystal3D(0, 0, Angle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3: Sprite(SpeedBar.Position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AnimWindow.Canvas.Draw(0, 0, Buf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Angle:=Angle+SpeedBar.Positio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if Angle&gt;360 then Angle:=0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TForm1.StopBtn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StopBtn.Enabled:=Fal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StartBtn.Enabled:=Tru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Timer.Enabled:=Fal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TForm1.StartBtn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StopBtn.Enabled:=Tru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StartBtn.Enabled:=Fal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Timer.Enabled:=Tru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TForm1.BitBtn1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Clo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Zapf ChanceC" w:hAnsi="Zapf ChanceC" w:eastAsia="Zapf ChanceC" w:cs="Zapf ChanceC"/>
          <w:sz w:val="56"/>
          <w:szCs w:val="56"/>
          <w:lang w:val="en-US"/>
        </w:rPr>
      </w:pPr>
      <w:r>
        <w:rPr>
          <w:rFonts w:eastAsia="Zapf ChanceC" w:cs="Zapf ChanceC" w:ascii="Zapf ChanceC" w:hAnsi="Zapf ChanceC"/>
          <w:sz w:val="56"/>
          <w:szCs w:val="56"/>
        </w:rPr>
        <w:t xml:space="preserve">Листинг программы </w:t>
      </w:r>
      <w:r>
        <w:rPr>
          <w:rFonts w:eastAsia="Zapf ChanceC" w:cs="Zapf ChanceC" w:ascii="Zapf ChanceC" w:hAnsi="Zapf ChanceC"/>
          <w:sz w:val="56"/>
          <w:szCs w:val="56"/>
          <w:lang w:val="en-US"/>
        </w:rPr>
        <w:t xml:space="preserve">AVI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unit Mai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interfac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uses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MPlayer, StdCtrls, ExtCtrls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typ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TMainForm = class(TForm)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anel1: TPanel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MediaPlayer: TMediaPlayer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utton1: TButto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FormCreat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Button1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ivate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{ Private declarations 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ublic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{ Public declarations 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var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MainForm: TMainForm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implementatio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{$R *.DFM}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TMainForm.FormCreate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with MediaPlayer do 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Display:=MainForm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DeviceType:=dtAVIVideo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FileName:='mslogo.avi'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Open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DisplayRect:=Rect(4, 4, 320, 240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procedure TMainForm.Button1Click(Sender: TObject)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Close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;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>en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Zapf ChanceC" w:hAnsi="Zapf ChanceC" w:eastAsia="Zapf ChanceC" w:cs="Zapf ChanceC"/>
          <w:sz w:val="56"/>
          <w:szCs w:val="56"/>
          <w:lang w:val="en-US"/>
        </w:rPr>
      </w:pPr>
      <w:r>
        <w:rPr>
          <w:rFonts w:eastAsia="Zapf ChanceC" w:cs="Zapf ChanceC" w:ascii="Zapf ChanceC" w:hAnsi="Zapf ChanceC"/>
          <w:sz w:val="56"/>
          <w:szCs w:val="56"/>
        </w:rPr>
        <w:t xml:space="preserve">Результаты работы программы </w:t>
      </w:r>
      <w:r>
        <w:rPr>
          <w:rFonts w:eastAsia="Zapf ChanceC" w:cs="Zapf ChanceC" w:ascii="Zapf ChanceC" w:hAnsi="Zapf ChanceC"/>
          <w:sz w:val="56"/>
          <w:szCs w:val="56"/>
          <w:lang w:val="en-US"/>
        </w:rPr>
        <w:t xml:space="preserve">Animate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71875" cy="2457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71875" cy="2457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71875" cy="2457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71875" cy="2457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Zapf ChanceC" w:hAnsi="Zapf ChanceC" w:eastAsia="Zapf ChanceC" w:cs="Zapf ChanceC"/>
          <w:sz w:val="56"/>
          <w:szCs w:val="56"/>
          <w:lang w:val="en-US"/>
        </w:rPr>
      </w:pPr>
      <w:r>
        <w:rPr>
          <w:rFonts w:eastAsia="Zapf ChanceC" w:cs="Zapf ChanceC" w:ascii="Zapf ChanceC" w:hAnsi="Zapf ChanceC"/>
          <w:sz w:val="56"/>
          <w:szCs w:val="56"/>
        </w:rPr>
        <w:t xml:space="preserve">Результаты работы программы </w:t>
      </w:r>
      <w:r>
        <w:rPr>
          <w:rFonts w:eastAsia="Zapf ChanceC" w:cs="Zapf ChanceC" w:ascii="Zapf ChanceC" w:hAnsi="Zapf ChanceC"/>
          <w:sz w:val="56"/>
          <w:szCs w:val="56"/>
          <w:lang w:val="en-US"/>
        </w:rPr>
        <w:t xml:space="preserve">AVI. </w:t>
      </w:r>
    </w:p>
    <w:p>
      <w:pPr>
        <w:pStyle w:val="Normal"/>
        <w:jc w:val="center"/>
        <w:rPr>
          <w:rFonts w:ascii="Zapf ChanceC" w:hAnsi="Zapf ChanceC" w:eastAsia="Zapf ChanceC" w:cs="Zapf ChanceC"/>
          <w:sz w:val="56"/>
          <w:szCs w:val="56"/>
          <w:lang w:val="en-US"/>
        </w:rPr>
      </w:pPr>
      <w:r>
        <w:rPr>
          <w:rFonts w:eastAsia="Zapf ChanceC" w:cs="Zapf ChanceC" w:ascii="Zapf ChanceC" w:hAnsi="Zapf ChanceC"/>
          <w:sz w:val="56"/>
          <w:szCs w:val="56"/>
          <w:lang w:val="en-US"/>
        </w:rPr>
      </w:r>
    </w:p>
    <w:p>
      <w:pPr>
        <w:pStyle w:val="Normal"/>
        <w:jc w:val="center"/>
        <w:rPr>
          <w:rFonts w:ascii="Zapf ChanceC" w:hAnsi="Zapf ChanceC" w:eastAsia="Zapf ChanceC" w:cs="Zapf ChanceC"/>
          <w:sz w:val="56"/>
          <w:szCs w:val="56"/>
          <w:lang w:val="en-US"/>
        </w:rPr>
      </w:pPr>
      <w:r>
        <w:rPr>
          <w:rFonts w:eastAsia="Zapf ChanceC" w:cs="Zapf ChanceC" w:ascii="Zapf ChanceC" w:hAnsi="Zapf ChanceC"/>
          <w:sz w:val="56"/>
          <w:szCs w:val="56"/>
          <w:lang w:val="en-US"/>
        </w:rPr>
        <w:drawing>
          <wp:inline distT="0" distB="0" distL="0" distR="0">
            <wp:extent cx="3190875" cy="3067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Zapf ChanceC" w:hAnsi="Zapf ChanceC" w:eastAsia="Zapf ChanceC" w:cs="Zapf ChanceC"/>
          <w:sz w:val="28"/>
          <w:szCs w:val="28"/>
          <w:lang w:val="en-US"/>
        </w:rPr>
      </w:pPr>
      <w:r>
        <w:rPr>
          <w:rFonts w:eastAsia="Zapf ChanceC" w:cs="Zapf ChanceC" w:ascii="Zapf ChanceC" w:hAnsi="Zapf ChanceC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90875" cy="3067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C"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3:22:00Z</dcterms:created>
  <dc:creator>Alexandre Katalov</dc:creator>
  <dc:description/>
  <dc:language>en-US</dc:language>
  <cp:lastModifiedBy>Воинов Сергей</cp:lastModifiedBy>
  <dcterms:modified xsi:type="dcterms:W3CDTF">1998-04-02T14:31:00Z</dcterms:modified>
  <cp:revision>12</cp:revision>
  <dc:subject/>
  <dc:title>Мультимедиа и анимация в Delphi</dc:title>
</cp:coreProperties>
</file>