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Zapf Chancery" w:cs="Zapf Chancery" w:ascii="Zapf Chancery" w:hAnsi="Zapf Chancery"/>
          <w:b/>
          <w:bCs/>
          <w:sz w:val="32"/>
          <w:szCs w:val="32"/>
        </w:rPr>
        <w:t xml:space="preserve">Лабораторная работа </w:t>
      </w:r>
      <w:r>
        <w:rPr>
          <w:rFonts w:eastAsia="Zapf Chancery" w:cs="Zapf Chancery" w:ascii="Zapf Chancery" w:hAnsi="Zapf Chancery"/>
          <w:b/>
          <w:bCs/>
          <w:sz w:val="32"/>
          <w:szCs w:val="32"/>
          <w:lang w:val="en-US"/>
        </w:rPr>
        <w:t xml:space="preserve"> </w:t>
      </w:r>
      <w:r>
        <w:rPr>
          <w:rFonts w:eastAsia="Zapf Chancery" w:cs="Zapf Chancery" w:ascii="Zapf Chancery" w:hAnsi="Zapf Chancery"/>
          <w:b/>
          <w:bCs/>
          <w:sz w:val="32"/>
          <w:szCs w:val="32"/>
        </w:rPr>
        <w:t xml:space="preserve">№8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UniversityC" w:cs="UniversityC" w:ascii="UniversityC" w:hAnsi="UniversityC"/>
          <w:b/>
          <w:bCs/>
          <w:sz w:val="32"/>
          <w:szCs w:val="32"/>
        </w:rPr>
        <w:t>Цель работы</w:t>
      </w:r>
      <w:r>
        <w:rPr>
          <w:sz w:val="28"/>
          <w:szCs w:val="28"/>
        </w:rPr>
        <w:t>: обобщение навыков, полученных при выполнении предыдущих лабораторных работ, добавление диалогового окна открытия файла, подключение пиктограммы, диалогового окна. Создание графического редактора.</w:t>
      </w:r>
    </w:p>
    <w:p>
      <w:pPr>
        <w:pStyle w:val="Normal"/>
        <w:jc w:val="both"/>
        <w:rPr/>
      </w:pPr>
      <w:r>
        <w:rPr>
          <w:rFonts w:eastAsia="Zapf Chancery" w:cs="Zapf Chancery" w:ascii="Zapf Chancery" w:hAnsi="Zapf Chancery"/>
          <w:sz w:val="28"/>
          <w:szCs w:val="28"/>
          <w:lang w:val="en-US"/>
        </w:rPr>
        <w:tab/>
      </w:r>
      <w:r>
        <w:rPr>
          <w:rFonts w:eastAsia="UniversityC" w:cs="UniversityC" w:ascii="UniversityC" w:hAnsi="UniversityC"/>
          <w:b/>
          <w:bCs/>
          <w:sz w:val="32"/>
          <w:szCs w:val="32"/>
        </w:rPr>
        <w:t>Оборудование и программное обеспечение</w:t>
      </w:r>
      <w:r>
        <w:rPr>
          <w:rFonts w:eastAsia="Zapf Chancery" w:cs="Zapf Chancery" w:ascii="Zapf Chancery" w:hAnsi="Zapf Chancery"/>
          <w:sz w:val="28"/>
          <w:szCs w:val="28"/>
        </w:rPr>
        <w:t>:</w:t>
      </w:r>
    </w:p>
    <w:p>
      <w:pPr>
        <w:pStyle w:val="Normal"/>
        <w:jc w:val="both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entium 166 MHz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95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orland Pascal for Window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b/>
          <w:b/>
          <w:bCs/>
          <w:sz w:val="28"/>
          <w:szCs w:val="28"/>
        </w:rPr>
      </w:pPr>
      <w:r>
        <w:rPr>
          <w:rFonts w:eastAsia="Zapf Chancery" w:cs="Zapf Chancery" w:ascii="Zapf Chancery" w:hAnsi="Zapf Chancery"/>
          <w:b/>
          <w:bCs/>
          <w:sz w:val="28"/>
          <w:szCs w:val="28"/>
        </w:rPr>
        <w:t xml:space="preserve">Теоретическое обоснование к лабораторной работе. </w:t>
      </w:r>
    </w:p>
    <w:p>
      <w:pPr>
        <w:pStyle w:val="Normal"/>
        <w:jc w:val="both"/>
        <w:rPr>
          <w:rFonts w:ascii="Zapf Chancery" w:hAnsi="Zapf Chancery" w:eastAsia="Zapf Chancery" w:cs="Zapf Chancery"/>
          <w:b/>
          <w:b/>
          <w:bCs/>
          <w:sz w:val="28"/>
          <w:szCs w:val="28"/>
        </w:rPr>
      </w:pPr>
      <w:r>
        <w:rPr>
          <w:rFonts w:eastAsia="Zapf Chancery" w:cs="Zapf Chancery" w:ascii="Zapf Chancery" w:hAnsi="Zapf Chancery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создания пиктогра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меню диалогового окна используется программ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esource Worksho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Эти объекты объединены в одном файле ресурсов, который при компиляции подключается к исполнительному фай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одключения пиктограммы к основному окну используется метод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GetWindowClas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цедура загрузки значка из ресурс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oadIco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запуска диалогового окна используется метод приложе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pplication^.ExecDialo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качестве диалогового окна открытия файла используется стандартное окн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FileDialog</w:t>
      </w:r>
      <w:r>
        <w:rPr>
          <w:sz w:val="28"/>
          <w:szCs w:val="28"/>
        </w:rPr>
        <w:t xml:space="preserve"> из модул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OStdDlg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Этот объект использует в качестве параметра строку символов для задания маски файла и возвращает в неё имя выбранного файл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фический редактор основан на использовании сообщ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wm_LButtonDow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wm_LButtonUp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wm_MouseMove</w:t>
      </w:r>
      <w:r>
        <w:rPr>
          <w:sz w:val="28"/>
          <w:szCs w:val="28"/>
        </w:rPr>
        <w:t xml:space="preserve">. Эти сообщения посылаются когда пользователь нажимает и отпускает левую кнопку мыши, а также двигает мышь. Для рисования кривой используются функци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oveT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neTo</w:t>
      </w:r>
      <w:r>
        <w:rPr>
          <w:sz w:val="28"/>
          <w:szCs w:val="28"/>
        </w:rPr>
        <w:t xml:space="preserve">. Для создания контекста димплея используется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GetDC</w:t>
      </w:r>
      <w:r>
        <w:rPr>
          <w:sz w:val="28"/>
          <w:szCs w:val="28"/>
        </w:rPr>
        <w:t xml:space="preserve">, а для установки параметров пера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reatePe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jc w:val="center"/>
        <w:rPr>
          <w:rFonts w:ascii="Zapf Chancery" w:hAnsi="Zapf Chancery" w:eastAsia="Zapf Chancery" w:cs="Zapf Chancery"/>
          <w:b/>
          <w:b/>
          <w:bCs/>
          <w:sz w:val="28"/>
          <w:szCs w:val="28"/>
        </w:rPr>
      </w:pPr>
      <w:r>
        <w:rPr>
          <w:rFonts w:eastAsia="Zapf Chancery" w:cs="Zapf Chancery" w:ascii="Zapf Chancery" w:hAnsi="Zapf Chancery"/>
          <w:b/>
          <w:bCs/>
          <w:sz w:val="28"/>
          <w:szCs w:val="28"/>
        </w:rPr>
        <w:t xml:space="preserve">Описание программы. </w:t>
      </w:r>
    </w:p>
    <w:p>
      <w:pPr>
        <w:pStyle w:val="Normal"/>
        <w:jc w:val="both"/>
        <w:rPr>
          <w:rFonts w:ascii="Zapf Chancery" w:hAnsi="Zapf Chancery" w:eastAsia="Zapf Chancery" w:cs="Zapf Chancery"/>
          <w:b/>
          <w:b/>
          <w:bCs/>
          <w:sz w:val="28"/>
          <w:szCs w:val="28"/>
        </w:rPr>
      </w:pPr>
      <w:r>
        <w:rPr>
          <w:rFonts w:eastAsia="Zapf Chancery" w:cs="Zapf Chancery" w:ascii="Zapf Chancery" w:hAnsi="Zapf Chancery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содержит стандартное меню и пиктограмму. Графический редактор находится в отдельном исполняемом файле,  поэтому для его запуска используется процеду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inExec.</w:t>
      </w:r>
      <w:r>
        <w:rPr>
          <w:sz w:val="28"/>
          <w:szCs w:val="28"/>
        </w:rPr>
        <w:t xml:space="preserve"> Параметром которой является имя исполняемого файла. Файл ресурса содержит следующие объекты: окно диалога, меню, пиктограмму, окно диалога "О программе" и файл картинки, используемой в качестве заставк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3015</wp:posOffset>
                </wp:positionH>
                <wp:positionV relativeFrom="paragraph">
                  <wp:posOffset>33655</wp:posOffset>
                </wp:positionV>
                <wp:extent cx="1876425" cy="1152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55" w:dyaOrig="18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.75pt;height:90.75pt" filled="f" o:ole="">
                                  <v:imagedata r:id="rId3" o:title=""/>
                                </v:shape>
                                <o:OLEObject Type="Embed" ProgID="" ShapeID="ole_rId2" DrawAspect="Content" ObjectID="_17756316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90.75pt;mso-wrap-distance-left:9pt;mso-wrap-distance-right:9pt;mso-wrap-distance-top:0pt;mso-wrap-distance-bottom:0pt;margin-top:2.65pt;mso-position-vertical-relative:text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55" w:dyaOrig="18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.75pt;height:90.75pt" filled="f" o:ole="">
                            <v:imagedata r:id="rId5" o:title=""/>
                          </v:shape>
                          <o:OLEObject Type="Embed" ProgID="" ShapeID="ole_rId4" DrawAspect="Content" ObjectID="_10228315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 xml:space="preserve">Листинг основной программы. </w:t>
      </w:r>
    </w:p>
    <w:p>
      <w:pPr>
        <w:pStyle w:val="Normal"/>
        <w:jc w:val="both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gram Lr8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{$R lr8.res}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uses OWindows, ODialogs, WinTypes, WinProcs, Strings, OStdDlgs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type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MainApp=object(TApplication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InitMainWindow; virtual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PaintApp=object(TApplication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InitMainWindow; virtual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PMainWindow=^TMainWindow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TMainWindow=object(TWindow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FileName: array[0..12] of Char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constructor Init(AParent: PWindowsObject; ATitle: PChar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GetWindowClass(var AWndClass: TWndClass); virtual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Exit(Msg: TMsg); virtual cm_first+106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About(Msg: TMsg); virtual cm_first+107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Dialog(Msg: TMsg); virtual cm_first+104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Paint(DC:hDC;var Info: TPaintStruct); virtual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View(Msg: TMsg); virtual cm_first+101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PaintBrush(Msg: TMsg); virtual cm_first+103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PPaintWindow=^TPaintWindow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TPaintWindow=object(TWindow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ThePen: HPe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DragDC: HDC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ButtonDown: Boolea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constructor Init(AParent: PWindowsObject; ATitle: PChar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Exit(Msg: TMsg); virtual id_first+109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Paint(DC:hDC;var Info: TPaintStruct); virtual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WMLButtonDown(var Msg: TMessage); virtual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wm_First + wm_LButtonDow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WMLButtonUp(var Msg: TMessage); virtual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wm_First + wm_LButtonUp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WMMouseMove(var Msg: TMessage); virtual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wm_First + wm_MouseMov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PViewDialog=^TViewDialog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TViewDialog=object(TWindow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constructor Init(AParent: PWindowsObject; AName: PChar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PaintWindow.WMLButtonDown(var Msg: TMessag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f not ButtonDown then 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ButtonDown := Tru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MoveTo(DragDC, Msg.lParamLo, Msg.lParamHi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PaintWindow.WMLButtonUp(var Msg: TMessag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ButtonDown:=Fals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PaintWindow.WMMouseMove(var Msg: TMessag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var x, y: Wor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x:=Msg.lParamLo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y:=Msg.lParamHi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f ButtonDown the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if (x&gt;90) and (y&gt;10) and (y&lt;290) and (x&lt;390) the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LineTo(DragDC, x, y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onstructor TViewDialog.Init(AParent: PWindowsObject; AName: PChar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nherited Init(AParent, ANam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Style:=WS_CHIL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MainApp.InitMainWindow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MainWindow:=New(PMainWindow, Init(nil, 'Лабораторная работа №8'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PaintApp.InitMainWindow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MainWindow:=New(PPaintWindow, Init(nil, 'Графический редактор'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MainWindow.GetWindowClass(var AWndClass: TWndClass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TWindow.GetWindowClass(AWndClass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WndClass.hIcon := LoadIcon(HInstance, 'ICON_1'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onstructor TMainWindow.Init(AParent: PWindowsObject; ATitle: PChar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nherited Init(AParent, ATitl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Style:=WS_SYSMENU+WS_GROUP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W := 320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H := 239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Menu := LoadMenu(HInstance, 'MENU_1'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StrCopy(FileName, '*.TXT'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onstructor TPaintWindow.Init(AParent: PWindowsObject; ATitle: PChar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var B: PButto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nherited Init(AParent, ATitl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Style:=WS_SYSMENU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W := 400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H := 300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B:=New(PButton, Init(@self, 109, 'Выход', 10, 10, 70, 50, False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ThePen := CreatePen(ps_Solid, 1, 0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ButtonDown:=Fals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MainWindow.Exit(Msg: TMsg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nherited Don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PaintWindow.Exit(Msg: TMsg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nherited Don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MainWindow.About(Msg: TMsg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pplication^.ExecDialog(New(PDialog, Init(@self, 'Dialog_2')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MainWindow.Dialog(Msg: TMsg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pplication^.ExecDialog(New(PDialog, Init(@self, 'Dialog_1')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MainWindow.View(Msg: TMsg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var ViewDlg: PDialog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P: PWindow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Buf: array[1..255]of Byt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F: fil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f Application^.ExecDialog(New(PFileDialog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Init(@Self, PChar(sd_FileOpen), FileName))) = id_Ok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then if MessageBox(HWindow, FileName, 'Просмотреть файл:'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mb_YesNo)=IDYES then 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Assign(F, FileNam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Reset(F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BlockRead(F, Buf, 1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 := New(PWindow, Init(@self, 'sdasd'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^.Creat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ViewDlg := New(PDialog, Init(@self, 'DIALOG_3'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ViewDlg^.TransferBuffer := @Buf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Application^.ExecDialog(ViewDlg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Close(F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MainWindow.PaintBrush(Msg: TMsg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WinExec('Paint.exe', sw_Show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MainWindow.Paint(DC:hDC;var Info: TPaintStruct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var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MemDC:hDC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BM:hBitMap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BM:=LoadBitMap(hInstance, 'BITMAP_1'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MemDC:=CreateCompatibleDC(DC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SelectObject(MemDC, BM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BitBlt(DC, 0, 0, 320, 240, MemDC, 0, 0, SrcCopy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DeleteDC(MemDC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DeleteObject(BM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PaintWindow.Paint(DC:hDC;var Info: TPaintStruct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DragDC := GetDC(HWindow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SelectObject(DragDC, ThePen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Rectangle(DragDC, 90, 10, 390, 270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var App: MainApp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pp.Init(''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pp.Ru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pp.Don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 xml:space="preserve">Листинг графического редактора. </w:t>
      </w:r>
    </w:p>
    <w:p>
      <w:pPr>
        <w:pStyle w:val="Normal"/>
        <w:jc w:val="both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gram Paint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uses OWindows, ODialogs, WinTypes, WinProcs, Strings, OStdDlgs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type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PaintApp=object(TApplication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InitMainWindow; virtual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PPaintWindow=^TPaintWindow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TPaintWindow=object(TWindow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ThePen: HPe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DragDC: HDC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ButtonDown: Boolea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constructor Init(AParent: PWindowsObject; ATitle: PChar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Exit(Msg: TMsg); virtual id_first+109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Paint(DC:hDC;var Info: TPaintStruct); virtual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WMLButtonDown(var Msg: TMessage); virtual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wm_First + wm_LButtonDow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WMLButtonUp(var Msg: TMessage); virtual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wm_First + wm_LButtonUp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procedure WMMouseMove(var Msg: TMessage); virtual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wm_First + wm_MouseMov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PaintWindow.WMLButtonDown(var Msg: TMessag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f not ButtonDown then 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ButtonDown := Tru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MoveTo(DragDC, Msg.lParamLo, Msg.lParamHi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PaintWindow.WMLButtonUp(var Msg: TMessag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ButtonDown:=Fals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PaintWindow.WMMouseMove(var Msg: TMessag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var x, y: Wor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x:=Msg.lParamLo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y:=Msg.lParamHi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f ButtonDown the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if (x&gt;90) and (y&gt;10) and (y&lt;290) and (x&lt;390) the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LineTo(DragDC, x, y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PaintApp.InitMainWindow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MainWindow:=New(PPaintWindow, Init(nil, 'Графический редактор'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onstructor TPaintWindow.Init(AParent: PWindowsObject; ATitle: PChar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var B: PButto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nherited Init(AParent, ATitl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Style:=WS_SYSMENU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W := 400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ttr.H := 300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B:=New(PButton, Init(@self, 109, 'Выход', 10, 10, 70, 50, False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ThePen := CreatePen(ps_Solid, 1, 0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ButtonDown:=Fals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PaintWindow.Exit(Msg: TMsg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inherited Don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TPaintWindow.Paint(DC:hDC;var Info: TPaintStruct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DragDC := GetDC(HWindow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SelectObject(DragDC, ThePen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Rectangle(DragDC, 90, 10, 390, 270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var App: PaintApp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pp.Init(''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pp.Ru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App.Done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 xml:space="preserve">Результаты работы программы. </w:t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rPr/>
      </w:pPr>
      <w:r>
        <w:rPr/>
        <w:object w:dxaOrig="4455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75pt;height:169.5pt" filled="f" o:ole="">
            <v:imagedata r:id="rId7" o:title=""/>
          </v:shape>
          <o:OLEObject Type="Embed" ProgID="" ShapeID="ole_rId6" DrawAspect="Content" ObjectID="_697109777" r:id="rId6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48000" cy="2276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apf Chancery" w:hAnsi="Zapf Chancery" w:eastAsia="Zapf Chancery" w:cs="Zapf Chance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Zapf Chancery" w:cs="Zapf Chancery" w:ascii="Zapf Chancery" w:hAnsi="Zapf Chancery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8000" cy="2276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7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Zapf Chancery" w:hAnsi="Zapf Chancery" w:eastAsia="Zapf Chancery" w:cs="Zapf Chancery"/>
                          <w:sz w:val="28"/>
                          <w:szCs w:val="28"/>
                        </w:rPr>
                      </w:pPr>
                      <w:r>
                        <w:rPr>
                          <w:rFonts w:eastAsia="Zapf Chancery" w:cs="Zapf Chancery" w:ascii="Zapf Chancery" w:hAnsi="Zapf Chancery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8000" cy="2276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нешний вид основной программы.</w:t>
        <w:tab/>
        <w:tab/>
        <w:tab/>
        <w:t xml:space="preserve">Диалоговое окно "О программе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63015</wp:posOffset>
                </wp:positionH>
                <wp:positionV relativeFrom="paragraph">
                  <wp:posOffset>635</wp:posOffset>
                </wp:positionV>
                <wp:extent cx="3019425" cy="3371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5" w:dyaOrig="531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7.75pt;height:265.5pt" filled="f" o:ole="">
                                  <v:imagedata r:id="rId11" o:title=""/>
                                </v:shape>
                                <o:OLEObject Type="Embed" ProgID="" ShapeID="ole_rId10" DrawAspect="Content" ObjectID="_125556952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265.5pt;mso-wrap-distance-left:9pt;mso-wrap-distance-right:9pt;mso-wrap-distance-top:0pt;mso-wrap-distance-bottom:0pt;margin-top:0.05pt;mso-position-vertical-relative:text;margin-left:9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55" w:dyaOrig="531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7.75pt;height:265.5pt" filled="f" o:ole="">
                            <v:imagedata r:id="rId13" o:title=""/>
                          </v:shape>
                          <o:OLEObject Type="Embed" ProgID="" ShapeID="ole_rId12" DrawAspect="Content" ObjectID="_77660928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Диалоговое ок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247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иалоговое окно открытия файла.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10000" cy="2857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0" cy="2857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0" cy="2857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rPr/>
      </w:pPr>
      <w:r>
        <w:rPr/>
        <w:tab/>
        <w:tab/>
        <w:t xml:space="preserve">Окно графического редактора. </w:t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 xml:space="preserve">Выводы. </w:t>
      </w:r>
    </w:p>
    <w:p>
      <w:pPr>
        <w:pStyle w:val="Normal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зучил новые мето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bject Windows</w:t>
      </w:r>
      <w:r>
        <w:rPr>
          <w:sz w:val="28"/>
          <w:szCs w:val="28"/>
        </w:rPr>
        <w:t xml:space="preserve">, создал графический редактор и диалоговое ок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1134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Times New Roman">
    <w:charset w:val="01"/>
    <w:family w:val="roman"/>
    <w:pitch w:val="variable"/>
  </w:font>
  <w:font w:name="UniversityC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6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3T15:18:00Z</dcterms:created>
  <dc:creator>Alexandre Katalov</dc:creator>
  <dc:description/>
  <dc:language>en-US</dc:language>
  <cp:lastModifiedBy>Alexandre Katalov</cp:lastModifiedBy>
  <dcterms:modified xsi:type="dcterms:W3CDTF">1995-02-13T16:15:00Z</dcterms:modified>
  <cp:revision>13</cp:revision>
  <dc:subject/>
  <dc:title>	Цель работы: обобщение навыков, полученных при выполне-нии предыдущих лабораторных работ, добавление диалогового окна открытия файла, подключение пиктограммы, диалогового окна</dc:title>
</cp:coreProperties>
</file>