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№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изучить объекты </w:t>
      </w:r>
      <w:r>
        <w:rPr>
          <w:sz w:val="24"/>
          <w:szCs w:val="24"/>
          <w:lang w:val="en-US"/>
        </w:rPr>
        <w:t>Object Windows</w:t>
      </w:r>
      <w:r>
        <w:rPr>
          <w:sz w:val="24"/>
          <w:szCs w:val="24"/>
        </w:rPr>
        <w:t xml:space="preserve"> для работы с текстом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рудование и программное обеспече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Pentium 60MH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Windows 95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тегрированная среда </w:t>
      </w:r>
      <w:r>
        <w:rPr>
          <w:i/>
          <w:iCs/>
          <w:sz w:val="24"/>
          <w:szCs w:val="24"/>
          <w:lang w:val="en-US"/>
        </w:rPr>
        <w:t>Borland Pascal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ое обоснование к лабораторн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ъект </w:t>
      </w:r>
      <w:r>
        <w:rPr>
          <w:b/>
          <w:bCs/>
          <w:sz w:val="24"/>
          <w:szCs w:val="24"/>
          <w:lang w:val="en-US"/>
        </w:rPr>
        <w:t>TEdi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еспечивает ввод текста и его корректировку. После ввода текста его можно считать из этого объекта и обработать. Метод </w:t>
      </w:r>
      <w:r>
        <w:rPr>
          <w:b/>
          <w:bCs/>
          <w:sz w:val="24"/>
          <w:szCs w:val="24"/>
          <w:lang w:val="en-US"/>
        </w:rPr>
        <w:t>GetTex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зволяет записать текст, находящийся в данный момент в объекте </w:t>
      </w:r>
      <w:r>
        <w:rPr>
          <w:b/>
          <w:bCs/>
          <w:sz w:val="24"/>
          <w:szCs w:val="24"/>
          <w:lang w:val="en-US"/>
        </w:rPr>
        <w:t>TEdi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массив символов. Метод </w:t>
      </w:r>
      <w:r>
        <w:rPr>
          <w:b/>
          <w:bCs/>
          <w:sz w:val="24"/>
          <w:szCs w:val="24"/>
          <w:lang w:val="en-US"/>
        </w:rPr>
        <w:t>GetSelect</w:t>
      </w:r>
      <w:r>
        <w:rPr>
          <w:sz w:val="24"/>
          <w:szCs w:val="24"/>
        </w:rPr>
        <w:t xml:space="preserve"> позволяет получить длину текста в редакторе, а метод </w:t>
      </w:r>
      <w:r>
        <w:rPr>
          <w:b/>
          <w:bCs/>
          <w:sz w:val="24"/>
          <w:szCs w:val="24"/>
          <w:lang w:val="en-US"/>
        </w:rPr>
        <w:t>GetSubText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получить часть текста с начальной по конечную пози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ъект </w:t>
      </w:r>
      <w:r>
        <w:rPr>
          <w:b/>
          <w:bCs/>
          <w:sz w:val="24"/>
          <w:szCs w:val="24"/>
          <w:lang w:val="en-US"/>
        </w:rPr>
        <w:t>TEdi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 представлен в виде однострочного или многострочного редактора. Максимальная длина текста - 255 символов. Параметры оьъекта задаются при его иници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работы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решения квадратного уравнения вида </w:t>
      </w:r>
      <w:r>
        <w:rPr>
          <w:b/>
          <w:bCs/>
          <w:sz w:val="24"/>
          <w:szCs w:val="24"/>
          <w:lang w:val="en-US"/>
        </w:rPr>
        <w:t>ax</w:t>
      </w:r>
      <w:r>
        <w:rPr>
          <w:b/>
          <w:bCs/>
          <w:sz w:val="24"/>
          <w:szCs w:val="24"/>
          <w:vertAlign w:val="super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+bx+c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ебуется ввести коэффициенты при неизвестных - 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Метод </w:t>
      </w:r>
      <w:r>
        <w:rPr>
          <w:sz w:val="24"/>
          <w:szCs w:val="24"/>
          <w:lang w:val="en-US"/>
        </w:rPr>
        <w:t>Init</w:t>
      </w:r>
      <w:r>
        <w:rPr>
          <w:sz w:val="24"/>
          <w:szCs w:val="24"/>
        </w:rPr>
        <w:t xml:space="preserve"> инициализирует программу и создаёт окно с тремя полями ввода. При вводе исходных чисел и нажатии кнопки решение происходит считывание текста из полей ввода. Если число задано неправильно или не задано вообще, то выдаётся сообение об ошибке. При правильности ввода чисел вычисляется дискриминант - </w:t>
      </w:r>
      <w:r>
        <w:rPr>
          <w:b/>
          <w:bCs/>
          <w:sz w:val="24"/>
          <w:szCs w:val="24"/>
          <w:lang w:val="en-US"/>
        </w:rPr>
        <w:t>D=b</w:t>
      </w:r>
      <w:r>
        <w:rPr>
          <w:b/>
          <w:bCs/>
          <w:sz w:val="24"/>
          <w:szCs w:val="24"/>
          <w:vertAlign w:val="super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-4ac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Если дискриминант меньше нуля, то выдаётся сообщение, что уравнение не имеет корней. Если дискриминант равен нулю, то единственный корень уравнения вычисляется по формуле: </w:t>
      </w:r>
      <w:r>
        <w:rPr>
          <w:b/>
          <w:bCs/>
          <w:sz w:val="24"/>
          <w:szCs w:val="24"/>
          <w:lang w:val="en-US"/>
        </w:rPr>
        <w:t>X=-b/2a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Если дискриминант больше нуля, то корни уравнения вычисляются по формуле: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  <w:lang w:val="en-US"/>
        </w:rPr>
        <w:t>1,2</w:t>
      </w:r>
      <w:r>
        <w:rPr>
          <w:b/>
          <w:bCs/>
          <w:sz w:val="24"/>
          <w:szCs w:val="24"/>
          <w:lang w:val="en-US"/>
        </w:rPr>
        <w:t>=(-b</w:t>
      </w:r>
      <w:r>
        <w:rPr>
          <w:b/>
          <w:bCs/>
          <w:sz w:val="24"/>
          <w:szCs w:val="24"/>
        </w:rPr>
        <w:t>±Ц</w:t>
      </w:r>
      <w:r>
        <w:rPr>
          <w:b/>
          <w:bCs/>
          <w:sz w:val="24"/>
          <w:szCs w:val="24"/>
          <w:lang w:val="en-US"/>
        </w:rPr>
        <w:t>D)/2a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Далее результаты выводятся на экран при помощи функции </w:t>
      </w:r>
      <w:r>
        <w:rPr>
          <w:sz w:val="24"/>
          <w:szCs w:val="24"/>
          <w:lang w:val="en-US"/>
        </w:rPr>
        <w:t>MessageBox</w:t>
      </w:r>
      <w:r>
        <w:rPr>
          <w:sz w:val="24"/>
          <w:szCs w:val="24"/>
        </w:rPr>
        <w:t xml:space="preserve">. Для преобразования текста в число и наоборот используются процедуры </w:t>
      </w:r>
      <w:r>
        <w:rPr>
          <w:b/>
          <w:bCs/>
          <w:sz w:val="24"/>
          <w:szCs w:val="24"/>
          <w:lang w:val="en-US"/>
        </w:rPr>
        <w:t>Va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  <w:lang w:val="en-US"/>
        </w:rPr>
        <w:t>Str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инг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Программа решения квадратного уравнения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 X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$R e:\document\trpo\bpw\lr7\image.res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s OWindows, ODialogs, WinTypes, WinProcs, Strings, OPrinter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utton1=101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utton2=103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utton3=11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TextA=104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TextB=105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TextC=106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aticA=107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aticB=108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aticC=109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yApp=object(TApplicatio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ocedure InitMainWindow;virtual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MyWindow=^TMyWindow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TMyWindow=object(TWindow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ditA, EditB, EditC: PEdi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onstructor Init(AParent: PWindowsObject;Atitle: PChar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ocedure Result(var Msg: TMsg);virtual id_first+Button1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ocedure Prn(var Msg: TMsg);virtual id_first+Button3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ocedure Paint(DC:hDC;var Info: TPaintStruct);virtual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ocedure Exit(var Msg: TMsg);virtual id_first+Button2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 Prntr: PPrinter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e MyApp.InitMainWindow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gi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ainWindow:=New(PMyWindow, Init(nil, 'Решение квадратного уравнения'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ctor TMyWindow.Init(AParent: PWindowsObject;Atitle: PChar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var But1, But2, But3: PButton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StA, StB, StC: PStatic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nherited Init(Aparent, ATitle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ttr.X:=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ttr.Y:=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ttr.W:=328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ttr.H:=248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ut1:=New(PButton, Init(@self, Button1, 'Решение', 15, 180, 90, 30, False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ut2:=New(PButton, Init(@self, Button2, 'Выход', 115, 180, 90, 30, False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ut2:=New(PButton, Init(@self, Button3, 'Печать', 215, 180, 90, 30, False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A:=New(PEdit, Init(@self, TextA, '0', 160, 30, 110, 25, 20, False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B:=New(PEdit, Init(@self, TextB, '0', 160, 60, 110, 25, 20, False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C:=New(PEdit, Init(@self, TextC, '0', 160, 90, 110, 25, 20, False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A:=New(PStatic, Init(@self, StaticA, 'Введите A:', 50, 30, 100, 20, 10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B:=New(PStatic, Init(@self, StaticB, 'Введите B:', 50, 60, 100, 20, 10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C:=New(PStatic, Init(@self, StaticC, 'Введите C:', 50, 90, 100, 20, 10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ntr:=New(PPrinter, Ini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e TMyWindow.Exit(var Msg: TMsg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nherited Done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e TMyWindow.Prn(var Msg: TMsg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var P: PPrintOu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 := New(PWindowPrintOut, Init('Widgets', PMyWindow(@self))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ntr^.Print(@self, P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ispose(P, Done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e TMyWindow.Result(var Msg: TMsg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artPos, EndPos, i, K1, K2, K3: Integer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, B, C, Res, X1, X2: Real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TheText: array[0..20] of Char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, w: String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: PChar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A^.GetSelection(StartPos, EndPos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f StartPos = EndPos th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A^.GetText(TheText, 2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lse EditA^.GetSubText(TheText, StartPos, EndPos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:=@TheText[0]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:=StrPas(D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val(P, A, K1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B^.GetSelection(StartPos, EndPos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f StartPos = EndPos th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B^.GetText(TheText, 2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lse EditB^.GetSubText(TheText, StartPos, EndPos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:=@TheText[0]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:=StrPas(D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val(P, B, K2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C^.GetSelection(StartPos, EndPos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f StartPos = EndPos th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ditC^.GetText(TheText, 2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lse EditC^.GetSubText(TheText, StartPos, EndPos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:=@TheText[0]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:=StrPas(D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val(P, C, K3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f (K1&lt;&gt;0) or (K2&lt;&gt;0) or (K3&lt;&gt;0) th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MessageBox(hWindow, 'Число введено неправильно!', 'Ошибка', mb_OK+mb_ICONSTO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lse 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Res:=Sqr(B)-4*A*C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Res&lt;0 th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MessageBox(hWindow, 'Уравнение не имеет корней', 'Результат', mb_OK+MB_ICONINFORMATIO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lse 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if Res=0 then 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Res:=b/(2*A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Str(Res:3:3, w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D:=@w[1]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MessageBox(hWindow, D, 'Результат: X=', mb_OK+MB_ICONINFORMATIO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lse 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X1:=(b-Sqrt(Res))/(2*A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Str(X1:3:3, w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D:=@w[1]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MessageBox(hWindow, D, 'Результат X1=', mb_OK+mb_ICONINFORMATION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X2:=(b+Sqrt(Res))/(2*A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Str(X2:3:3, w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D:=@w[1]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MessageBox(hWindow, D, 'Результат X2=', mb_OK+mb_ICONINFORMATION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e TMyWindow.Paint(DC:hDC;var Info: TPaintStruc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v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MemDC:hDC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BM:hBitMap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M:=LoadBitMap(hInstance, 'BITMAP_1'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emDC:=CreateCompatibleDC(DC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electObject(MemDC, BM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itBlt(DC, 0, 0, 321, 262, MemDC, 0, 0, SrcCopy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eleteDC(MemDC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eleteObject(BM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 A: MyApp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.Init(''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.Run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.Done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12420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35255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352550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ывод:</w:t>
      </w:r>
      <w:r>
        <w:rPr>
          <w:sz w:val="28"/>
          <w:szCs w:val="28"/>
          <w:u w:val="single"/>
        </w:rPr>
        <w:t xml:space="preserve"> изучил объек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TEdit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для работы с текст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12:09:00Z</dcterms:created>
  <dc:creator>Alexandre Katalov</dc:creator>
  <dc:description/>
  <dc:language>en-US</dc:language>
  <cp:lastModifiedBy>Alexandre Katalov</cp:lastModifiedBy>
  <dcterms:modified xsi:type="dcterms:W3CDTF">1997-12-11T12:12:00Z</dcterms:modified>
  <cp:revision>3</cp:revision>
  <dc:subject/>
  <dc:title>Лабораторная работа №7</dc:title>
</cp:coreProperties>
</file>