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работа №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"Создание стандартного прилож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с подключением картинки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Цель работы:</w:t>
      </w:r>
      <w:r>
        <w:rPr>
          <w:sz w:val="24"/>
          <w:szCs w:val="24"/>
        </w:rPr>
        <w:t xml:space="preserve"> ознакомиться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bject Windows</w:t>
      </w:r>
      <w:r>
        <w:rPr>
          <w:sz w:val="24"/>
          <w:szCs w:val="24"/>
        </w:rPr>
        <w:t xml:space="preserve">, создать прилож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с применением окон, кнопок и подключением картин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борудование и программное обеспечени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ntium 60MHz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ndows 3.11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тегрированная сред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orland Pascal for Window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исание процедур программ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yApp.InitMainWindow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нициализирует объект основного окна - вызывает метод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yWindow.Ini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yWindow.Ini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рисует в основном окне программы три кнопки и задаёт размеры ок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yWindow.Button1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еакция на нажатие кнопки </w:t>
      </w:r>
      <w:r>
        <w:rPr>
          <w:i/>
          <w:iCs/>
          <w:sz w:val="24"/>
          <w:szCs w:val="24"/>
        </w:rPr>
        <w:t>"Картинка"</w:t>
      </w:r>
      <w:r>
        <w:rPr>
          <w:sz w:val="24"/>
          <w:szCs w:val="24"/>
        </w:rPr>
        <w:t xml:space="preserve"> - выводит сообщение  и вызывает метод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yApp2.Ini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yWindow.Button2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еакция на нажатие кнопк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"</w:t>
      </w:r>
      <w:r>
        <w:rPr>
          <w:i/>
          <w:iCs/>
          <w:sz w:val="24"/>
          <w:szCs w:val="24"/>
        </w:rPr>
        <w:t>Окно"</w:t>
      </w:r>
      <w:r>
        <w:rPr>
          <w:sz w:val="24"/>
          <w:szCs w:val="24"/>
        </w:rPr>
        <w:t xml:space="preserve"> - выводит запрос на создание окна и если пользователь нажмёт кнопку </w:t>
      </w:r>
      <w:r>
        <w:rPr>
          <w:i/>
          <w:iCs/>
          <w:sz w:val="24"/>
          <w:szCs w:val="24"/>
        </w:rPr>
        <w:t>"ОК"</w:t>
      </w:r>
      <w:r>
        <w:rPr>
          <w:sz w:val="24"/>
          <w:szCs w:val="24"/>
        </w:rPr>
        <w:t xml:space="preserve">, то вызывает метод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yApp3.Ini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yWindow.Button3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еакция на сообщение кнопк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"</w:t>
      </w:r>
      <w:r>
        <w:rPr>
          <w:i/>
          <w:iCs/>
          <w:sz w:val="24"/>
          <w:szCs w:val="24"/>
        </w:rPr>
        <w:t>Выход"</w:t>
      </w:r>
      <w:r>
        <w:rPr>
          <w:sz w:val="24"/>
          <w:szCs w:val="24"/>
        </w:rPr>
        <w:t xml:space="preserve"> - если другие окна программы открыты, выводит сообщение, если нет, то вызывает метод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one</w:t>
      </w:r>
      <w:r>
        <w:rPr>
          <w:sz w:val="24"/>
          <w:szCs w:val="24"/>
        </w:rPr>
        <w:t>, который завершает выполнение програм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yWindow.CanClose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ерекрывает стандартный метод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CanClos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при закрытии основного окна выводит сообщение об этом и, если пользователь нажмёт кнопку </w:t>
      </w:r>
      <w:r>
        <w:rPr>
          <w:i/>
          <w:iCs/>
          <w:sz w:val="24"/>
          <w:szCs w:val="24"/>
        </w:rPr>
        <w:t>"Отмена"</w:t>
      </w:r>
      <w:r>
        <w:rPr>
          <w:sz w:val="24"/>
          <w:szCs w:val="24"/>
        </w:rPr>
        <w:t>, то закрытие окна отменя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yApp2.Init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нициализирует окно с картинкой - рисует кнопку </w:t>
      </w:r>
      <w:r>
        <w:rPr>
          <w:i/>
          <w:iCs/>
          <w:sz w:val="24"/>
          <w:szCs w:val="24"/>
        </w:rPr>
        <w:t>"Выход"</w:t>
      </w:r>
      <w:r>
        <w:rPr>
          <w:sz w:val="24"/>
          <w:szCs w:val="24"/>
        </w:rPr>
        <w:t xml:space="preserve"> и задаёт размеры ок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yApp2.Paint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ерекрывает стандартный метод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  <w:t>Pain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ложения, инициализирует контекст дисплея и выводит на экран картинку из файла ресурса по заданным координата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yApp2.Button4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еакция на сообщение кнопки </w:t>
      </w:r>
      <w:r>
        <w:rPr>
          <w:i/>
          <w:iCs/>
          <w:sz w:val="24"/>
          <w:szCs w:val="24"/>
        </w:rPr>
        <w:t>"Выход"</w:t>
      </w:r>
      <w:r>
        <w:rPr>
          <w:sz w:val="24"/>
          <w:szCs w:val="24"/>
        </w:rPr>
        <w:t xml:space="preserve"> - вызывает мето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one</w:t>
      </w:r>
      <w:r>
        <w:rPr>
          <w:sz w:val="24"/>
          <w:szCs w:val="24"/>
        </w:rPr>
        <w:t>, который закрывает окн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yApp3.Init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нициализирует окно без картинки - рисует кнопку </w:t>
      </w:r>
      <w:r>
        <w:rPr>
          <w:i/>
          <w:iCs/>
          <w:sz w:val="24"/>
          <w:szCs w:val="24"/>
        </w:rPr>
        <w:t>"Выход"</w:t>
      </w:r>
      <w:r>
        <w:rPr>
          <w:sz w:val="24"/>
          <w:szCs w:val="24"/>
        </w:rPr>
        <w:t xml:space="preserve"> и задаёт размеры ок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yApp3.Button5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еакция на сообщение кнопки </w:t>
      </w:r>
      <w:r>
        <w:rPr>
          <w:i/>
          <w:iCs/>
          <w:sz w:val="24"/>
          <w:szCs w:val="24"/>
        </w:rPr>
        <w:t>"Выход"</w:t>
      </w:r>
      <w:r>
        <w:rPr>
          <w:sz w:val="24"/>
          <w:szCs w:val="24"/>
        </w:rPr>
        <w:t xml:space="preserve"> - вызывает метод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one</w:t>
      </w:r>
      <w:r>
        <w:rPr>
          <w:sz w:val="24"/>
          <w:szCs w:val="24"/>
        </w:rPr>
        <w:t>, который закрывает окно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стинг программы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program lr6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uses Owindows, WinTypes, WinProcs, ODialogs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{$R e:\document\trpo\bpw\lr12\picture.res}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type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MyApp=object(TApplication)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  </w:t>
      </w:r>
      <w:r>
        <w:rPr>
          <w:rFonts w:eastAsia="Courier New Cyr" w:cs="Courier New Cyr" w:ascii="Courier New Cyr" w:hAnsi="Courier New Cyr"/>
          <w:i/>
          <w:iCs/>
        </w:rPr>
        <w:t>procedure InitMainWindow;virtual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MyApp2=object(TApplication)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  </w:t>
      </w:r>
      <w:r>
        <w:rPr>
          <w:rFonts w:eastAsia="Courier New Cyr" w:cs="Courier New Cyr" w:ascii="Courier New Cyr" w:hAnsi="Courier New Cyr"/>
          <w:i/>
          <w:iCs/>
        </w:rPr>
        <w:t>procedure InitMainWindow;virtual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MyApp3=object(TApplication)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  </w:t>
      </w:r>
      <w:r>
        <w:rPr>
          <w:rFonts w:eastAsia="Courier New Cyr" w:cs="Courier New Cyr" w:ascii="Courier New Cyr" w:hAnsi="Courier New Cyr"/>
          <w:i/>
          <w:iCs/>
        </w:rPr>
        <w:t>procedure InitMainWindow;virtual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PMyWindow=^MyWindow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MyWindow=object(TWindow)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  </w:t>
      </w:r>
      <w:r>
        <w:rPr>
          <w:rFonts w:eastAsia="Courier New Cyr" w:cs="Courier New Cyr" w:ascii="Courier New Cyr" w:hAnsi="Courier New Cyr"/>
          <w:i/>
          <w:iCs/>
        </w:rPr>
        <w:t>constructor Init(AParent: PWindowsObject;Atitle: PChar)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  </w:t>
      </w:r>
      <w:r>
        <w:rPr>
          <w:rFonts w:eastAsia="Courier New Cyr" w:cs="Courier New Cyr" w:ascii="Courier New Cyr" w:hAnsi="Courier New Cyr"/>
          <w:i/>
          <w:iCs/>
        </w:rPr>
        <w:t>procedure Button1(var Msg: TMsg);virtual id_first+100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  </w:t>
      </w:r>
      <w:r>
        <w:rPr>
          <w:rFonts w:eastAsia="Courier New Cyr" w:cs="Courier New Cyr" w:ascii="Courier New Cyr" w:hAnsi="Courier New Cyr"/>
          <w:i/>
          <w:iCs/>
        </w:rPr>
        <w:t>procedure Button2(var Msg: TMsg);virtual id_first+101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  </w:t>
      </w:r>
      <w:r>
        <w:rPr>
          <w:rFonts w:eastAsia="Courier New Cyr" w:cs="Courier New Cyr" w:ascii="Courier New Cyr" w:hAnsi="Courier New Cyr"/>
          <w:i/>
          <w:iCs/>
        </w:rPr>
        <w:t>procedure Button3(var Msg: TMsg);virtual id_first+103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  </w:t>
      </w:r>
      <w:r>
        <w:rPr>
          <w:rFonts w:eastAsia="Courier New Cyr" w:cs="Courier New Cyr" w:ascii="Courier New Cyr" w:hAnsi="Courier New Cyr"/>
          <w:i/>
          <w:iCs/>
        </w:rPr>
        <w:t>function CanClose: Boolean; virtual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PNextWindow=^NextWindow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NextWindow=object(TWindow)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  </w:t>
      </w:r>
      <w:r>
        <w:rPr>
          <w:rFonts w:eastAsia="Courier New Cyr" w:cs="Courier New Cyr" w:ascii="Courier New Cyr" w:hAnsi="Courier New Cyr"/>
          <w:i/>
          <w:iCs/>
        </w:rPr>
        <w:t>constructor Init(AParent: PWindowsObject;Atitle: PChar)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  </w:t>
      </w:r>
      <w:r>
        <w:rPr>
          <w:rFonts w:eastAsia="Courier New Cyr" w:cs="Courier New Cyr" w:ascii="Courier New Cyr" w:hAnsi="Courier New Cyr"/>
          <w:i/>
          <w:iCs/>
        </w:rPr>
        <w:t>procedure Button4(var Msg: TMsg);virtual id_first+104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  </w:t>
      </w:r>
      <w:r>
        <w:rPr>
          <w:rFonts w:eastAsia="Courier New Cyr" w:cs="Courier New Cyr" w:ascii="Courier New Cyr" w:hAnsi="Courier New Cyr"/>
          <w:i/>
          <w:iCs/>
        </w:rPr>
        <w:t>procedure Paint(DC:hDC;var Info: TPaintStruct);virtual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PNextWin=^NextWin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NextWin=object(TWindow)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  </w:t>
      </w:r>
      <w:r>
        <w:rPr>
          <w:rFonts w:eastAsia="Courier New Cyr" w:cs="Courier New Cyr" w:ascii="Courier New Cyr" w:hAnsi="Courier New Cyr"/>
          <w:i/>
          <w:iCs/>
        </w:rPr>
        <w:t>constructor Init(AParent: PWindowsObject;Atitle: PChar)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  </w:t>
      </w:r>
      <w:r>
        <w:rPr>
          <w:rFonts w:eastAsia="Courier New Cyr" w:cs="Courier New Cyr" w:ascii="Courier New Cyr" w:hAnsi="Courier New Cyr"/>
          <w:i/>
          <w:iCs/>
        </w:rPr>
        <w:t>procedure Button5(var Msg: TMsg);virtual id_first+105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var C1, C2: Boolean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procedure MyApp.InitMainWindow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MainWindow:=New(PMyWindow, Init(nil, 'Окно'))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C1:=False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C2:=False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procedure MyApp2.InitMainWindow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MainWindow:=New(PNextWindow, Init(nil, 'Окно с картинкой'))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procedure MyApp3.InitMainWindow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MainWindow:=New(PNextWin, Init(nil, 'Окно без картинки'))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constructor MyWindow.Init(AParent: PWindowsObject;Atitle: PChar)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var b1, b2, b3: PButton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inherited Init(Aparent, ATitle)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Attr.W:=320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Attr.H:=200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 xml:space="preserve">b1:=New(PButton, Init(@self, 100, 'Картинка', 10, 10, 80, 50, </w:t>
        <w:tab/>
        <w:t>false))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b2:=New(PButton, Init(@self, 101, 'Окно', 100, 10, 50, 50, false))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 xml:space="preserve">b3:=New(PButton, Init(@self, 103, 'Выход', 160, 10, 60, 50, </w:t>
        <w:tab/>
        <w:t>false))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constructor NextWindow.Init(AParent: PWindowsObject;Atitle: PChar)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var B: PButton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inherited Init(Aparent, ATitle)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Attr.W:=320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Attr.H:=240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B:=New(PButton, Init(@self, 104, 'Выход', 10, 10, 60, 50, false))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constructor NextWin.Init(AParent: PWindowsObject;Atitle: PChar)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var B: PButton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inherited Init(Aparent, ATitle)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Attr.W:=320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Attr.H:=240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B:=New(PButton, Init(@self, 105, 'Выход', 90, 130, 60, 60, false))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procedure MyWindow.Button1(var Msg: TMsg)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var a: MyApp2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 xml:space="preserve">MessageBox(hWindow, 'Нажмите кнопку для вывода картинки', </w:t>
        <w:tab/>
        <w:t>'Сообщение', mb_OK+mb_ICONINFORMATION)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C1:=True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A.Init('')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A.Run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A.Done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procedure MyWindow.Button2(var Msg: TMsg)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var A: MyApp3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 xml:space="preserve">if MessageBox(hWindow, 'Создать окно', 'Вопрос', </w:t>
        <w:tab/>
        <w:t>mb_YESNO+mb_ICONQUESTION)=id_YES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then begin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  </w:t>
      </w:r>
      <w:r>
        <w:rPr>
          <w:rFonts w:eastAsia="Courier New Cyr" w:cs="Courier New Cyr" w:ascii="Courier New Cyr" w:hAnsi="Courier New Cyr"/>
          <w:i/>
          <w:iCs/>
        </w:rPr>
        <w:t>C2:=True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  </w:t>
      </w:r>
      <w:r>
        <w:rPr>
          <w:rFonts w:eastAsia="Courier New Cyr" w:cs="Courier New Cyr" w:ascii="Courier New Cyr" w:hAnsi="Courier New Cyr"/>
          <w:i/>
          <w:iCs/>
        </w:rPr>
        <w:t>A.Init('')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  </w:t>
      </w:r>
      <w:r>
        <w:rPr>
          <w:rFonts w:eastAsia="Courier New Cyr" w:cs="Courier New Cyr" w:ascii="Courier New Cyr" w:hAnsi="Courier New Cyr"/>
          <w:i/>
          <w:iCs/>
        </w:rPr>
        <w:t>A.Run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  </w:t>
      </w:r>
      <w:r>
        <w:rPr>
          <w:rFonts w:eastAsia="Courier New Cyr" w:cs="Courier New Cyr" w:ascii="Courier New Cyr" w:hAnsi="Courier New Cyr"/>
          <w:i/>
          <w:iCs/>
        </w:rPr>
        <w:t>A.Done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procedure MyWindow.Button3(var Msg: TMsg)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 xml:space="preserve">if (C1 or C2) then MessageBox(hWindow, 'Сначала закройте остальные                       </w:t>
        <w:tab/>
        <w:t>окна', 'Внимание!', mb_OK+mb_ICONSTOP) else inherited done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function MyWindow.CanClose:Boolean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var R: Integer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CanClose:=False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 xml:space="preserve">R:=MEssageBox(hWindow, 'Вопрос', 'Выйти из программы', </w:t>
        <w:tab/>
        <w:t>mb_YESNO+mb_ICONQUESTION)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if R=id_Yes then CanClose:=True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procedure NextWindow.Button4(var Msg: TMsg)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C1:=False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inherited done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procedure NextWin.Button5(var Msg: TMsg)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C2:=False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inherited done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procedure NextWindow.Paint(DC:hDC;var Info: TPaintStruct)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var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  </w:t>
      </w:r>
      <w:r>
        <w:rPr>
          <w:rFonts w:eastAsia="Courier New Cyr" w:cs="Courier New Cyr" w:ascii="Courier New Cyr" w:hAnsi="Courier New Cyr"/>
          <w:i/>
          <w:iCs/>
        </w:rPr>
        <w:t>MemDC:hDC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  </w:t>
      </w:r>
      <w:r>
        <w:rPr>
          <w:rFonts w:eastAsia="Courier New Cyr" w:cs="Courier New Cyr" w:ascii="Courier New Cyr" w:hAnsi="Courier New Cyr"/>
          <w:i/>
          <w:iCs/>
        </w:rPr>
        <w:t>BM:hBitMap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BM:=LoadBitMap(hInstance, 'BITMAP_1')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MemDC:=CreateCompatibleDC(DC)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SelectObject(MemDC, BM)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BitBlt(DC, 0, 0, 320, 240, MemDC, 0, 0, SrcCopy)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DeleteDC(MemDC)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DeleteObject(BM)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end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var A: MyApp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A.Init('')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A.Run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A.Done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end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Вывод:</w:t>
      </w:r>
      <w:r>
        <w:rPr>
          <w:sz w:val="24"/>
          <w:szCs w:val="24"/>
        </w:rPr>
        <w:t xml:space="preserve"> ознакомилсяся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bject Windows</w:t>
      </w:r>
      <w:r>
        <w:rPr>
          <w:sz w:val="24"/>
          <w:szCs w:val="24"/>
        </w:rPr>
        <w:t xml:space="preserve">, создал стандартно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indows - </w:t>
      </w:r>
      <w:r>
        <w:rPr>
          <w:sz w:val="24"/>
          <w:szCs w:val="24"/>
        </w:rPr>
        <w:t xml:space="preserve">приложение, подключил картинку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6T05:45:00Z</dcterms:created>
  <dc:creator>Alexandre Katalov</dc:creator>
  <dc:description/>
  <dc:language>en-US</dc:language>
  <cp:lastModifiedBy>Alexandre Katalov</cp:lastModifiedBy>
  <dcterms:modified xsi:type="dcterms:W3CDTF">1997-11-26T06:09:00Z</dcterms:modified>
  <cp:revision>5</cp:revision>
  <dc:subject/>
  <dc:title>Лабораторная работа №6</dc:title>
</cp:coreProperties>
</file>