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emy" w:hAnsi="Academy" w:eastAsia="Academy" w:cs="Academy"/>
          <w:sz w:val="40"/>
          <w:szCs w:val="40"/>
        </w:rPr>
      </w:pPr>
      <w:r>
        <w:rPr>
          <w:rFonts w:eastAsia="Academy" w:cs="Academy" w:ascii="Academy" w:hAnsi="Academy"/>
          <w:sz w:val="40"/>
          <w:szCs w:val="40"/>
        </w:rPr>
        <w:t>Спецификация.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ными данными являются строки симв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тными данными являются строки, содержащие только числа, причём первым символом в строке может быть знак минуса. Ошибочными данными являются строки, в которых знак минуса находится в середине или в конце строки, а также строки, содержащие буквы и другие символы, кроме цифр. Не допускается строки нулевой длины (отсутствие символов) или строки, содержащие только знак мин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нная программа будет использоваться в учебных целях, поэтому интерфейс можно выполнить в текстовом режиме на уровне командной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выявлять ошибки в строке (наличие букв и т. д.) и выводить сообщения вида: «Число введено неправильно» при наличии букв и посторонних символов в строке. При строке нулевой длины сообщение об ошибке можно не выдавать, а позволить пользователю ввести строку зан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имеет настолько простой алгоритм, что не нуждается в упрощениях. К допущениям можно отнести отмену выдачи сообщения об ошибке, если строка содержит один единственный символ - знак мин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ополнительным ситуациям можно отнести ошибки в оборудовании, программном обеспечении и операционной системе, а также несоответствие версий операционной системы зада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ными данными является двоичное представление целого 32-х разрядного числа в виде символов «0» и «1», выводимых на экран, а также сообщение о представлении числа (в прямом или дополнительном код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документации по программе может быть использована данная специфик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удущем в программе может быть введена возможность вывода вещественного числа и улучшение интерфейса.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7:44:00Z</dcterms:created>
  <dc:creator>Alexandre Katalov</dc:creator>
  <dc:description/>
  <dc:language>en-US</dc:language>
  <cp:lastModifiedBy>Alexandre Katalov</cp:lastModifiedBy>
  <dcterms:modified xsi:type="dcterms:W3CDTF">1998-09-18T17:54:00Z</dcterms:modified>
  <cp:revision>5</cp:revision>
  <dc:subject/>
  <dc:title>Спецификация:</dc:title>
</cp:coreProperties>
</file>