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  <w:lang w:val="en-US"/>
        </w:rPr>
      </w:pPr>
      <w:r>
        <w:rPr>
          <w:rFonts w:eastAsia="Zapf Chancery" w:cs="Zapf Chancery" w:ascii="Zapf Chancery" w:hAnsi="Zapf Chancery"/>
          <w:sz w:val="28"/>
          <w:szCs w:val="28"/>
        </w:rPr>
        <w:t xml:space="preserve">Листинг программы для создания бланков платёжных поручений на </w:t>
      </w:r>
      <w:r>
        <w:rPr>
          <w:rFonts w:eastAsia="Zapf Chancery" w:cs="Zapf Chancery" w:ascii="Zapf Chancery" w:hAnsi="Zapf Chancery"/>
          <w:sz w:val="28"/>
          <w:szCs w:val="28"/>
          <w:lang w:val="en-US"/>
        </w:rPr>
        <w:t>Delphi</w:t>
      </w:r>
      <w:r>
        <w:rPr>
          <w:rFonts w:eastAsia="Zapf Chancery" w:cs="Zapf Chancery" w:ascii="Zapf Chancery" w:hAnsi="Zapf Chancery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  <w:lang w:val="en-US"/>
        </w:rPr>
      </w:pPr>
      <w:r>
        <w:rPr>
          <w:rFonts w:eastAsia="Zapf Chancery" w:cs="Zapf Chancery" w:ascii="Zapf Chancery" w:hAnsi="Zapf Chancery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nit Mai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nterfac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ses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Windows, Messages, SysUtils, Classes, Graphics, Controls, Forms, Dialogs,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omCtrls, StdCtrls, ExtCtrls, Mask, Printers, Menus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yp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MainForm = class(TForm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1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2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3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dit1: TEdi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omboBox1: TCombo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dit2: TEdi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4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5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dit3: TEdi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omboBox2: TCombo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6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7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omboBox3: TCombo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8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omboBox4: TCombo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omboBox5: TCombo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9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10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omboBox6: TCombo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11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dit4: TEdi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dit5: TEdi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12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13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omboBox7: TCombo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omboBox8: TCombo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14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vel1: TBev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vel2: TBev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vel3: TBev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utton1: TButto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utton2: TButto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utton3: TButto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opupMenu1: TPopupMenu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1: TMenuItem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FormCreate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Button3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Button2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N1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ivat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{ Private declarations 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ubli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PrintDoc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ar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ainForm: TMainForm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: TObjec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mplementatio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ses Preview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{$R *.DFM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TMainForm.PrintDoc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ar R: TPrinter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:=TPrinter.Creat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.BeginDoc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Draw(R.Canvas, 12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.EndDo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TMainForm.FormCreate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dit1.Text:=DateToStr(Date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TMainForm.Button3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los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TMainForm.Button2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eviewWindow.Show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TMainForm.N1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ar S: String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:=InputBox('Ввод пункта', 'Введите пункт', '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f S&lt;&gt;'' the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PopupMenu1.PopupComponent as TComboBox).Items.Add(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nit Preview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nterfac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ses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Windows, Messages, SysUtils, Classes, Graphics, Controls, Forms, Dialogs,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xtCtrls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yp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PreviewWindow = class(TForm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crollBox1: TScroll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mage1: TImag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FormShow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FormClose(Sender: TObject; var Action: TCloseAction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FormHide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ivat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{ Private declarations 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ubli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{ Public declarations 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Draw(DC: TCanvas; S: Byte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ar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eviewWindow: TPreviewWindow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mplementatio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ses ToolWin, Mai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{$R *.DFM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Draw(DC: TCanvas; S: Byte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with DC do 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en.Width:=2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Font.Name:='Times New Roman'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Font.Size:=14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22*S, 20*S, MainForm.Label14.Caption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Font.Size:=10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20*S, 42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95*S, 42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45*S, 32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45*S, 42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22*S, 32*S, 'Сумма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22*S, 37*S, 'Прописью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50*S, 35*S, MainForm.Edit2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95*S, 2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30*S, 2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Font.Size:=8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10*S, 26*S, 'Дата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Font.Size:=10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05*S, 20*S, MainForm.Edit1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135*S, 2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75*S, 2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Font.Size:=8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48*S, 26*S, 'Вид платежа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Font.Size:=10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40*S, 20*S, MainForm.ComboBox1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110*S, 42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10*S, 13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125*S, 42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25*S, 13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20*S, 13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95*S, 13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110*S, 5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95*S, 5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20*S, 70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25*S, 70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20*S, 82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95*S, 82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20*S, 9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25*S, 9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110*S, 107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95*S, 107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20*S, 15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95*S, 155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65*S, 172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30*S, 172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oveTo(65*S, 190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ineTo(130*S, 190*S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25*S, 65*S, 'Плательщик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25*S, 77*S, 'Банк плательщика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25*S, 90*S, 'Банк получателя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25*S, 130*S, 'Получатель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25*S, 136*S, 'Назначение платежа, наименование товара, выполнение работ, оказанных услуг, №№ и даты товарных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25*S, 139*S, 'документов, договоров, НДС.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50*S, 65*S, MainForm.ComboBox7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60*S, 77*S, MainForm.ComboBox3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60*S, 90*S, MainForm.ComboBox5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50*S, 130*S, MainForm.ComboBox8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70*S, 167*S, MainForm.Edit4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70*S, 185*S, MainForm.Edit5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12*S, 43*S, 'Сумма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30*S, 45*S, MainForm.Edit3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12*S, 57*S, 'Сч №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30*S, 60*S, MainForm.ComboBox2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12*S, 75*S, 'Сч №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30*S, 75*S, MainForm.ComboBox4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12*S, 88*S, 'Сч №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130*S, 88*S, MainForm.ComboBox6.Tex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Font.Size:=14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extOut(40*S, 175*S, 'М.П.'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TPreviewWindow.FormShow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oolBar.Show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Draw(Image1.Canvas, 4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TPreviewWindow.FormClose(Sender: TObjec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ar Action: TCloseAction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oolBar.Clos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TPreviewWindow.FormHide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oolBar.Hid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nit ToolWi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nterfac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ses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Windows, Messages, SysUtils, Classes, Graphics, Controls, Forms, Dialogs,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tdCtrls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yp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ToolBar = class(TForm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utton1: TButto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utton2: TButto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Label1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omboBox1: TCombo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Button1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Button2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ivat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{ Private declarations 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ubli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{ Public declarations 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ar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ToolBar: TToolBar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mplementatio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ses Preview, Mai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{$R *.DFM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TToolBar.Button1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eviewWindow.Clos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procedure TToolBar.Button2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MainForm.PrintDoc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end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 xml:space="preserve">Результаты работы программы. </w:t>
      </w:r>
    </w:p>
    <w:p>
      <w:pPr>
        <w:pStyle w:val="Normal"/>
        <w:jc w:val="both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474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6:22:00Z</dcterms:created>
  <dc:creator>Воинов Сергей</dc:creator>
  <dc:description/>
  <dc:language>en-US</dc:language>
  <cp:lastModifiedBy>Воинов Сергей</cp:lastModifiedBy>
  <dcterms:modified xsi:type="dcterms:W3CDTF">1998-04-08T16:27:00Z</dcterms:modified>
  <cp:revision>2</cp:revision>
  <dc:subject/>
  <dc:title>Листинг программы для создания бланков платёжных поручений на Delphi</dc:title>
</cp:coreProperties>
</file>