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 Chancery" w:hAnsi="Zapf Chancery" w:eastAsia="Zapf Chancery" w:cs="Zapf Chancery"/>
          <w:sz w:val="32"/>
          <w:szCs w:val="32"/>
        </w:rPr>
      </w:pPr>
      <w:r>
        <w:rPr>
          <w:rFonts w:eastAsia="Zapf Chancery" w:cs="Zapf Chancery" w:ascii="Zapf Chancery" w:hAnsi="Zapf Chancery"/>
          <w:sz w:val="32"/>
          <w:szCs w:val="32"/>
        </w:rPr>
        <w:t xml:space="preserve">Работа с базами данных и создание запросов </w:t>
      </w:r>
      <w:r>
        <w:rPr>
          <w:rFonts w:eastAsia="Zapf Chancery" w:cs="Zapf Chancery" w:ascii="Zapf Chancery" w:hAnsi="Zapf Chancery"/>
          <w:sz w:val="32"/>
          <w:szCs w:val="32"/>
          <w:lang w:val="en-US"/>
        </w:rPr>
        <w:t xml:space="preserve">SQL. 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боты с базами данных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lphi </w:t>
      </w:r>
      <w:r>
        <w:rPr>
          <w:sz w:val="28"/>
          <w:szCs w:val="28"/>
        </w:rPr>
        <w:t>используются следующие компонент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Sour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Tt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B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BGr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BNaviga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построения запро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требуются вышеперечисленные компоненты и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Query</w:t>
      </w:r>
      <w:r>
        <w:rPr>
          <w:sz w:val="28"/>
          <w:szCs w:val="28"/>
        </w:rPr>
        <w:t xml:space="preserve">. Этот компонент позволяет создавать запросы к базам данных при помощи специального языка запро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QL (Structured Query Language)</w:t>
      </w:r>
      <w:r>
        <w:rPr>
          <w:sz w:val="28"/>
          <w:szCs w:val="28"/>
        </w:rPr>
        <w:t xml:space="preserve">, который обеспечивает разнообразные возможности при отборе данных. Компонент содержит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QL </w:t>
      </w:r>
      <w:r>
        <w:rPr>
          <w:sz w:val="28"/>
          <w:szCs w:val="28"/>
        </w:rPr>
        <w:t xml:space="preserve">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Strings, </w:t>
      </w:r>
      <w:r>
        <w:rPr>
          <w:sz w:val="28"/>
          <w:szCs w:val="28"/>
        </w:rPr>
        <w:t xml:space="preserve">что позволяет представить множество строк в виде одного объекта, поэтому это свойство может хранить тексты сложных многострочных запрос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Delphi </w:t>
      </w:r>
      <w:r>
        <w:rPr>
          <w:sz w:val="28"/>
          <w:szCs w:val="28"/>
        </w:rPr>
        <w:t xml:space="preserve">содержит собственный инструмент для работы с базами данных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DE (Borland DataBase Engine). </w:t>
      </w:r>
      <w:r>
        <w:rPr>
          <w:sz w:val="28"/>
          <w:szCs w:val="28"/>
        </w:rPr>
        <w:t xml:space="preserve">Этот инструмент позволяет создавать и просматривать базы данных. Он представляет собой драйвер для чтения файлов реляционных таблиц и набор утилит для работы с базами данных как на локальной машине, так и через технологию Клиент - Серве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Любое приложение для работами с базами данных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как правило,  содержит четыре основных компонент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, TDBGrid, TDBNavigator, TTable. </w:t>
      </w:r>
      <w:r>
        <w:rPr>
          <w:sz w:val="28"/>
          <w:szCs w:val="28"/>
        </w:rPr>
        <w:t xml:space="preserve">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Source</w:t>
      </w:r>
      <w:r>
        <w:rPr>
          <w:sz w:val="28"/>
          <w:szCs w:val="28"/>
        </w:rPr>
        <w:t xml:space="preserve"> является связующим звеном между компонен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Grid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Table. </w:t>
      </w:r>
      <w:r>
        <w:rPr>
          <w:sz w:val="28"/>
          <w:szCs w:val="28"/>
        </w:rPr>
        <w:t xml:space="preserve">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Grid </w:t>
      </w:r>
      <w:r>
        <w:rPr>
          <w:sz w:val="28"/>
          <w:szCs w:val="28"/>
        </w:rPr>
        <w:t xml:space="preserve">позволяет отображать записи базы данных в виде реляционной таблицы.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Ttable </w:t>
      </w:r>
      <w:r>
        <w:rPr>
          <w:sz w:val="28"/>
          <w:szCs w:val="28"/>
        </w:rPr>
        <w:t xml:space="preserve">служит для связывания файла базы данных (базы данных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lphi </w:t>
      </w:r>
      <w:r>
        <w:rPr>
          <w:sz w:val="28"/>
          <w:szCs w:val="28"/>
        </w:rPr>
        <w:t xml:space="preserve">хранятся в табличном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Base - *.DBF) </w:t>
      </w:r>
      <w:r>
        <w:rPr>
          <w:sz w:val="28"/>
          <w:szCs w:val="28"/>
        </w:rPr>
        <w:t xml:space="preserve">с таблиц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Grid. </w:t>
      </w:r>
      <w:r>
        <w:rPr>
          <w:sz w:val="28"/>
          <w:szCs w:val="28"/>
        </w:rPr>
        <w:t xml:space="preserve">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Navigator </w:t>
      </w:r>
      <w:r>
        <w:rPr>
          <w:sz w:val="28"/>
          <w:szCs w:val="28"/>
        </w:rPr>
        <w:t xml:space="preserve">позволяет перемещаться по таблице базы данных, редактировать, добавлять и удалять запис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ри создании приложения для просмотра и редактирования баз данных выполните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тащите на форму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DataSource, TDBGrid, TDBNavigator, Ttabl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ableNam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table </w:t>
      </w:r>
      <w:r>
        <w:rPr>
          <w:sz w:val="28"/>
          <w:szCs w:val="28"/>
        </w:rPr>
        <w:t xml:space="preserve">имя таблицы, которую вы хотите использова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Set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 </w:t>
      </w:r>
      <w:r>
        <w:rPr>
          <w:sz w:val="28"/>
          <w:szCs w:val="28"/>
        </w:rPr>
        <w:t xml:space="preserve">имя таблиц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table (</w:t>
      </w: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able1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Sourc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Grid </w:t>
      </w:r>
      <w:r>
        <w:rPr>
          <w:sz w:val="28"/>
          <w:szCs w:val="28"/>
        </w:rPr>
        <w:t xml:space="preserve">имя исходных да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Source (</w:t>
      </w: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1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Sourc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Navigator </w:t>
      </w:r>
      <w:r>
        <w:rPr>
          <w:sz w:val="28"/>
          <w:szCs w:val="28"/>
        </w:rPr>
        <w:t xml:space="preserve">имя исходных да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Source (</w:t>
      </w: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1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ctiv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table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ru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заполняется записями базы данны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ри создании приложения для создания запросов выполните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тащите на форму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DataSource, TDBGrid, TDBNavigator, TQuer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Set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 </w:t>
      </w:r>
      <w:r>
        <w:rPr>
          <w:sz w:val="28"/>
          <w:szCs w:val="28"/>
        </w:rPr>
        <w:t xml:space="preserve">имя 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Query (</w:t>
      </w: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uery1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Sourc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Grid </w:t>
      </w:r>
      <w:r>
        <w:rPr>
          <w:sz w:val="28"/>
          <w:szCs w:val="28"/>
        </w:rPr>
        <w:t xml:space="preserve">имя исходных да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Source (</w:t>
      </w: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1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Sourc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Navigator </w:t>
      </w:r>
      <w:r>
        <w:rPr>
          <w:sz w:val="28"/>
          <w:szCs w:val="28"/>
        </w:rPr>
        <w:t xml:space="preserve">имя исходных да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ataSource (</w:t>
      </w:r>
      <w:r>
        <w:rPr>
          <w:sz w:val="28"/>
          <w:szCs w:val="28"/>
        </w:rPr>
        <w:t xml:space="preserve">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ataSource1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ctive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Query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ru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 xml:space="preserve">Заполните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QL </w:t>
      </w:r>
      <w:r>
        <w:rPr>
          <w:sz w:val="28"/>
          <w:szCs w:val="28"/>
        </w:rPr>
        <w:t xml:space="preserve">запросом (см. ниже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Таблица заполняется записями базы данных, которые соответствуют запрос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заполнения сво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QL </w:t>
      </w:r>
      <w:r>
        <w:rPr>
          <w:sz w:val="28"/>
          <w:szCs w:val="28"/>
        </w:rPr>
        <w:t>запросом следует знать имя таблицы, из которой будут выбираться данные и имя поля, по которому будет происходить поиск. В общем случае простой запрос может выглядеть та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lect * from TableName where Field=. . . ,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ableName - </w:t>
      </w:r>
      <w:r>
        <w:rPr>
          <w:sz w:val="28"/>
          <w:szCs w:val="28"/>
        </w:rPr>
        <w:t xml:space="preserve">имя таблицы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ield - </w:t>
      </w:r>
      <w:r>
        <w:rPr>
          <w:sz w:val="28"/>
          <w:szCs w:val="28"/>
        </w:rPr>
        <w:t xml:space="preserve">имя поля, а вместо троеточия ставится значение поля, которое будет искаться в базе данных. Если запись, удовлетворяющая условию поиска будет найдена, то табл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Grid </w:t>
      </w:r>
      <w:r>
        <w:rPr>
          <w:sz w:val="28"/>
          <w:szCs w:val="28"/>
        </w:rPr>
        <w:t xml:space="preserve">заполнится найденными записями, в противном случае,  она останется пустой. Ниже приведён пример реального запроса для таблиц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STER.DBF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lect * from MASTER where RISK=’LOW’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чание: если тип поля целочисленный то значение следует указывать без кавыч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о знака равенства можно использовать симво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, </w:t>
      </w:r>
      <w:r>
        <w:rPr>
          <w:sz w:val="28"/>
          <w:szCs w:val="28"/>
        </w:rPr>
        <w:t xml:space="preserve">а также их соче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начение кнопок 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BNavigator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760" w:dyaOrig="4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01.85pt" filled="f" o:ole="">
            <v:imagedata r:id="rId3" o:title=""/>
          </v:shape>
          <o:OLEObject Type="Embed" ProgID="" ShapeID="ole_rId2" DrawAspect="Content" ObjectID="_1419600404" r:id="rId2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Листинг программы. </w: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 Mai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ndows, Messages, SysUtils, Classes, Graphics, Controls, Forms, Dialog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B, DBTables, Grids, DBGrids, ExtCtrls, DBCtrls, Menu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MainForm = class(TFor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ataSource1: TDataSourc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BNavigator1: TDBNavigato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BGrid1: TDBGri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able1: TTabl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nMenu1: TMainMen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1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2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4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5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6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8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9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10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11: TMenuIt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enDialog1: TOpenDialo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5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3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8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10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1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Create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v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rivate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ubl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ublic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: TMainFor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About, SQLDlg, SQLRe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DFM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5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3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ble1.Refresh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ble1.Active:=Fal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OpenDialog1.Execute t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able1.TableName:=OpenDialog1.FileNam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ble1.Active:=Tru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8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boutBox.Sho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10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Dialog.Sho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1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Result.Sho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FormCreate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penDialog1.FileName:='Master'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 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 Abou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Windows, SysUtils, Classes, Graphics, Forms, Controls, StdCtrl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uttons, ExtCtrl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boutBox = class(TFor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nel1: TPan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gramIcon: TImag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ductName: TLab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ersion: TLab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pyright: TLab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mments: TLab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KButton: TButto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OKButton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Show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Close(Sender: TObject; var Action: TCloseAc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v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rivate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ubl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ublic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boutBox: TAboutBox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Mai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DFM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AboutBox.OKButton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AboutBox.FormShow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Enabled:=Fal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AboutBox.FormClose(Sender: TObject; var Action: TCloseAc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Enabled:=Tru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 SQLDl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es Windows, SysUtils, Classes, Graphics, Forms, Controls, StdCtrls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uttons, ExtCtrl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SQLDialog = class(TFor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vel1: TBev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1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2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mboBox1: TComboBox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abel1: TLab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abel2: TLabe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dit1: TEdi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Show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Close(Sender: TObject; var Action: TCloseAc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v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rivate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ubl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ublic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Dialog: TSQLDialo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Main, SQLRe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DFM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QLDialog.FormShow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Enabled:=Fal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QLDialog.FormClose(Sender: TObject; var Action: TCloseAc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Enabled:=Tru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QLDialog.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 S: Strin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th SQLResult.Query1 do 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QL.Clea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:=MainForm.OpenDialog1.FileNam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:='select * from '+S+' where '+S+'.RISK'+Chr(39)+Edit1.Text+Chr(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QL.Add(S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ctive:=Fal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ctive:=Tru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Result.Sho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QLDialog.BitBt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 SQLRe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ndows, Messages, SysUtils, Classes, Graphics, Controls, Forms, Dialog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xtCtrls, DBCtrls, Grids, DBGrids, DB, DBTables, StdCtrls, Button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SQLResult = class(TFor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1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ataSource1: TDataSourc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Query1: TQuer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BGrid1: TDBGri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BNavigator1: TDBNavigato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v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rivate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ubl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ublic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Result: TSQLResul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DFM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QLResult.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DB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m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 in 'Main.pas' {MainForm}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bout in 'About.pas' {AboutBox}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Dlg in 'SQLDlg.pas' {SQLDialog}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QLRes in 'SQLRes.pas' {SQLResult}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RES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Initiali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CreateForm(TMainForm, MainForm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CreateForm(TAboutBox, AboutBox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CreateForm(TSQLDialog, SQLDialog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CreateForm(TSQLResult, SQLResul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Ru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Результаты работы программы. </w: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0527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32"/>
          <w:szCs w:val="32"/>
          <w:lang w:val="en-US"/>
        </w:rPr>
      </w:pPr>
      <w:r>
        <w:rPr>
          <w:rFonts w:eastAsia="Zapf Chancery" w:cs="Zapf Chancery" w:ascii="Zapf Chancery" w:hAnsi="Zapf Chancery"/>
          <w:sz w:val="32"/>
          <w:szCs w:val="32"/>
          <w:lang w:val="en-US"/>
        </w:rPr>
        <w:drawing>
          <wp:inline distT="0" distB="0" distL="0" distR="0">
            <wp:extent cx="4105275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  <w:lang w:val="en-US"/>
        </w:rPr>
      </w:pPr>
      <w:r>
        <w:rPr>
          <w:rFonts w:eastAsia="Zapf Chancery" w:cs="Zapf Chancery" w:ascii="Zapf Chancery" w:hAnsi="Zapf Chancery"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32"/>
          <w:szCs w:val="32"/>
          <w:lang w:val="en-US"/>
        </w:rPr>
      </w:pPr>
      <w:r>
        <w:rPr>
          <w:rFonts w:eastAsia="Zapf Chancery" w:cs="Zapf Chancery" w:ascii="Zapf Chancery" w:hAnsi="Zapf Chancery"/>
          <w:sz w:val="32"/>
          <w:szCs w:val="32"/>
        </w:rPr>
        <w:drawing>
          <wp:inline distT="0" distB="0" distL="0" distR="0">
            <wp:extent cx="3038475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Zapf Chancery" w:cs="Zapf Chancery" w:ascii="Zapf Chancery" w:hAnsi="Zapf Chancery"/>
          <w:sz w:val="32"/>
          <w:szCs w:val="32"/>
          <w:lang w:val="en-US"/>
        </w:rPr>
        <w:drawing>
          <wp:inline distT="0" distB="0" distL="0" distR="0">
            <wp:extent cx="4057650" cy="271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32"/>
          <w:szCs w:val="32"/>
          <w:lang w:val="en-US"/>
        </w:rPr>
      </w:pPr>
      <w:r>
        <w:rPr>
          <w:rFonts w:eastAsia="Zapf Chancery" w:cs="Zapf Chancery" w:ascii="Zapf Chancery" w:hAnsi="Zapf Chancery"/>
          <w:sz w:val="32"/>
          <w:szCs w:val="32"/>
          <w:lang w:val="en-US"/>
        </w:rPr>
        <w:drawing>
          <wp:inline distT="0" distB="0" distL="0" distR="0">
            <wp:extent cx="2895600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apf Chancery" w:hAnsi="Zapf Chancery" w:eastAsia="Zapf Chancery" w:cs="Zapf Chancery"/>
          <w:sz w:val="32"/>
          <w:szCs w:val="32"/>
          <w:lang w:val="en-US"/>
        </w:rPr>
      </w:pPr>
      <w:r>
        <w:rPr>
          <w:rFonts w:eastAsia="Zapf Chancery" w:cs="Zapf Chancery" w:ascii="Zapf Chancery" w:hAnsi="Zapf Chancery"/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5:45:00Z</dcterms:created>
  <dc:creator>Воинов Сергей</dc:creator>
  <dc:description/>
  <dc:language>en-US</dc:language>
  <cp:lastModifiedBy>Воинов Сергей</cp:lastModifiedBy>
  <dcterms:modified xsi:type="dcterms:W3CDTF">1998-05-01T16:58:00Z</dcterms:modified>
  <cp:revision>12</cp:revision>
  <dc:subject/>
  <dc:title>Работа с базами данных и создание запросов SQL</dc:title>
</cp:coreProperties>
</file>