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Zapf Chancery" w:cs="Zapf Chancery" w:ascii="Zapf Chancery" w:hAnsi="Zapf Chancery"/>
          <w:b/>
          <w:bCs/>
          <w:sz w:val="32"/>
          <w:szCs w:val="32"/>
        </w:rPr>
        <w:t xml:space="preserve">Лабораторная работа №2. </w:t>
      </w:r>
    </w:p>
    <w:p>
      <w:pPr>
        <w:pStyle w:val="Normal"/>
        <w:jc w:val="both"/>
        <w:rPr>
          <w:rFonts w:ascii="Zapf Chancery" w:hAnsi="Zapf Chancery" w:eastAsia="Zapf Chancery" w:cs="Zapf Chancery"/>
          <w:b/>
          <w:b/>
          <w:bCs/>
          <w:sz w:val="28"/>
          <w:szCs w:val="28"/>
        </w:rPr>
      </w:pPr>
      <w:r>
        <w:rPr>
          <w:rFonts w:eastAsia="Zapf Chancery" w:cs="Zapf Chancery" w:ascii="Zapf Chancery" w:hAnsi="Zapf Chancery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Zapf Chancery" w:cs="Zapf Chancery" w:ascii="Zapf Chancery" w:hAnsi="Zapf Chancery"/>
          <w:b/>
          <w:bCs/>
          <w:sz w:val="24"/>
          <w:szCs w:val="24"/>
        </w:rPr>
        <w:t>Цель работы:</w:t>
      </w:r>
      <w:r>
        <w:rPr>
          <w:sz w:val="28"/>
          <w:szCs w:val="28"/>
        </w:rPr>
        <w:t xml:space="preserve"> Разработать окно,  в которое можно вводить любой текст. Поиск файла с записью в файл. Бегущая стро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Zapf Chancery" w:hAnsi="Zapf Chancery" w:eastAsia="Zapf Chancery" w:cs="Zapf Chancery"/>
          <w:b/>
          <w:b/>
          <w:bCs/>
          <w:sz w:val="24"/>
          <w:szCs w:val="24"/>
        </w:rPr>
      </w:pPr>
      <w:r>
        <w:rPr>
          <w:rFonts w:eastAsia="Zapf Chancery" w:cs="Zapf Chancery" w:ascii="Zapf Chancery" w:hAnsi="Zapf Chancery"/>
          <w:b/>
          <w:bCs/>
          <w:sz w:val="24"/>
          <w:szCs w:val="24"/>
        </w:rPr>
        <w:t>Оборудование и программное обеспечени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entium 133MHz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indows 95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Borland Delphi 2.0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Zapf Chancery" w:hAnsi="Zapf Chancery" w:eastAsia="Zapf Chancery" w:cs="Zapf Chancery"/>
          <w:b/>
          <w:b/>
          <w:bCs/>
          <w:sz w:val="28"/>
          <w:szCs w:val="28"/>
        </w:rPr>
      </w:pPr>
      <w:r>
        <w:rPr>
          <w:rFonts w:eastAsia="Zapf Chancery" w:cs="Zapf Chancery" w:ascii="Zapf Chancery" w:hAnsi="Zapf Chancery"/>
          <w:b/>
          <w:bCs/>
          <w:sz w:val="28"/>
          <w:szCs w:val="28"/>
        </w:rPr>
        <w:t xml:space="preserve">Описание лабораторной работы. </w:t>
      </w:r>
    </w:p>
    <w:p>
      <w:pPr>
        <w:pStyle w:val="Normal"/>
        <w:jc w:val="both"/>
        <w:rPr>
          <w:rFonts w:ascii="Zapf Chancery" w:hAnsi="Zapf Chancery" w:eastAsia="Zapf Chancery" w:cs="Zapf Chancery"/>
          <w:b/>
          <w:b/>
          <w:bCs/>
          <w:sz w:val="28"/>
          <w:szCs w:val="28"/>
        </w:rPr>
      </w:pPr>
      <w:r>
        <w:rPr>
          <w:rFonts w:eastAsia="Zapf Chancery" w:cs="Zapf Chancery" w:ascii="Zapf Chancery" w:hAnsi="Zapf Chancery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качестве окна для ввода текста используется стандартный компонен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Tmemo. </w:t>
      </w:r>
      <w:r>
        <w:rPr>
          <w:sz w:val="28"/>
          <w:szCs w:val="28"/>
        </w:rPr>
        <w:t xml:space="preserve">Этот компонент позволяет вводить и редактировать текст и имеет свойств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ines</w:t>
      </w:r>
      <w:r>
        <w:rPr>
          <w:sz w:val="28"/>
          <w:szCs w:val="28"/>
        </w:rPr>
        <w:t xml:space="preserve"> тип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strings</w:t>
      </w:r>
      <w:r>
        <w:rPr>
          <w:sz w:val="28"/>
          <w:szCs w:val="28"/>
        </w:rPr>
        <w:t xml:space="preserve">. Это свойство представляет собой набор строк, которые можно загрузить из файла методо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LoadFromFile </w:t>
      </w:r>
      <w:r>
        <w:rPr>
          <w:sz w:val="28"/>
          <w:szCs w:val="28"/>
        </w:rPr>
        <w:t xml:space="preserve">и сохранить в файл методо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aveToFile</w:t>
      </w:r>
      <w:r>
        <w:rPr>
          <w:sz w:val="28"/>
          <w:szCs w:val="28"/>
        </w:rPr>
        <w:t xml:space="preserve">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58875</wp:posOffset>
                </wp:positionH>
                <wp:positionV relativeFrom="paragraph">
                  <wp:posOffset>253365</wp:posOffset>
                </wp:positionV>
                <wp:extent cx="1933575" cy="13906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139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3045" w:dyaOrig="219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52.25pt;height:109.5pt" filled="f" o:ole="">
                                  <v:imagedata r:id="rId3" o:title=""/>
                                </v:shape>
                                <o:OLEObject Type="Embed" ProgID="" ShapeID="ole_rId2" DrawAspect="Content" ObjectID="_119053585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25pt;height:109.5pt;mso-wrap-distance-left:9pt;mso-wrap-distance-right:9pt;mso-wrap-distance-top:0pt;mso-wrap-distance-bottom:0pt;margin-top:19.95pt;mso-position-vertical-relative:text;margin-left:9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3045" w:dyaOrig="219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52.25pt;height:109.5pt" filled="f" o:ole="">
                            <v:imagedata r:id="rId5" o:title=""/>
                          </v:shape>
                          <o:OLEObject Type="Embed" ProgID="" ShapeID="ole_rId4" DrawAspect="Content" ObjectID="_85467199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 нажатии на кнопку Открыть открывается диалоговое окно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торое состоит из следующих компонен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ок файлов - компонен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ileListBox;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8"/>
          <w:szCs w:val="28"/>
        </w:rPr>
      </w:pPr>
      <w:r>
        <w:rPr/>
        <w:object w:dxaOrig="2550" w:dyaOrig="24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7.5pt;height:122.25pt" filled="f" o:ole="">
            <v:imagedata r:id="rId7" o:title=""/>
          </v:shape>
          <o:OLEObject Type="Embed" ProgID="" ShapeID="ole_rId6" DrawAspect="Content" ObjectID="_1065369781" r:id="rId6"/>
        </w:objec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ок каталогов - компонен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irectory OutLine;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8"/>
          <w:szCs w:val="28"/>
        </w:rPr>
      </w:pPr>
      <w:r>
        <w:rPr/>
        <w:object w:dxaOrig="2310" w:dyaOrig="24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.5pt;height:121.5pt" filled="f" o:ole="">
            <v:imagedata r:id="rId9" o:title=""/>
          </v:shape>
          <o:OLEObject Type="Embed" ProgID="" ShapeID="ole_rId8" DrawAspect="Content" ObjectID="_100300201" r:id="rId8"/>
        </w:objec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ок дисков - компонен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riveComboBox;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8"/>
          <w:szCs w:val="28"/>
        </w:rPr>
      </w:pPr>
      <w:r>
        <w:rPr/>
        <w:object w:dxaOrig="2310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5pt;height:21pt" filled="f" o:ole="">
            <v:imagedata r:id="rId11" o:title=""/>
          </v:shape>
          <o:OLEObject Type="Embed" ProgID="" ShapeID="ole_rId10" DrawAspect="Content" ObjectID="_2112427269" r:id="rId10"/>
        </w:objec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ок фильтров для расширений файлов - компонен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ilterComboBox;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8"/>
          <w:szCs w:val="28"/>
        </w:rPr>
      </w:pPr>
      <w:r>
        <w:rPr/>
        <w:object w:dxaOrig="2550" w:dyaOrig="45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7.5pt;height:22.5pt" filled="f" o:ole="">
            <v:imagedata r:id="rId13" o:title=""/>
          </v:shape>
          <o:OLEObject Type="Embed" ProgID="" ShapeID="ole_rId12" DrawAspect="Content" ObjectID="_1914774784" r:id="rId12"/>
        </w:objec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быстрого просмотра файлов используется тот же компонент 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mem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нопк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K</w:t>
      </w:r>
      <w:r>
        <w:rPr>
          <w:sz w:val="28"/>
          <w:szCs w:val="28"/>
        </w:rPr>
        <w:t xml:space="preserve"> и Отмена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ерархия просмотра файлов организована следующим образом: При смене диска сменяется свойств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rive </w:t>
      </w:r>
      <w:r>
        <w:rPr>
          <w:sz w:val="28"/>
          <w:szCs w:val="28"/>
        </w:rPr>
        <w:t xml:space="preserve">компонента списка каталогов, а при смене каталога изменяется свойств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irectory </w:t>
      </w:r>
      <w:r>
        <w:rPr>
          <w:sz w:val="28"/>
          <w:szCs w:val="28"/>
        </w:rPr>
        <w:t xml:space="preserve">компонента списка файло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 выборе файла в списке файлов его содержимое появляется в окне быстрого просмотра, а при нажатии на кнопку ОК или двойному щелчку на имени файла происходит загрузка файла в главное окно просмотра и редактирования текста. При нажатии на кнопку Отмена диалоговое окно закрывается и никаких изменений не происходит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охранения файла требуется ввести его имя в окно ввода имени и нажать кнопку Сохранить или если имя уже введено просто нажать кнопку Сохранить. </w:t>
      </w:r>
    </w:p>
    <w:p>
      <w:pPr>
        <w:pStyle w:val="Normal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жатии на кнопку Выход вызывается стандартный метод объекта ок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Close </w:t>
      </w:r>
      <w:r>
        <w:rPr>
          <w:sz w:val="28"/>
          <w:szCs w:val="28"/>
        </w:rPr>
        <w:t xml:space="preserve">и происходит выход из программы. </w:t>
      </w:r>
    </w:p>
    <w:p>
      <w:pPr>
        <w:pStyle w:val="Normal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рганизация работы Бегущей стро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Бегущая строка представляет собой компонент тип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panel</w:t>
      </w:r>
      <w:r>
        <w:rPr>
          <w:sz w:val="28"/>
          <w:szCs w:val="28"/>
        </w:rPr>
        <w:t xml:space="preserve"> по которому передвигается текст. Передвижение текста осуществляется путём добавления символа из строки с текстом к свойств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Caption. </w:t>
      </w:r>
      <w:r>
        <w:rPr>
          <w:sz w:val="28"/>
          <w:szCs w:val="28"/>
        </w:rPr>
        <w:t xml:space="preserve">Так как текст выровнен по правому краю, то с добавлением каждого нового символа текст как - бы сдвигается влево. По окончании строки свойств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Caption </w:t>
      </w:r>
      <w:r>
        <w:rPr>
          <w:sz w:val="28"/>
          <w:szCs w:val="28"/>
        </w:rPr>
        <w:t xml:space="preserve">очищается и всё происходит снова. Максимальная длина текста - 255 символов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ередвижение текста на один символ осуществляется через равные промежутки времени при помощи компонент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imer</w:t>
      </w:r>
      <w:r>
        <w:rPr>
          <w:sz w:val="28"/>
          <w:szCs w:val="28"/>
        </w:rPr>
        <w:t xml:space="preserve">, который вырабатывает импульсы через заданные интервалы и обращается к процедуре, в которой указаны действия при каждом срабатывании таймер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кно диалога параметров бегущей строки вызывается при нажатии на кнопку Параметры. Оно состоит из:</w:t>
      </w:r>
    </w:p>
    <w:p>
      <w:pPr>
        <w:pStyle w:val="Normal"/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Селектора цвета текста и фона;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8"/>
          <w:szCs w:val="28"/>
        </w:rPr>
      </w:pPr>
      <w:r>
        <w:rPr/>
        <w:object w:dxaOrig="1620" w:dyaOrig="1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1pt;height:81pt" filled="f" o:ole="">
            <v:imagedata r:id="rId15" o:title=""/>
          </v:shape>
          <o:OLEObject Type="Embed" ProgID="" ShapeID="ole_rId14" DrawAspect="Content" ObjectID="_1909513088" r:id="rId14"/>
        </w:objec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 xml:space="preserve">Компонент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TrackBar </w:t>
      </w:r>
      <w:r>
        <w:rPr>
          <w:sz w:val="28"/>
          <w:szCs w:val="28"/>
        </w:rPr>
        <w:t>для задания скорости передвижения текста;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8"/>
          <w:szCs w:val="28"/>
        </w:rPr>
      </w:pPr>
      <w:r>
        <w:rPr/>
        <w:object w:dxaOrig="1710" w:dyaOrig="5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5.5pt;height:27pt" filled="f" o:ole="">
            <v:imagedata r:id="rId17" o:title=""/>
          </v:shape>
          <o:OLEObject Type="Embed" ProgID="" ShapeID="ole_rId16" DrawAspect="Content" ObjectID="_931559846" r:id="rId16"/>
        </w:objec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Окна ввода текста;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8"/>
          <w:szCs w:val="28"/>
        </w:rPr>
      </w:pPr>
      <w:r>
        <w:rPr/>
        <w:object w:dxaOrig="3870" w:dyaOrig="45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3.5pt;height:22.5pt" filled="f" o:ole="">
            <v:imagedata r:id="rId19" o:title=""/>
          </v:shape>
          <o:OLEObject Type="Embed" ProgID="" ShapeID="ole_rId18" DrawAspect="Content" ObjectID="_2072671894" r:id="rId18"/>
        </w:objec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нопок ОК и Отме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При нажатии на кнопку ОК происходит изменение свойств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nterval </w:t>
      </w:r>
      <w:r>
        <w:rPr>
          <w:sz w:val="28"/>
          <w:szCs w:val="28"/>
        </w:rPr>
        <w:t xml:space="preserve">компонент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Timer </w:t>
      </w:r>
      <w:r>
        <w:rPr>
          <w:sz w:val="28"/>
          <w:szCs w:val="28"/>
        </w:rPr>
        <w:t xml:space="preserve">в соответствии со скоростью, заданной свойство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Position </w:t>
      </w:r>
      <w:r>
        <w:rPr>
          <w:sz w:val="28"/>
          <w:szCs w:val="28"/>
        </w:rPr>
        <w:t xml:space="preserve">компонент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rackBar</w:t>
      </w:r>
      <w:r>
        <w:rPr>
          <w:sz w:val="28"/>
          <w:szCs w:val="28"/>
        </w:rPr>
        <w:t xml:space="preserve">; изменение цвета текста и цвета фона компонент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panel</w:t>
      </w:r>
      <w:r>
        <w:rPr>
          <w:sz w:val="28"/>
          <w:szCs w:val="28"/>
        </w:rPr>
        <w:t xml:space="preserve"> и самой строки текст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жатии на кнопку Отмена диалоговое окно закрывается и ничего не происходи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стинг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unit Main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interface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uses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Windows, Messages, SysUtils, Classes, Graphics, Controls, Forms, Dialogs,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StdCtrls, ExtCtrls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type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TMainForm = class(TForm)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Memo1: TMemo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Button1: TButton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Button2: TButton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Edit1: TEdit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Panel1: TPanel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Label1: TLabel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Button4: TButton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Button5: TButton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Label2: TLabel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Timer1: TTimer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procedure Button5Click(Sender: TObject)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procedure FormPaint(Sender: TObject)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procedure FormCreate(Sender: TObject)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procedure FormClose(Sender: TObject; var Action: TCloseAction)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procedure Timer1Timer(Sender: TObject)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procedure Button1Click(Sender: TObject)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procedure Button2Click(Sender: TObject)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procedure Edit1Change(Sender: TObject)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procedure Button4Click(Sender: TObject)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private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{ Private declarations }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public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{ Public declarations }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end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var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MainForm: TMainForm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T: TBitmap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FileName: String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Pos: Integer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implementation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uses FileBox, Setup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{$R *.DFM}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procedure TMainForm.Button5Click(Sender: TObject)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begin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Close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end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procedure TMainForm.FormPaint(Sender: TObject)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var i, j: Integer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begin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for i:=1 to 5 do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for j:=1 to 5 do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Canvas.Draw(i*80-80, j*50-50, T)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end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procedure TMainForm.FormCreate(Sender: TObject)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begin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T := TBitmap.Create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T.LoadFromFile('256color.bmp')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end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procedure TMainForm.FormClose(Sender: TObject; var Action: TCloseAction)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begin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T.Free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end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procedure TMainForm.Timer1Timer(Sender: TObject)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var i: Integer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C: Char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S: String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begin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Timer1.Interval:=500 div (Speed+1)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Pos:=Pos+1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if Edit1.Text&lt;&gt;'Нет' then Button1.Enabled:=True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else Button1.Enabled:=False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if Pos&lt;=Length(Txt) then Panel1.Caption:=Panel1.Caption+Txt[Pos]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else Panel1.Caption:=Panel1.Caption+' '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if Pos&gt;Length(Txt)+130 then begin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Pos:=0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Panel1.Caption:=''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end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end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procedure TMainForm.Button1Click(Sender: TObject)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begin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SearchFile.Show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end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procedure TMainForm.Button2Click(Sender: TObject)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begin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Memo1.Lines.SaveToFile(Edit1.Text)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end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procedure TMainForm.Edit1Change(Sender: TObject)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begin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FileName:=Edit1.Text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end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procedure TMainForm.Button4Click(Sender: TObject)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begin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Params.Show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end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end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unit Setup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interface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uses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Windows, Messages, SysUtils, Classes, Graphics, Controls, Forms, Dialogs,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StdCtrls, ComCtrls, ColorGrd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type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TParams = class(TForm)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Button1: TButton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Button2: TButton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GroupBox1: TGroupBox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ColorGrid1: TColorGrid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GroupBox2: TGroupBox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TrackBar1: TTrackBar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Label1: TLabel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Label2: TLabel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Edit1: TEdit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Label3: TLabel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procedure FormShow(Sender: TObject)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procedure FormClose(Sender: TObject; var Action: TCloseAction)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procedure Button2Click(Sender: TObject)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procedure FormCreate(Sender: TObject)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procedure Button1Click(Sender: TObject)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private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{ Private declarations }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public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{ Public declarations }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end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var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Params: TParams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Speed: Byte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Txt: String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ForeColor: Byte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BackColor: Byte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implementation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uses Main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{$R *.DFM}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procedure TParams.FormShow(Sender: TObject)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begin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MainForm.Enabled:=False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TrackBar1.Position:=Speed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Edit1.Text:=Txt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ColorGrid1.ForegroundIndex:=ForeColor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ColorGrid1.BackgroundIndex:=BackColor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end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procedure TParams.FormClose(Sender: TObject; var Action: TCloseAction)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begin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MainForm.enabled:=True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end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procedure TParams.Button2Click(Sender: TObject)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begin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Close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end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procedure TParams.FormCreate(Sender: TObject)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begin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Speed:=4;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Txt:='Интерактивная регистрация позволяет мгновенно зарегистрировать приобретенную версию Windows 95 с помощью модема.'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ForeColor:=15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BackColor:=0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end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procedure TParams.Button1Click(Sender: TObject)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begin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Speed:=TrackBar1.Position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Txt:=Edit1.Text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ForeColor:=ColorGrid1.ForegroundIndex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BackColor:=ColorGrid1.BackgroundIndex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Close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Pos:=0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MainForm.Panel1.Caption:=''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end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end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unit FileBox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interface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uses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Windows, Messages, SysUtils, Classes, Graphics, Controls, Forms, Dialogs,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StdCtrls, Buttons, Grids, Outline, DirOutln, FileCtrl, ExtCtrls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type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TSearchFile = class(TForm)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DriveComboBox1: TDriveComboBox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FilterComboBox1: TFilterComboBox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FileListBox1: TFileListBox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DirectoryOutline1: TDirectoryOutline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Label1: TLabel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Label2: TLabel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BitBtn1: TBitBtn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BitBtn2: TBitBtn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Memo1: TMemo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Label3: TLabel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Timer1: TTimer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procedure DriveComboBox1Change(Sender: TObject)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procedure DirectoryOutline1Change(Sender: TObject)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procedure FileListBox1Change(Sender: TObject)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procedure FormShow(Sender: TObject)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procedure FormClose(Sender: TObject; var Action: TCloseAction)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procedure BitBtn2Click(Sender: TObject)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procedure BitBtn1Click(Sender: TObject)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procedure Timer1Timer(Sender: TObject)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private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{ Private declarations }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public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{ Public declarations }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end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var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SearchFile: TSearchFile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implementation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uses Main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{$R *.DFM}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procedure TSearchFile.DriveComboBox1Change(Sender: TObject)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begin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DirectoryOutline1.Drive:=DriveComboBox1.Drive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end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procedure TSearchFile.DirectoryOutline1Change(Sender: TObject)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begin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FileListBox1.Directory:=DirectoryOutLine1.Directory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end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procedure TSearchFile.FileListBox1Change(Sender: TObject)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begin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if FileListBox1.FileName&lt;&gt;'' then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Memo1.Lines.LoadFromFile(FileListBox1.FileName)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end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procedure TSearchFile.FormShow(Sender: TObject)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begin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MainForm.Enabled:=False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end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procedure TSearchFile.FormClose(Sender: TObject; var Action: TCloseAction)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begin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MainForm.Enabled:=True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end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procedure TSearchFile.BitBtn2Click(Sender: TObject)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begin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Close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end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procedure TSearchFile.BitBtn1Click(Sender: TObject)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begin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FileName:=FileListBox1.FileName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MainForm.Memo1.Lines.LoadFromFile(FileName)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MainForm.Edit1.Text:=FileName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Close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end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procedure TSearchFile.Timer1Timer(Sender: TObject)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begin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if FileListBox1.FileName='' then BitBtn1.Enabled:=False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else BitBtn1.Enabled:=True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end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end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program TextEdit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uses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Forms,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Main in 'Main.pas' {MainForm},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FileBox in 'FileBox.pas' {SearchFile},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OkCancl1 in '\DELPHI 2.0\OBJREPOS\OKCANCL1.pas' {OKBottomDlg},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Setup in 'Setup.pas' {Params}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{$R *.RES}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begin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Application.Initialize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Application.CreateForm(TMainForm, MainForm)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Application.CreateForm(TSearchFile, SearchFile)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Application.CreateForm(TParams, Params)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Application.Run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end.</w:t>
      </w:r>
    </w:p>
    <w:p>
      <w:pPr>
        <w:pStyle w:val="Normal"/>
        <w:ind w:firstLine="720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зультаты работы программы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52875" cy="20002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Окно параметров бегущей стро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67150" cy="24574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ное окно программ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57675" cy="24574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кно поиска имени файла. </w:t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Zapf Chancery">
    <w:charset w:val="01"/>
    <w:family w:val="swiss"/>
    <w:pitch w:val="variable"/>
  </w:font>
  <w:font w:name="Times New Roman">
    <w:charset w:val="01"/>
    <w:family w:val="roman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oleObject" Target="embeddings/oleObject6.bin"/><Relationship Id="rId13" Type="http://schemas.openxmlformats.org/officeDocument/2006/relationships/image" Target="media/image5.emf"/><Relationship Id="rId14" Type="http://schemas.openxmlformats.org/officeDocument/2006/relationships/oleObject" Target="embeddings/oleObject7.bin"/><Relationship Id="rId15" Type="http://schemas.openxmlformats.org/officeDocument/2006/relationships/image" Target="media/image6.emf"/><Relationship Id="rId16" Type="http://schemas.openxmlformats.org/officeDocument/2006/relationships/oleObject" Target="embeddings/oleObject8.bin"/><Relationship Id="rId17" Type="http://schemas.openxmlformats.org/officeDocument/2006/relationships/image" Target="media/image7.emf"/><Relationship Id="rId18" Type="http://schemas.openxmlformats.org/officeDocument/2006/relationships/oleObject" Target="embeddings/oleObject9.bin"/><Relationship Id="rId19" Type="http://schemas.openxmlformats.org/officeDocument/2006/relationships/image" Target="media/image8.emf"/><Relationship Id="rId20" Type="http://schemas.openxmlformats.org/officeDocument/2006/relationships/image" Target="media/image9.emf"/><Relationship Id="rId21" Type="http://schemas.openxmlformats.org/officeDocument/2006/relationships/image" Target="media/image10.emf"/><Relationship Id="rId22" Type="http://schemas.openxmlformats.org/officeDocument/2006/relationships/image" Target="media/image11.emf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4T12:46:00Z</dcterms:created>
  <dc:creator>Alexandre Katalov</dc:creator>
  <dc:description/>
  <dc:language>en-US</dc:language>
  <cp:lastModifiedBy>Alexandre Katalov</cp:lastModifiedBy>
  <dcterms:modified xsi:type="dcterms:W3CDTF">1998-03-04T13:25:00Z</dcterms:modified>
  <cp:revision>6</cp:revision>
  <dc:subject/>
  <dc:title>Лабораторная работа №1</dc:title>
</cp:coreProperties>
</file>