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Листинг моду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ENUS.PAS </w:t>
      </w:r>
      <w:r>
        <w:rPr>
          <w:sz w:val="28"/>
          <w:szCs w:val="28"/>
        </w:rPr>
        <w:t>с выбором пунктов меню мышью и выводом текущего времен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модуль с подпрограммой меню с выбором пунктов мышью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Menu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исание процедур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Menu(FileName: 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orderClr, BackClr, TextClr, TextBack, SelTxt: Byte; var Result: Byt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исание глобальных переменных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Punct: array[1..23] of 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xLines, MaxLength, X, Y, Index, Last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h: Cha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useX, MouseY, bn: Wor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tton: Boole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исание используемых библиотек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, Ramka, Mouse, Do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bel 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главная процеду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Menu(FileName: 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orderClr, BackClr, TextClr, TextBack, SelTxt: Byte; var Result: Byt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функция для центрирования текст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unction Center(X1, X2, Length: Byte)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nter:=X1+(Abs(X1-X2) div 2)-(Length div 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ределение самой большой длины строк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unction MaxLen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Count, Max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x:=Length(Punct[1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Count:=1 to MaxLines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Length(Punct[Count])&gt;Max then Max:=Length(Punct[Count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xLen:=Ma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загрузка названий пунктов меню из файла в память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cedure LoadPuncts(Name: String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F: 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ount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unt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, Na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set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hile (not Eof(F)) and (count&lt;24)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adln(F, Punct[count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c(Coun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xLines:=Count-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lose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печать пунктов меню на экране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cedure PrintPunc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i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i:=1 to MaxLines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otoXY(Center(X, MaxLength+X, Length(Punct[i])), Y+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xtColor(TextCl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xtBackGround(BackCl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riteln(Punct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ывод текущего времени и дат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ShowDate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st Days: array[0..6] of String[11]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'Понедельник', 'Вторник', 'Среда', 'Четверг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'Пятница', 'Суббота', 'Воскресенье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H, M, S, S100: Wor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s, Ms, Ss: 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ear, Month, Day, Dow: Wor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S, DaySt: 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etTime(H, M, S, S1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etDate(Year, Month, Day, Dow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Month, Month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Day, Day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H, H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M, M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S, S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Month&lt;10 then MonthS:='0'+Month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Day&lt;10 then DaySt:='0'+DayS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H&lt;10 then Hs:='0'+H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M&lt;10 then Ms:='0'+M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S&lt;10 then Ss:='0'+S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Color(1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BackGround(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otoXY(1, 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(DaySt, '/', MonthS, '/', Year, ' ', Days[Dow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Color(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BackGround(7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otoXY(72, 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(Hs, ':', Ms, ':', S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ыделение пункта меню рамкой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cedure PrintPuncts(Ind: Intege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j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otoXY(X, Y+La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xtColor(TextCl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xtBackGround(BackCl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or j:=1 to MaxLength do Write('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otoXY(Center(X, MaxLength+X, Length(Punct[Last])), Y+La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riteln(Punct[Last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otoXY(X, Y+In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xtColor(SelTx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xtBackGround(TextBack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or j:=1 to MaxLength do Write('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otoXY(Center(X, MaxLength+X, Length(Punct[Ind])), Y+In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riteln(Punct[Ind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сновная процеду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чистка экрана и установка окн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ndow(1, 1, 80, 2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xtBackGround(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установка размера курсо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ah,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h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l,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t 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инициализация глобальных переменных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oadPuncts(FileNa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xLength:=MaxL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:=Center(1, 80, MaxLength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:=Center(1, 25, MaxLine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sult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h:=#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tton:=Fals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рисование рамк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cRamka(X-1, Y, X+MaxLength, Y+MaxLines+1, BorderClr, BackClr, BackClr, 2, '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тображение пунктов меню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st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intPunc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intPuncts(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dex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цикл по нажатию клавиш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считывание координат мыш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useShow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useRead(MouseX, MouseY, bn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useX:=MouseX div 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useY:=MouseY div 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ывод времен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howDate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ределение нахождения координат мыши в рамке меню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(MouseX&gt;(38-(MaxLength div 2)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nd (MouseX&lt;(39+(MaxLength div 2)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nd (MouseY&gt;(12-(MaxLines div 2)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nd (MouseY&lt;(13+(MaxLines div 2))) then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ыбор пункта по координатам мыш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bn=1 then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dex:=MouseY-(12-(MaxLines div 2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Last&lt;&gt;Index then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ouseHid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intPuncts(Inde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sult:=Inde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ast:=Inde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utton:=Tru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(bn=0) and Button then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ouseHid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ov ah,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ov ch, 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ov cl, 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t 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x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se Button:=Fals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Keypressed then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h:=ReadKe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ouseHid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чистка буфера клавиатур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ov al,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ov ah, 0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t 21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ыбор пункта меню в зависимости от нажатой клавиш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Ch=#80 then Inc(Inde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Ch=#72 then Dec(Inde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Ch=#073 then Index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Ch=#081 then Index:=MaxLin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Index&gt;MaxLines then Index:=MaxLin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Index&lt;1 then Index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Last&lt;&gt;Index then PrintPuncts(Inde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esult:=Inde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ast:=Inde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ntil Ch=#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осстановление размера курсо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useHid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ah,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h, 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l, 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t 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конец процедур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печатка моду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E.PAS </w:t>
      </w:r>
      <w:r>
        <w:rPr>
          <w:sz w:val="28"/>
          <w:szCs w:val="28"/>
        </w:rPr>
        <w:t>с выводом времени работы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модуль с подпрограммой вывода времени работы программ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исание процедуры вывода времени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ShowRunTime(H, M, S: Wor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исание используемых библиотек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Dos,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главная процеду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ShowRunTime(H, M, S: Wor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описание локальных переменных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Hw, Mw, Sw, S100: Wor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i, Mi, Si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s, Ms, Ss: 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: Cha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спомогательная процеду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Count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ettime(Hw, Mw, Sw, S10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i:=Sw-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Si&lt;0 then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i:=Si+6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w:=Mw-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Mw&lt;0 then Mw:=5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:=Mw-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Mi&lt;0 then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:=Mi+6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w:=Hw-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Hw&lt;0 then Hw:=2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i:=Hw-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Hi&lt;0 then Hi:=Hi+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Si, S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Mi, M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r(Hi, H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Si&lt;10 then Ss:='0'+S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Mi&lt;10 then Ms:='0'+M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Hi&lt;10 then Hs:='0'+H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otoXY(10, 1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('Время работы программы: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BackGround(7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Color(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(Hs, ':', Ms, ':', S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начало процедур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установка цвета экрана и очистка экран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BackGround(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xtColor(1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установка размера курсо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ah,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h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l,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t 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пока не нажата клавиша - выдавать время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untTi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KeyPress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:=ReadKe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восстановление размера курсора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ah,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h, 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v cl, 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t 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конец процедуры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5:32:00Z</dcterms:created>
  <dc:creator>Alexandre Katalov</dc:creator>
  <dc:description/>
  <dc:language>en-US</dc:language>
  <cp:lastModifiedBy>Alexandre Katalov</cp:lastModifiedBy>
  <dcterms:modified xsi:type="dcterms:W3CDTF">1997-10-06T15:32:00Z</dcterms:modified>
  <cp:revision>1</cp:revision>
  <dc:subject/>
  <dc:title>Листинг модуля MENUS</dc:title>
</cp:coreProperties>
</file>