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исание назначения и работы редуктора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инематический расчёт редуктора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количества ступеней редуктор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передаточных чисел ступеней редуктор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числа зубьев зубчатых колёс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погрешности передаточного числа редуктор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геометрических параметров зубчатых колёс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межосевых расстоя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угловых скоростей и крутящих моментов валов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верочный силовой расчёт выходной зубчтой передачи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ёт предохранительной фрикционной муфты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ёт выходного вала на выносливость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действующих в зацеплении сил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нагрузки на опоры вал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асчёт коэффициента запаса усталости вала для опасного сечения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ёт подшипников выходного вала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мазка редуктора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инематическая схема редукт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борочный чертёж редукт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абочие чертежи деталей редуктора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1. </w:t>
      </w:r>
      <w:r>
        <w:rPr>
          <w:sz w:val="40"/>
          <w:szCs w:val="40"/>
        </w:rPr>
        <w:t>Техническое зада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редуктор приборного типа по приведённой в задании схеме, изходя из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Электродвигатель ДИД-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5, приводящий в действие редук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ет следующие технические характерист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= </w:t>
      </w:r>
      <w:r>
        <w:rPr>
          <w:sz w:val="28"/>
          <w:szCs w:val="28"/>
        </w:rPr>
        <w:t>0,5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 xml:space="preserve">число оборотов вала двига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= 14000 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 xml:space="preserve">напряжение пит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= 36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крутящий момент двигателя Тн = 0,35 Н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число зубьев шестерни на валу двига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18</w:t>
      </w:r>
      <w:r>
        <w:rPr>
          <w:sz w:val="28"/>
          <w:szCs w:val="28"/>
        </w:rPr>
        <w:t xml:space="preserve">, моду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0,3</w:t>
      </w:r>
      <w:r>
        <w:rPr>
          <w:sz w:val="28"/>
          <w:szCs w:val="28"/>
        </w:rPr>
        <w:t xml:space="preserve"> 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погрешность редуктора 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%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 Описание назначения и работы реду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огабаритные зубчатые редукторы широко используются в различных конструкциях приборов и устройств авто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убчатые передачи, используемые в таких редукторах, по сравнению с другими видами передач (фрикционными, ременными и проч.) обладают рядом крупных достоин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ю (при средних и малых мощностях зубчатые редукторы значительно компактнее других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передач больших мощ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соким КПД (потери мощности  в зацеплении одной пары цилиндрических зубчатых колёс редко превышают 1% от передаваемой мощно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убчатые редукторы отличаются простотой ухода и надёжностью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ный редуктор удовлетворяет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Безотказность работы в течение 1500-2000 часов при возможных температурных перепадах от + 60 С до - 60 С и относительной влажности до 98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авность работы зубчатых передач в условиях непрерывной рабо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уммарный момент 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рпусом редуктора являются две платы, соединённые между собой с помощью стоек и винтов. Между платами находятся зубчатые зацепления. В платах предусмотрены специальные отверстия для крепления редуктора штифтами. Выходным звеном редуктора является выходная шестерня с числом зубье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= 22 </w:t>
      </w:r>
      <w:r>
        <w:rPr>
          <w:sz w:val="28"/>
          <w:szCs w:val="28"/>
        </w:rPr>
        <w:t>и модулем 1 мм, которая после установки редуктора входит в зацепление с другим зубчатым колесом устройства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. Кинематический расчёт реду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 Расчёт количества ступеней реду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 количества ступеней можно производить, изходя из таблицы 1,</w:t>
      </w:r>
    </w:p>
    <w:p>
      <w:pPr>
        <w:pStyle w:val="Normal"/>
        <w:jc w:val="both"/>
        <w:rPr/>
      </w:pPr>
      <w:r>
        <w:rPr>
          <w:sz w:val="28"/>
          <w:szCs w:val="28"/>
        </w:rPr>
        <w:t>в котор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p - </w:t>
      </w:r>
      <w:r>
        <w:rPr>
          <w:sz w:val="28"/>
          <w:szCs w:val="28"/>
        </w:rPr>
        <w:t xml:space="preserve">возможное передаточное число редуктора,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исло ступеней для данного передаточного числ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.1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..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5.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..1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50..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00..2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передаточное число редуктора известно (по услов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650)</w:t>
      </w:r>
      <w:r>
        <w:rPr>
          <w:sz w:val="28"/>
          <w:szCs w:val="28"/>
        </w:rPr>
        <w:t>, то выбираем количество ступеней равным 7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.</w:t>
      </w:r>
      <w:r>
        <w:rPr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счёт передаточных чисел ступеней редуктор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аточные числа ступеней редуктора рассчитываются по следующим формул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ередаточное число первой ступ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тся из соотношения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3595</wp:posOffset>
                </wp:positionH>
                <wp:positionV relativeFrom="paragraph">
                  <wp:posOffset>8255</wp:posOffset>
                </wp:positionV>
                <wp:extent cx="391160" cy="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0.65pt" to="95.6pt,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ср - среднее передаточное число редуктора, определяемое по формуле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94715</wp:posOffset>
                </wp:positionH>
                <wp:positionV relativeFrom="paragraph">
                  <wp:posOffset>8255</wp:posOffset>
                </wp:positionV>
                <wp:extent cx="12446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0.65pt" to="80.2pt,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8255</wp:posOffset>
                </wp:positionV>
                <wp:extent cx="39116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0.65pt" to="134.8pt,0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7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  <w:vertAlign w:val="superscript"/>
        </w:rPr>
        <w:t>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50 = 2,88</w:t>
      </w:r>
      <w:r>
        <w:rPr>
          <w:sz w:val="28"/>
          <w:szCs w:val="28"/>
        </w:rPr>
        <w:t>, тогда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23595</wp:posOffset>
                </wp:positionH>
                <wp:positionV relativeFrom="paragraph">
                  <wp:posOffset>19685</wp:posOffset>
                </wp:positionV>
                <wp:extent cx="6223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.55pt" to="113.8pt,1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 * 2,88 = 1,5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второй ступени рассчитывается по формуле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16510</wp:posOffset>
                </wp:positionV>
                <wp:extent cx="231140" cy="0"/>
                <wp:effectExtent l="3175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.3pt" to="78.8pt,1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50315</wp:posOffset>
                </wp:positionH>
                <wp:positionV relativeFrom="paragraph">
                  <wp:posOffset>16510</wp:posOffset>
                </wp:positionV>
                <wp:extent cx="337820" cy="0"/>
                <wp:effectExtent l="381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.3pt" to="125pt,1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2,88 = 1,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третьей, четвёртой и пятой ступени определяется по формуле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,4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2,8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шестой ступени рассчитывается, изходя из формулы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,8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,7 = 4,8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седьмой ступени определяется по формуле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(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1650/(1,55*1,7*2,88*2,88*2,88*4,88) = = 5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Расчёт числа зубьев зубчатых колё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Назовём ведущие зубчатые колёса шестернями (индекс 1), а ведомые - колёсами (индекс 2). Тогда число зубьев шестерней: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0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Число зубьев колёс определяется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число зубьев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</w:rPr>
        <w:t xml:space="preserve"> - число зубьев шестер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ередаточное число ступ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- </w:t>
      </w:r>
      <w:r>
        <w:rPr>
          <w:sz w:val="28"/>
          <w:szCs w:val="28"/>
        </w:rPr>
        <w:t>номер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исло зубьев колё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8*1,549=28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0*1,698=34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1*2,882=61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2*2,882=63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4*2,882=69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5*4,892=122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6*5,353=13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  <w:t>Расчёт погрешности передаточного числа редук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-за округления числа зубьев в пункте 3.3 следует пересчитать передаточное число редуктора и определить его погреш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аточные числа ступеней уточняются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имеем: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555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7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,905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,864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9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,875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,88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9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,34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передаточное число реду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определяем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2]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..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555*1,7*2,905*2,864*2,875*4,88*5,34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55,17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аком случае погрешность передаточного числа редуктор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пределяется из следующего соотношения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(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(1655,179 - 1650) / 1650 = 0,003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&lt; 2%, </w:t>
      </w:r>
      <w:r>
        <w:rPr>
          <w:sz w:val="28"/>
          <w:szCs w:val="28"/>
        </w:rPr>
        <w:t>следовательно, такое отклонение расчётного передаточного числа редуктора от действительного 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5 Расчёт геометрических параметров зубчатых колё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ходные данны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зубьев зубчатого колеса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- </w:t>
      </w:r>
      <w:r>
        <w:rPr>
          <w:sz w:val="28"/>
          <w:szCs w:val="28"/>
        </w:rPr>
        <w:t>модуль зубчатого колеса по ГОСТ 9563-80), а также полученные путём вычислений размер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елительный диаме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диаметр выступо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диаметр впадин) приведены в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ыходной шестерни 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26, m = 0.8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66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7"/>
        <w:gridCol w:w="3"/>
        <w:gridCol w:w="462"/>
        <w:gridCol w:w="465"/>
        <w:gridCol w:w="465"/>
        <w:gridCol w:w="465"/>
        <w:gridCol w:w="465"/>
        <w:gridCol w:w="465"/>
        <w:gridCol w:w="465"/>
        <w:gridCol w:w="465"/>
        <w:gridCol w:w="3"/>
        <w:gridCol w:w="462"/>
        <w:gridCol w:w="465"/>
        <w:gridCol w:w="465"/>
        <w:gridCol w:w="465"/>
        <w:gridCol w:w="465"/>
        <w:gridCol w:w="465"/>
        <w:gridCol w:w="465"/>
        <w:gridCol w:w="3"/>
      </w:tblGrid>
      <w:tr>
        <w:trPr/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естерни</w:t>
            </w:r>
          </w:p>
        </w:tc>
        <w:tc>
          <w:tcPr>
            <w:tcW w:w="325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ёса</w:t>
            </w:r>
          </w:p>
        </w:tc>
      </w:tr>
      <w:tr>
        <w:trPr/>
        <w:tc>
          <w:tcPr>
            <w:tcW w:w="16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упени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ых</w:t>
            </w:r>
          </w:p>
        </w:tc>
        <w:tc>
          <w:tcPr>
            <w:tcW w:w="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9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 (</w:t>
            </w:r>
            <w:r>
              <w:rPr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 =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 (</w:t>
            </w:r>
            <w:r>
              <w:rPr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2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di+2m (</w:t>
            </w:r>
            <w:r>
              <w:rPr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,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,6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,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9,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3,6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di-2,5m (</w:t>
            </w:r>
            <w:r>
              <w:rPr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,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,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,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,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,6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,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,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,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2,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5,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9,6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b = 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 (</w:t>
            </w:r>
            <w:r>
              <w:rPr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6 </w:t>
      </w:r>
      <w:r>
        <w:rPr>
          <w:sz w:val="32"/>
          <w:szCs w:val="32"/>
        </w:rPr>
        <w:t>Расчёт межосевых расстоя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осевые рас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ются по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2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диаметр шестерни,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иаметр колеса. В таком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6 + 9) / 2 = 7,5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8+14) / 2 = 11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0 + 29) / 2 = 19,5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3 + 35) / 2 = 24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6 + 44) / 2 = 30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8 + 88) / 2 = 53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1 + 112) / 2 = 66,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7 Расчёт угловых скоростей и крутящих моментов вал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гловые скорости валов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- угловая скорость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гловая скорость первого вала определяется по формул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, где n - количество оборотов двигателя за минуту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4159265358 * 14000 / 30 = 1466.0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меем следующие угловые скор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466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9 = 94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4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98 = 554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0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54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0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2 = 19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6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9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6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2 = 66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5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6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5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2 = 23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3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8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92 = 4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5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5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5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59 =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9 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Крутящие моменты ва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рассчитываются по следующей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2]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= 0.97 - </w:t>
      </w:r>
      <w:r>
        <w:rPr>
          <w:sz w:val="28"/>
          <w:szCs w:val="28"/>
        </w:rPr>
        <w:t>КПД одной ступени зубчатой передачи с учётом потерь в подшипниках сколь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тящий момент на валу двигателя по условию равен 0,35 Нмм. Таким образом определя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,35 </w:t>
      </w:r>
      <w:r>
        <w:rPr>
          <w:sz w:val="28"/>
          <w:szCs w:val="28"/>
        </w:rPr>
        <w:t>Нмм * 1,549 * 0,97 = 0,5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5 Нмм * 1,698 * 0,97 = 0,9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9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 * 2,882 * 0,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 * 2,882 * 0,97 = 7,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7,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 * 2,882 * 0,97 = 19,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9,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 * 4,892 * 0,97 = 93,1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93,1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 * 5,359 * 0,97 = 483,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4. </w:t>
      </w:r>
      <w:r>
        <w:rPr>
          <w:sz w:val="36"/>
          <w:szCs w:val="36"/>
        </w:rPr>
        <w:t>Проверочный силовой расчёт выходной зубчатой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 про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, </w:t>
      </w:r>
      <w:r>
        <w:rPr>
          <w:sz w:val="28"/>
          <w:szCs w:val="28"/>
        </w:rPr>
        <w:t xml:space="preserve">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напряжение при изгиб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предельно допустимое напряжение при изгибе, определяемое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0,25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0,08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k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предел текучести материал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редел прочности материала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8 - коэффициент, учитывающий влияние реверсивности пере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одуль зубчатого колес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, учитывающий влияние формы зуб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удельная нагрузка по ширине зуба, определяема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T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bd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- крутящий момент, действующий на зубчатое колесо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, учитывающий влияние неравномерности распределения нагруз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, учитывающий влияние неравномерности зацепления;</w:t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коэффициент, учитывающий влияние неравномерности распределения нагрузки по ширине зуба;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учитывающий влияние динамической нагрузки;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- </w:t>
      </w:r>
      <w:r>
        <w:rPr>
          <w:sz w:val="28"/>
          <w:szCs w:val="28"/>
        </w:rPr>
        <w:t>рабочая ширина венца зубчатой передач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делительной окружности зубчатого ко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ведем расчёт на выносливость колес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атериал колеса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. ОФ 10-1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0 Мп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40 Мп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ределяем предельно допустимое напряжение на изгиб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= (0,25 * 200МПа + 0,08 * 140 МПа) * 0,8 = 48,96 МП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: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= 1;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,04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 d) / (2T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(0,89 * 5 * 112) / (2 * 483,21 * 1 * 1,04) = 0,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, учитывающий влияние неравномерности распределения нагруз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* 1,04 * 0,5 = 0,5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нагрузка по ширине зу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n = (2 * 483,21 * 0,52) / (5 * 21) = 4,79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3]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,12 </w:t>
      </w:r>
      <w:r>
        <w:rPr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20...25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(4,79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мм * 4,12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0,8 мм = 24,7 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,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48,96, т.е.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е прочности выполняется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. Расчёт предохранительной фрикционной муфт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м расчёт дисков предохранительной фрикционной муфты, иходя из следующи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аружный диаметр трущихся поверх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нутренний диаметр трущихся поверх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атериал дисков: закалённая сталь по бронзе без смаз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опустимое удельное давление на рабочих поверхност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p] = 0,6 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эффициент трения сколь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= 0,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1]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мо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25,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 муфты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f R</w:t>
      </w:r>
      <w:r>
        <w:rPr>
          <w:sz w:val="28"/>
          <w:szCs w:val="28"/>
          <w:vertAlign w:val="subscript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 = </w:t>
      </w:r>
      <w:r>
        <w:rPr>
          <w:rFonts w:eastAsia="Symbol" w:cs="Symbol" w:ascii="Symbol" w:hAnsi="Symbol"/>
          <w:sz w:val="28"/>
          <w:szCs w:val="28"/>
          <w:lang w:val="en-US"/>
        </w:rPr>
        <w:t>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момент трения, развиваемый на парах рабочих поверх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- </w:t>
      </w:r>
      <w:r>
        <w:rPr>
          <w:sz w:val="28"/>
          <w:szCs w:val="28"/>
        </w:rPr>
        <w:t>сила прижа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ий радиус трения, определяемый по формул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4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число трущихся поверхностей;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сцепления. Принимаем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2,5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 динамической нагрузки. 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число трущихся поверх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4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d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Q f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ельное да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Q / S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- </w:t>
      </w:r>
      <w:r>
        <w:rPr>
          <w:sz w:val="28"/>
          <w:szCs w:val="28"/>
        </w:rPr>
        <w:t>площадь поверхности трения, определяема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прижа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pS = p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/ 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ходя из вышеперечисленных формул, имеем формулу для расчёта числа трущихся поверх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z = 16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p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f (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= 16 * 2,5 * 1 * 2,54 </w:t>
      </w:r>
      <w:r>
        <w:rPr>
          <w:sz w:val="28"/>
          <w:szCs w:val="28"/>
        </w:rPr>
        <w:t>Н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0,2 * (30 - 4)мм =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5,265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фрикционных д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z + 1 = 5 + 1 = 6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6. </w:t>
      </w:r>
      <w:r>
        <w:rPr>
          <w:sz w:val="36"/>
          <w:szCs w:val="36"/>
        </w:rPr>
        <w:t>Расчёт выходного вала на вынос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1 Расчёт действующих в зацеплении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Действующие в зацеплении силы рассчитываются по следующим формула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T/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7</w:t>
      </w:r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рутящий момент, действующий на зубчатое колесо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</w:rPr>
        <w:t xml:space="preserve"> - окружная составляющая силы зацепления, действующей на колес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T/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, гд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ружная составляющая силы зацепления, действующей на шестерн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</w:rPr>
        <w:t xml:space="preserve"> - радиальная составляющая силы зацепления, действующей на колесо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угол зацеп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g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радиальная составляющая силы зацепления, действующей на шестер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* 483,21 </w:t>
      </w:r>
      <w:r>
        <w:rPr>
          <w:sz w:val="28"/>
          <w:szCs w:val="28"/>
        </w:rPr>
        <w:t xml:space="preserve">Н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112</w:t>
      </w:r>
      <w:r>
        <w:rPr>
          <w:sz w:val="28"/>
          <w:szCs w:val="28"/>
        </w:rPr>
        <w:t>мм = 8,6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* 483,21 </w:t>
      </w:r>
      <w:r>
        <w:rPr>
          <w:sz w:val="28"/>
          <w:szCs w:val="28"/>
        </w:rPr>
        <w:t xml:space="preserve">Н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2</w:t>
      </w:r>
      <w:r>
        <w:rPr>
          <w:sz w:val="28"/>
          <w:szCs w:val="28"/>
        </w:rPr>
        <w:t>1мм = 46,02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,6 </w:t>
      </w:r>
      <w:r>
        <w:rPr>
          <w:sz w:val="28"/>
          <w:szCs w:val="28"/>
        </w:rPr>
        <w:t xml:space="preserve">Н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 tg 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,13</w:t>
      </w:r>
      <w:r>
        <w:rPr>
          <w:sz w:val="28"/>
          <w:szCs w:val="28"/>
        </w:rPr>
        <w:t>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,02 </w:t>
      </w:r>
      <w:r>
        <w:rPr>
          <w:sz w:val="28"/>
          <w:szCs w:val="28"/>
        </w:rPr>
        <w:t xml:space="preserve">Н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 tg 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,75</w:t>
      </w:r>
      <w:r>
        <w:rPr>
          <w:sz w:val="28"/>
          <w:szCs w:val="28"/>
        </w:rPr>
        <w:t>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2 Расчёт нагрузок на опоры 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ёт нагрузок на опоры вала проводим по формулам стати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асчёт горизонтальных составляющих сил реакций т. А и т. В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равнение моментов для т. А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 +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) / AB = (</w:t>
      </w:r>
      <w:r>
        <w:rPr>
          <w:sz w:val="28"/>
          <w:szCs w:val="28"/>
        </w:rPr>
        <w:t>8,6Н * 11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 xml:space="preserve">46,02Н * 26мм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38мм =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3,9</w:t>
      </w:r>
      <w:r>
        <w:rPr>
          <w:sz w:val="28"/>
          <w:szCs w:val="28"/>
        </w:rPr>
        <w:t>Н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равнение моментов для т. В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 -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 +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B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 +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B) / AB = (</w:t>
      </w:r>
      <w:r>
        <w:rPr>
          <w:sz w:val="28"/>
          <w:szCs w:val="28"/>
        </w:rPr>
        <w:t>46,02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* 11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8</w:t>
      </w:r>
      <w:r>
        <w:rPr>
          <w:sz w:val="28"/>
          <w:szCs w:val="28"/>
        </w:rPr>
        <w:t>,6Н * 27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38</w:t>
      </w:r>
      <w:r>
        <w:rPr>
          <w:sz w:val="28"/>
          <w:szCs w:val="28"/>
        </w:rPr>
        <w:t>мм = = 19,43Н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равнение сил используем для проверки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=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6</w:t>
      </w:r>
      <w:r>
        <w:rPr>
          <w:sz w:val="28"/>
          <w:szCs w:val="28"/>
        </w:rPr>
        <w:t xml:space="preserve">,02Н + 8,6Н - 19,43 - 33,9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асчёт вертикальных составляющих сил реакций т. А и т. В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равнение моментов для т. A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 +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) / AB = (3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1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5</w:t>
      </w:r>
      <w:r>
        <w:rPr>
          <w:sz w:val="28"/>
          <w:szCs w:val="28"/>
        </w:rPr>
        <w:t xml:space="preserve">Н *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38</w:t>
      </w:r>
      <w:r>
        <w:rPr>
          <w:sz w:val="28"/>
          <w:szCs w:val="28"/>
        </w:rPr>
        <w:t xml:space="preserve">м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1</w:t>
      </w:r>
      <w:r>
        <w:rPr>
          <w:sz w:val="28"/>
          <w:szCs w:val="28"/>
        </w:rPr>
        <w:t xml:space="preserve">Н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Уравнение моментов для т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 -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B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B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 -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B) / AB = (16,75</w:t>
      </w:r>
      <w:r>
        <w:rPr>
          <w:sz w:val="28"/>
          <w:szCs w:val="28"/>
        </w:rPr>
        <w:t>Н * 26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3,13Н * 11мм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38м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0,55Н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равнение сил используем для проверки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40"/>
          <w:szCs w:val="40"/>
        </w:rPr>
        <w:t>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=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6</w:t>
      </w:r>
      <w:r>
        <w:rPr>
          <w:sz w:val="28"/>
          <w:szCs w:val="28"/>
        </w:rPr>
        <w:t xml:space="preserve">,75Н + 3,13Н - 10,5Н - 7,51Н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/>
        <w:instrText xml:space="preserve"> LINK AutoCAD "D:\\DOCUMENT\\INSTITUT\\DETAIL\\EPURA.DWG" "OLE2" \p </w:instrText>
      </w:r>
      <w:bookmarkStart w:id="0" w:name="_816281777"/>
      <w:bookmarkEnd w:id="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72610</wp:posOffset>
                </wp:positionH>
                <wp:positionV relativeFrom="paragraph">
                  <wp:posOffset>-4240530</wp:posOffset>
                </wp:positionV>
                <wp:extent cx="0" cy="800100"/>
                <wp:effectExtent l="69850" t="0" r="6985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-333.9pt" to="344.3pt,-270.9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72610</wp:posOffset>
                </wp:positionH>
                <wp:positionV relativeFrom="paragraph">
                  <wp:posOffset>-3440430</wp:posOffset>
                </wp:positionV>
                <wp:extent cx="746760" cy="0"/>
                <wp:effectExtent l="3175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-270.9pt" to="403.05pt,-270.9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3670</wp:posOffset>
                </wp:positionH>
                <wp:positionV relativeFrom="paragraph">
                  <wp:posOffset>-3440430</wp:posOffset>
                </wp:positionV>
                <wp:extent cx="408940" cy="408940"/>
                <wp:effectExtent l="635" t="317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960" cy="40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-270.9pt" to="344.25pt,-238.75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79290</wp:posOffset>
                </wp:positionH>
                <wp:positionV relativeFrom="paragraph">
                  <wp:posOffset>-4311650</wp:posOffset>
                </wp:positionV>
                <wp:extent cx="160655" cy="1606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7pt;margin-top:-339.5pt;width:12.6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37150</wp:posOffset>
                </wp:positionH>
                <wp:positionV relativeFrom="paragraph">
                  <wp:posOffset>-3369310</wp:posOffset>
                </wp:positionV>
                <wp:extent cx="285115" cy="320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5pt;margin-top:-265.3pt;width:22.4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52570</wp:posOffset>
                </wp:positionH>
                <wp:positionV relativeFrom="paragraph">
                  <wp:posOffset>-2978150</wp:posOffset>
                </wp:positionV>
                <wp:extent cx="249555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1pt;margin-top:-234.5pt;width:19.6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43430</wp:posOffset>
                </wp:positionH>
                <wp:positionV relativeFrom="paragraph">
                  <wp:posOffset>-2426970</wp:posOffset>
                </wp:positionV>
                <wp:extent cx="231775" cy="2495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9pt;margin-top:-191.1pt;width:18.2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12490</wp:posOffset>
                </wp:positionH>
                <wp:positionV relativeFrom="paragraph">
                  <wp:posOffset>-2426970</wp:posOffset>
                </wp:positionV>
                <wp:extent cx="320675" cy="213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7pt;margin-top:-191.1pt;width:25.2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52370</wp:posOffset>
                </wp:positionH>
                <wp:positionV relativeFrom="paragraph">
                  <wp:posOffset>-2426970</wp:posOffset>
                </wp:positionV>
                <wp:extent cx="267335" cy="2139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1pt;margin-top:-191.1pt;width:21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85770</wp:posOffset>
                </wp:positionH>
                <wp:positionV relativeFrom="paragraph">
                  <wp:posOffset>-2426970</wp:posOffset>
                </wp:positionV>
                <wp:extent cx="249555" cy="178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8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1pt;margin-top:-191.1pt;width:19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05710</wp:posOffset>
                </wp:positionH>
                <wp:positionV relativeFrom="paragraph">
                  <wp:posOffset>-4062730</wp:posOffset>
                </wp:positionV>
                <wp:extent cx="0" cy="2489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-319.9pt" to="197.3pt,-300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27910</wp:posOffset>
                </wp:positionH>
                <wp:positionV relativeFrom="paragraph">
                  <wp:posOffset>-4062730</wp:posOffset>
                </wp:positionV>
                <wp:extent cx="177800" cy="177800"/>
                <wp:effectExtent l="0" t="34925" r="34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-319.9pt" to="197.25pt,-305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56890</wp:posOffset>
                </wp:positionH>
                <wp:positionV relativeFrom="paragraph">
                  <wp:posOffset>-1911350</wp:posOffset>
                </wp:positionV>
                <wp:extent cx="0" cy="284480"/>
                <wp:effectExtent l="69850" t="0" r="698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-150.5pt" to="240.7pt,-12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61310</wp:posOffset>
                </wp:positionH>
                <wp:positionV relativeFrom="paragraph">
                  <wp:posOffset>-1626870</wp:posOffset>
                </wp:positionV>
                <wp:extent cx="195580" cy="195580"/>
                <wp:effectExtent l="0" t="17145" r="171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-128.1pt" to="240.65pt,-112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36850</wp:posOffset>
                </wp:positionH>
                <wp:positionV relativeFrom="paragraph">
                  <wp:posOffset>-1413510</wp:posOffset>
                </wp:positionV>
                <wp:extent cx="213995" cy="2495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5pt;margin-top:-111.3pt;width:16.8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74670</wp:posOffset>
                </wp:positionH>
                <wp:positionV relativeFrom="paragraph">
                  <wp:posOffset>-1840230</wp:posOffset>
                </wp:positionV>
                <wp:extent cx="196215" cy="213995"/>
                <wp:effectExtent l="0" t="0" r="0" b="800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1pt;margin-top:-144.9pt;width:15.4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67890</wp:posOffset>
                </wp:positionH>
                <wp:positionV relativeFrom="paragraph">
                  <wp:posOffset>-4151630</wp:posOffset>
                </wp:positionV>
                <wp:extent cx="178435" cy="196215"/>
                <wp:effectExtent l="0" t="0" r="0" b="977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-326.9pt;width:1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2370</wp:posOffset>
                </wp:positionH>
                <wp:positionV relativeFrom="paragraph">
                  <wp:posOffset>-3796030</wp:posOffset>
                </wp:positionV>
                <wp:extent cx="231775" cy="2139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1pt;margin-top:-298.9pt;width:18.2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83610</wp:posOffset>
                </wp:positionH>
                <wp:positionV relativeFrom="paragraph">
                  <wp:posOffset>-2035810</wp:posOffset>
                </wp:positionV>
                <wp:extent cx="0" cy="71120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160.3pt" to="274.3pt,399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32330</wp:posOffset>
                </wp:positionH>
                <wp:positionV relativeFrom="paragraph">
                  <wp:posOffset>-2035810</wp:posOffset>
                </wp:positionV>
                <wp:extent cx="0" cy="709422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-160.3pt" to="167.9pt,39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23490</wp:posOffset>
                </wp:positionH>
                <wp:positionV relativeFrom="paragraph">
                  <wp:posOffset>-2035810</wp:posOffset>
                </wp:positionV>
                <wp:extent cx="0" cy="709422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-160.3pt" to="198.7pt,39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56890</wp:posOffset>
                </wp:positionH>
                <wp:positionV relativeFrom="paragraph">
                  <wp:posOffset>-2035810</wp:posOffset>
                </wp:positionV>
                <wp:extent cx="0" cy="71120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-160.3pt" to="240.7pt,399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23490</wp:posOffset>
                </wp:positionH>
                <wp:positionV relativeFrom="paragraph">
                  <wp:posOffset>412750</wp:posOffset>
                </wp:positionV>
                <wp:extent cx="0" cy="355600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32.5pt" to="198.7pt,6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45690</wp:posOffset>
                </wp:positionH>
                <wp:positionV relativeFrom="paragraph">
                  <wp:posOffset>107950</wp:posOffset>
                </wp:positionV>
                <wp:extent cx="177800" cy="177800"/>
                <wp:effectExtent l="0" t="34925" r="349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5pt" to="198.65pt,2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03450</wp:posOffset>
                </wp:positionH>
                <wp:positionV relativeFrom="paragraph">
                  <wp:posOffset>34290</wp:posOffset>
                </wp:positionV>
                <wp:extent cx="231775" cy="2317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5pt;margin-top:2.7pt;width:18.2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76830</wp:posOffset>
                </wp:positionH>
                <wp:positionV relativeFrom="paragraph">
                  <wp:posOffset>16510</wp:posOffset>
                </wp:positionV>
                <wp:extent cx="213995" cy="2317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9pt;margin-top:1.3pt;width:16.8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659765</wp:posOffset>
                </wp:positionV>
                <wp:extent cx="285115" cy="717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512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6.7pt;margin-top:51.95pt;width:22.4pt;height:5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32330</wp:posOffset>
                </wp:positionH>
                <wp:positionV relativeFrom="paragraph">
                  <wp:posOffset>553085</wp:posOffset>
                </wp:positionV>
                <wp:extent cx="135128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43.55pt" to="274.25pt,4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14550</wp:posOffset>
                </wp:positionH>
                <wp:positionV relativeFrom="paragraph">
                  <wp:posOffset>535305</wp:posOffset>
                </wp:positionV>
                <wp:extent cx="36195" cy="361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5pt;margin-top:42.15pt;width:2.8pt;height:2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65830</wp:posOffset>
                </wp:positionH>
                <wp:positionV relativeFrom="paragraph">
                  <wp:posOffset>535305</wp:posOffset>
                </wp:positionV>
                <wp:extent cx="36195" cy="361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9pt;margin-top:42.15pt;width:2.8pt;height:2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32330</wp:posOffset>
                </wp:positionH>
                <wp:positionV relativeFrom="paragraph">
                  <wp:posOffset>553085</wp:posOffset>
                </wp:positionV>
                <wp:extent cx="53340" cy="53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43.55pt" to="172.05pt,4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78990</wp:posOffset>
                </wp:positionH>
                <wp:positionV relativeFrom="paragraph">
                  <wp:posOffset>553085</wp:posOffset>
                </wp:positionV>
                <wp:extent cx="53340" cy="533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43.55pt" to="167.85pt,47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61210</wp:posOffset>
                </wp:positionH>
                <wp:positionV relativeFrom="paragraph">
                  <wp:posOffset>606425</wp:posOffset>
                </wp:positionV>
                <wp:extent cx="1422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47.75pt" to="173.45pt,4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61210</wp:posOffset>
                </wp:positionH>
                <wp:positionV relativeFrom="paragraph">
                  <wp:posOffset>606425</wp:posOffset>
                </wp:positionV>
                <wp:extent cx="53975" cy="539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3pt;margin-top:47.75pt;width:4.2pt;height: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150110</wp:posOffset>
                </wp:positionH>
                <wp:positionV relativeFrom="paragraph">
                  <wp:posOffset>606425</wp:posOffset>
                </wp:positionV>
                <wp:extent cx="53975" cy="53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3pt;margin-top:47.75pt;width:4.2pt;height: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07870</wp:posOffset>
                </wp:positionH>
                <wp:positionV relativeFrom="paragraph">
                  <wp:posOffset>659765</wp:posOffset>
                </wp:positionV>
                <wp:extent cx="24892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51.95pt" to="177.65pt,5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3610</wp:posOffset>
                </wp:positionH>
                <wp:positionV relativeFrom="paragraph">
                  <wp:posOffset>553085</wp:posOffset>
                </wp:positionV>
                <wp:extent cx="53340" cy="533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43.55pt" to="278.45pt,4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30270</wp:posOffset>
                </wp:positionH>
                <wp:positionV relativeFrom="paragraph">
                  <wp:posOffset>553085</wp:posOffset>
                </wp:positionV>
                <wp:extent cx="53340" cy="533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3.55pt" to="274.25pt,47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12490</wp:posOffset>
                </wp:positionH>
                <wp:positionV relativeFrom="paragraph">
                  <wp:posOffset>606425</wp:posOffset>
                </wp:positionV>
                <wp:extent cx="14224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47.75pt" to="279.85pt,4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12490</wp:posOffset>
                </wp:positionH>
                <wp:positionV relativeFrom="paragraph">
                  <wp:posOffset>606425</wp:posOffset>
                </wp:positionV>
                <wp:extent cx="53975" cy="539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7pt;margin-top:47.75pt;width:4.2pt;height: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01390</wp:posOffset>
                </wp:positionH>
                <wp:positionV relativeFrom="paragraph">
                  <wp:posOffset>606425</wp:posOffset>
                </wp:positionV>
                <wp:extent cx="53975" cy="539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7pt;margin-top:47.75pt;width:4.2pt;height: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1370</wp:posOffset>
                </wp:positionH>
                <wp:positionV relativeFrom="paragraph">
                  <wp:posOffset>659765</wp:posOffset>
                </wp:positionV>
                <wp:extent cx="285115" cy="717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512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3.1pt;margin-top:51.95pt;width:22.4pt;height:5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59150</wp:posOffset>
                </wp:positionH>
                <wp:positionV relativeFrom="paragraph">
                  <wp:posOffset>659765</wp:posOffset>
                </wp:positionV>
                <wp:extent cx="2489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51.95pt" to="284.05pt,5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32330</wp:posOffset>
                </wp:positionH>
                <wp:positionV relativeFrom="paragraph">
                  <wp:posOffset>357505</wp:posOffset>
                </wp:positionV>
                <wp:extent cx="195580" cy="195580"/>
                <wp:effectExtent l="17145" t="0" r="0" b="171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8.15pt" to="183.25pt,43.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83610</wp:posOffset>
                </wp:positionH>
                <wp:positionV relativeFrom="paragraph">
                  <wp:posOffset>339725</wp:posOffset>
                </wp:positionV>
                <wp:extent cx="213360" cy="213360"/>
                <wp:effectExtent l="508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26.75pt" to="291.05pt,43.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10130</wp:posOffset>
                </wp:positionH>
                <wp:positionV relativeFrom="paragraph">
                  <wp:posOffset>179705</wp:posOffset>
                </wp:positionV>
                <wp:extent cx="196215" cy="1962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9pt;margin-top:14.15pt;width:15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285115" cy="1962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2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1pt;margin-top:15.55pt;width:22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92450</wp:posOffset>
                </wp:positionH>
                <wp:positionV relativeFrom="paragraph">
                  <wp:posOffset>641985</wp:posOffset>
                </wp:positionV>
                <wp:extent cx="196215" cy="249555"/>
                <wp:effectExtent l="0" t="0" r="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5pt;margin-top:50.55pt;width:15.4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61310</wp:posOffset>
                </wp:positionH>
                <wp:positionV relativeFrom="paragraph">
                  <wp:posOffset>962025</wp:posOffset>
                </wp:positionV>
                <wp:extent cx="195580" cy="195580"/>
                <wp:effectExtent l="0" t="17145" r="171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75pt" to="240.65pt,91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54630</wp:posOffset>
                </wp:positionH>
                <wp:positionV relativeFrom="paragraph">
                  <wp:posOffset>1210310</wp:posOffset>
                </wp:positionV>
                <wp:extent cx="196215" cy="249555"/>
                <wp:effectExtent l="0" t="0" r="0" b="444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9pt;margin-top:95.3pt;width:15.4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32330</wp:posOffset>
                </wp:positionH>
                <wp:positionV relativeFrom="paragraph">
                  <wp:posOffset>553085</wp:posOffset>
                </wp:positionV>
                <wp:extent cx="0" cy="533400"/>
                <wp:effectExtent l="69850" t="5080" r="704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43.55pt" to="167.9pt,85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6750</wp:posOffset>
                </wp:positionH>
                <wp:positionV relativeFrom="paragraph">
                  <wp:posOffset>908685</wp:posOffset>
                </wp:positionV>
                <wp:extent cx="267335" cy="2317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5pt;margin-top:71.55pt;width:21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83610</wp:posOffset>
                </wp:positionH>
                <wp:positionV relativeFrom="paragraph">
                  <wp:posOffset>197485</wp:posOffset>
                </wp:positionV>
                <wp:extent cx="0" cy="337820"/>
                <wp:effectExtent l="69850" t="0" r="6985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5.55pt" to="274.3pt,42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05810</wp:posOffset>
                </wp:positionH>
                <wp:positionV relativeFrom="paragraph">
                  <wp:posOffset>125730</wp:posOffset>
                </wp:positionV>
                <wp:extent cx="213995" cy="1606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3pt;margin-top:9.9pt;width:16.8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56890</wp:posOffset>
                </wp:positionH>
                <wp:positionV relativeFrom="paragraph">
                  <wp:posOffset>624205</wp:posOffset>
                </wp:positionV>
                <wp:extent cx="0" cy="337820"/>
                <wp:effectExtent l="69850" t="0" r="698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49.15pt" to="240.7pt,75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6"/>
          <w:szCs w:val="36"/>
          <w:lang w:val="en-US"/>
        </w:rPr>
        <w:t xml:space="preserve">7. </w:t>
      </w:r>
      <w:r>
        <w:rPr>
          <w:sz w:val="36"/>
          <w:szCs w:val="36"/>
        </w:rPr>
        <w:t>Расчёт подшипников выходного ва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Расчёт подшипников производится по тому из них, на который приходится максимальная нагрузка. В данном случае по эпюрам действующих на вал моментов, легко определить, что наибольшая нагрузка приходится на подшипник, расположенный около выходной шестерни (т. 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нструировании редуктора были применены подшипники скольжения, по этой причине расчёт производится по приведённой ниже схеме, где подшипники подбираются по динамической грузоподъём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. Смазка реду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дукторе смазываются опоры скольжения. Смазка разбрызгивается и попадает на зубчатые колёса. Дополнительная смазка колёс не произ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шипники скольжения покрывают пластичной смазкой И-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ую заменяют 1 раз в 6-8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9.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ощин Г.И. «Несущие конструкции и механизмы РЭА» - М., Высшая школа, 1981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унаев П.Ф. «Детали машин. Курсовое проектирование» - М., Высшая школа, 1990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елль П.П. «Конструирование радиоэлектронной аппаратуры» - Л., Энергия 197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«Допуски и посадки» Справочник. Том 2. Л., Машиностроение, 1979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«Курсовое проектирование механизмов РЭС» Под ред. Рощина Г.И. - М., Высшая школа, 19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268" w:right="1134" w:gutter="0" w:header="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9T17:11:00Z</dcterms:created>
  <dc:creator>Alexandre Katalov</dc:creator>
  <dc:description/>
  <dc:language>en-US</dc:language>
  <cp:lastModifiedBy>Alexandre Katalov</cp:lastModifiedBy>
  <cp:lastPrinted>1993-12-01T11:47:00Z</cp:lastPrinted>
  <dcterms:modified xsi:type="dcterms:W3CDTF">1993-12-01T19:17:00Z</dcterms:modified>
  <cp:revision>226</cp:revision>
  <dc:subject/>
  <dc:title>Содержание</dc:title>
</cp:coreProperties>
</file>