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а № 1099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x – ( – x) = –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– x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Y – A(0 ; 0), </w:t>
      </w:r>
      <w:r>
        <w:rPr>
          <w:sz w:val="28"/>
          <w:szCs w:val="28"/>
        </w:rPr>
        <w:t>т.к.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,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– x =0. </w:t>
      </w:r>
      <w:r>
        <w:rPr>
          <w:sz w:val="28"/>
          <w:szCs w:val="28"/>
        </w:rPr>
        <w:t xml:space="preserve">Точки пересеччения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 – A(0 ; 0), B(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 ; 0), C( – 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; 0) </w:t>
      </w:r>
      <w:r>
        <w:rPr>
          <w:sz w:val="28"/>
          <w:szCs w:val="28"/>
        </w:rPr>
        <w:t>т.к. 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=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 = 0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Точек разрыва и вертикальных асимптот нет. Горизонтальной асимптоты нет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) = lim x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) </w:t>
      </w:r>
      <w:r>
        <w:rPr>
          <w:sz w:val="28"/>
          <w:szCs w:val="28"/>
        </w:rPr>
        <w:t xml:space="preserve">не является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   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Symbol" w:cs="Symbol" w:ascii="Symbol" w:hAnsi="Symbol"/>
          <w:lang w:val="en-US"/>
        </w:rPr>
        <w:tab/>
        <w:t></w:t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й величиной. Наклонной асимптоты нет т.к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lim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) / x = 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/ x2 – 1) =  – 1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eastAsia="Symbol" w:cs="Symbol" w:ascii="Symbol" w:hAnsi="Symbol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= 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/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) =  – 1,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 = lim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 + x) = lim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±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eastAsia="Symbol" w:cs="Symbol" w:ascii="Symbol" w:hAnsi="Symbol"/>
          <w:lang w:val="en-US"/>
        </w:rPr>
        <w:tab/>
        <w:tab/>
        <w:t>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 = lim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–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x</w:t>
      </w:r>
      <w:r>
        <w:rPr>
          <w:rFonts w:eastAsia="Symbol" w:cs="Symbol" w:ascii="Symbol" w:hAnsi="Symbol"/>
          <w:lang w:val="en-US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' = (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) = (3 •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' – (x) ' =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2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' =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2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 = 0 </w:t>
      </w:r>
      <w:r>
        <w:rPr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= (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2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1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' = – 2 / 3 •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5 / 3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, y ' ' =  – 2 / 3 &lt; 0 </w:t>
      </w:r>
      <w:r>
        <w:rPr>
          <w:sz w:val="28"/>
          <w:szCs w:val="28"/>
        </w:rPr>
        <w:t>и имеем максим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, y ' ' = 2 / 3 &gt; 0 </w:t>
      </w:r>
      <w:r>
        <w:rPr>
          <w:sz w:val="28"/>
          <w:szCs w:val="28"/>
        </w:rPr>
        <w:t>и имеем миним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 =  – 2 / 3 x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– 5 /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0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гиба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(0 ; 0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– x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2610</wp:posOffset>
                </wp:positionH>
                <wp:positionV relativeFrom="paragraph">
                  <wp:posOffset>100965</wp:posOffset>
                </wp:positionV>
                <wp:extent cx="0" cy="135255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7.95pt" to="144.3pt,114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818515</wp:posOffset>
                </wp:positionV>
                <wp:extent cx="3093720" cy="0"/>
                <wp:effectExtent l="508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64.45pt" to="269.75pt,6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62100</wp:posOffset>
                </wp:positionH>
                <wp:positionV relativeFrom="paragraph">
                  <wp:posOffset>822325</wp:posOffset>
                </wp:positionV>
                <wp:extent cx="0" cy="45085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4.75pt" to="123pt,100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1273175</wp:posOffset>
                </wp:positionV>
                <wp:extent cx="27051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0.25pt" to="144.25pt,10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32610</wp:posOffset>
                </wp:positionH>
                <wp:positionV relativeFrom="paragraph">
                  <wp:posOffset>371475</wp:posOffset>
                </wp:positionV>
                <wp:extent cx="27051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9.25pt" to="165.55pt,29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371475</wp:posOffset>
                </wp:positionV>
                <wp:extent cx="0" cy="45085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9.25pt" to="165.6pt,64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4960</wp:posOffset>
                </wp:positionH>
                <wp:positionV relativeFrom="paragraph">
                  <wp:posOffset>658495</wp:posOffset>
                </wp:positionV>
                <wp:extent cx="320675" cy="142875"/>
                <wp:effectExtent l="0" t="0" r="0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.8pt;margin-top:51.85pt;width:25.2pt;height:1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7360</wp:posOffset>
                </wp:positionH>
                <wp:positionV relativeFrom="paragraph">
                  <wp:posOffset>302895</wp:posOffset>
                </wp:positionV>
                <wp:extent cx="71755" cy="142240"/>
                <wp:effectExtent l="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8pt;margin-top:23.85pt;width:5.6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55340</wp:posOffset>
                </wp:positionH>
                <wp:positionV relativeFrom="paragraph">
                  <wp:posOffset>658495</wp:posOffset>
                </wp:positionV>
                <wp:extent cx="89535" cy="1606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2pt;margin-top:51.85pt;width:7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79600</wp:posOffset>
                </wp:positionH>
                <wp:positionV relativeFrom="paragraph">
                  <wp:posOffset>53975</wp:posOffset>
                </wp:positionV>
                <wp:extent cx="89535" cy="1606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0" cy="1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4.25pt;width:7pt;height:1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5275</wp:posOffset>
                </wp:positionH>
                <wp:positionV relativeFrom="paragraph">
                  <wp:posOffset>327025</wp:posOffset>
                </wp:positionV>
                <wp:extent cx="2837180" cy="98171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68" w:dyaOrig="1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3.4pt;height:77.3pt" filled="f" o:ole="">
                                  <v:imagedata r:id="rId3" o:title=""/>
                                </v:shape>
                                <o:OLEObject Type="Embed" ProgID="" ShapeID="ole_rId2" DrawAspect="Content" ObjectID="_554772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77.3pt;mso-wrap-distance-left:9pt;mso-wrap-distance-right:9pt;mso-wrap-distance-top:0pt;mso-wrap-distance-bottom:0pt;margin-top:25.75pt;mso-position-vertical-relative:text;margin-left:1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212.9pt;margin-top:38.75pt;width:16.8pt;height:15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Ц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0.3pt;margin-top:38.75pt;width:5.6pt;height:11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2.7pt;margin-top:28.95pt;width:14pt;height:11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–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0.7pt;margin-top:69.55pt;width:15.4pt;height:11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–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468" w:dyaOrig="1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3.4pt;height:77.3pt" filled="f" o:ole="">
                            <v:imagedata r:id="rId5" o:title=""/>
                          </v:shape>
                          <o:OLEObject Type="Embed" ProgID="" ShapeID="ole_rId4" DrawAspect="Content" ObjectID="_7334747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03830</wp:posOffset>
                </wp:positionH>
                <wp:positionV relativeFrom="paragraph">
                  <wp:posOffset>492125</wp:posOffset>
                </wp:positionV>
                <wp:extent cx="213995" cy="195580"/>
                <wp:effectExtent l="0" t="0" r="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19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9pt;margin-top:38.75pt;width:16.8pt;height:15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492125</wp:posOffset>
                </wp:positionV>
                <wp:extent cx="71755" cy="142240"/>
                <wp:effectExtent l="0" t="0" r="88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3pt;margin-top:38.75pt;width:5.6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50290</wp:posOffset>
                </wp:positionH>
                <wp:positionV relativeFrom="paragraph">
                  <wp:posOffset>367665</wp:posOffset>
                </wp:positionV>
                <wp:extent cx="178435" cy="142240"/>
                <wp:effectExtent l="0" t="0" r="0" b="800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7pt;margin-top:28.95pt;width:14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05890</wp:posOffset>
                </wp:positionH>
                <wp:positionV relativeFrom="paragraph">
                  <wp:posOffset>883285</wp:posOffset>
                </wp:positionV>
                <wp:extent cx="196215" cy="142240"/>
                <wp:effectExtent l="0" t="0" r="0" b="800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–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7pt;margin-top:69.55pt;width:15.4pt;height:1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–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3:43:00Z</dcterms:created>
  <dc:creator>Alexandre Katalov</dc:creator>
  <dc:description/>
  <dc:language>en-US</dc:language>
  <cp:lastModifiedBy>Alexandre Katalov</cp:lastModifiedBy>
  <dcterms:modified xsi:type="dcterms:W3CDTF">1998-01-17T10:49:00Z</dcterms:modified>
  <cp:revision>11</cp:revision>
  <dc:subject/>
  <dc:title>Задача № 1099</dc:title>
</cp:coreProperties>
</file>