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36"/>
          <w:szCs w:val="36"/>
        </w:rPr>
      </w:pPr>
      <w:r>
        <w:rPr>
          <w:rFonts w:eastAsia="Zapf Chancery" w:cs="Zapf Chancery" w:ascii="Zapf Chancery" w:hAnsi="Zapf Chancery"/>
          <w:sz w:val="36"/>
          <w:szCs w:val="36"/>
        </w:rPr>
        <w:t xml:space="preserve">6. Приложения. </w:t>
      </w:r>
    </w:p>
    <w:p>
      <w:pPr>
        <w:pStyle w:val="Normal"/>
        <w:spacing w:lineRule="auto" w:line="360"/>
        <w:jc w:val="both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риложения к пояснительной записке ниже представлен полный листинг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>Основная программа (оболочка):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gram Simplex_Metho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{$M $2000 $2000 $4000}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uses App, Views, Objects, Menus, KbCodes, Drivers, MsgBox, Dos, Memory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/>
          <w:b/>
          <w:bCs/>
          <w:sz w:val="24"/>
          <w:szCs w:val="24"/>
        </w:rPr>
        <w:t>Gadgets, Help, Setup, IO, Crt, Dialogs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const Sizes: array[1..5]of Byte=($54, $44, $53, $34, $35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type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TMainApp=object(TApplication)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ntr: T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InputData: TInput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OutputData: TOutput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: PDialog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T: PHelpWindow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Clock: PClockView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constructor Ini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InitMenuBar; virtual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InitStatusLine; virtual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HandleEvent(var Event: TEvent); virtual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Idle; virtual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Help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Setup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Enter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ExecuteProgram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Convert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MainSimplex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Abou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Read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SetSizes(Siz: Byte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var Data: array[1..5, 1..4] of Real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Fm: array[1..5] of Real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X, Y: Byt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Idl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herited Idl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Clock^.Updat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Abou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MessageBox(#3+'‘Ё¬Ї«ҐЄб-¬Ґв®¤'+#13+#3+'Copyright (c) Voinov Sergey 1998.'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       </w:t>
      </w:r>
      <w:r>
        <w:rPr>
          <w:rFonts w:eastAsia="Times New Roman Cyr" w:cs="Times New Roman Cyr"/>
          <w:b/>
          <w:bCs/>
          <w:sz w:val="24"/>
          <w:szCs w:val="24"/>
        </w:rPr>
        <w:t>nil, mfInformation+mfOKButton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InitMenuBar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R: TRec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GetExtent(R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.Y:=R.B.Y-1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MenuBar := New(PMenuBar, Init(R, NewMenu(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ubMenu('~Џ~гбЄ', 1, NewMenu(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NewSubMenu('~Џ~а®Ја ¬¬л', 1, NewMenu(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  </w:t>
      </w:r>
      <w:r>
        <w:rPr>
          <w:rFonts w:eastAsia="Times New Roman Cyr" w:cs="Times New Roman Cyr"/>
          <w:b/>
          <w:bCs/>
          <w:sz w:val="24"/>
          <w:szCs w:val="24"/>
        </w:rPr>
        <w:t>NewItem('~‚~ў®¤ ¤ </w:t>
        <w:softHyphen/>
        <w:softHyphen/>
        <w:t>ле', 'Alt+D', kbAltD, 1004, 0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  </w:t>
      </w:r>
      <w:r>
        <w:rPr>
          <w:rFonts w:eastAsia="Times New Roman Cyr" w:cs="Times New Roman Cyr"/>
          <w:b/>
          <w:bCs/>
          <w:sz w:val="24"/>
          <w:szCs w:val="24"/>
        </w:rPr>
        <w:t>NewItem('~C~Ё¬Ї«ҐЄб-¬Ґв®¤', 'Alt+S', kbAltS, 1005, 0, nil)))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NewItem('~Ќ~ бва®©Є ', 'Alt+N', kbAltN, 1003, 0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NewItem('~‘~Їа ўЄ ', 'F1', kbF1, 1002, 0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NewItem('~‚~лЇ®«</w:t>
        <w:softHyphen/>
        <w:t>Ёвм...', 'Alt+E', kbAltE, 1001, 0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NewLine(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  </w:t>
      </w:r>
      <w:r>
        <w:rPr>
          <w:rFonts w:eastAsia="Times New Roman Cyr" w:cs="Times New Roman Cyr"/>
          <w:b/>
          <w:bCs/>
          <w:sz w:val="24"/>
          <w:szCs w:val="24"/>
        </w:rPr>
        <w:t>NewItem('~‡~ ўҐаиҐ</w:t>
        <w:softHyphen/>
        <w:t>ЁҐ а Ў®вл', 'Alt-X', kbAltX, cmQuit, hcExit, nil))))))),nil))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InitStatusLin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R: TRec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GetExtent(R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B.Y:=R.A.Y+1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StatusLine:=New(PStatusLine, Init(R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tatusDef(0, 1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tatusKey('~F10~ ЊҐ</w:t>
        <w:softHyphen/>
        <w:t>о', kbF10, cmMenu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tatusKey('~Alt O~ Ћ Їа®Ја ¬¬Ґ', kbAltO, 1006, nil)), nil)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MainSimplex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R: TRec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f: Tex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n, j: Integer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for n:=1 to X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for j:=1 to Y-1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Data[n][j]:=Data[n][j]/2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f Pntr.OutMode=1 then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Assign(f, Pntr.OutName+'.txt'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Rewrite(f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for j:=1 to Y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for n:=1 to X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  </w:t>
      </w:r>
      <w:r>
        <w:rPr>
          <w:rFonts w:eastAsia="Times New Roman Cyr" w:cs="Times New Roman Cyr"/>
          <w:b/>
          <w:bCs/>
          <w:sz w:val="24"/>
          <w:szCs w:val="24"/>
        </w:rPr>
        <w:t>Writeln(f, Trunc(Data[n][j]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Close(f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lse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for n:=1 to X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for j:=1 to Y-1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  </w:t>
      </w:r>
      <w:r>
        <w:rPr>
          <w:rFonts w:eastAsia="Times New Roman Cyr" w:cs="Times New Roman Cyr"/>
          <w:b/>
          <w:bCs/>
          <w:sz w:val="24"/>
          <w:szCs w:val="24"/>
        </w:rPr>
        <w:t>Str(Round(Data[n][j]), OutputData.S[(j-1)*X+n]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for j:=1 to X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Str(Round(Fm[j]), OutputData.S[(Y-1)*X+j]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:=New(PIOWindow, Init(X, Y, '‚лў®¤ ¤ </w:t>
        <w:softHyphen/>
        <w:softHyphen/>
        <w:t>ле'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ExecuteDialog(P, @OutputData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ExecuteProgram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S: String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Error: Integer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S:=''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putBox('‡ ЇгбЄ Їа®Ја ¬¬л', '‚ўҐ¤ЁвҐ Ё¬п Їа®Ја ¬¬л: ', S, 80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f S&lt;&gt;'' then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Exec(S, ''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Error:=DosError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Str(Error, S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if Error&lt;&gt;0 the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MessageBox(#3'ЋиЁЎЄ  § ЇгбЄ  Їа®Ја ¬¬л #'+S, nil, mfError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Setup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R: TRec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SetupDialog, Ini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xecuteDialog(P, @Pntr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ead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SetSizes(Sizes[Pntr.Size+1]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Enter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IOWindow, Init(X, Y, '‚ў®¤ ¤ </w:t>
        <w:softHyphen/>
        <w:softHyphen/>
        <w:t>ле'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xecuteDialog(P, @InputData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Convert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HandleEvent(var Event: TEven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herited HandleEvent(Even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case Event.Command of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1001: ExecuteProgram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1002: Help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1003: Setup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1004: Enter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1005: MainSimplex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1006: Abou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ClearEvent(Even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Help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R: TRec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f Message(Desktop, evBroadcast, 1007, nil)=nil then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R.Assign(0,0,72,15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T := New(PHelpWindow, Init(R, 'readme.doc', 'Џ®¬®йм'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T^.Options := T^.Options or ofCentere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Desktop^.Insert(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lse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T^.Selec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constructor TMainApp.Ini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R: TRec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herited Ini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GetExtent(R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Dec(R.B.X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.X := R.B.X - 8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.Y := R.B.Y - 1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Clock := New(PClockView, Init(R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Clock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with Pntr do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Size:=0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Mode:=1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OutMode:=0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ame:='input'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OutName:='output'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F:=0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Abou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ead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SetSizes(Sizes[Pntr.Size+1]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Convert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i, j, Code: Integer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for i:=1 to X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for j:=1 to Y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Val(InputData.S[(j-1)*X+i], Data[i][j], Code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for j:=1 to X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Val(InputData.S[(Y-1)*X+j], Fm[j], Code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Read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f: Tex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i: Integer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f Pntr.Mode=1 then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Assign(f, Pntr.Name+'.txt'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Reset(f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{$I-}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for i:=1 to 20 do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Readln(f, InputData.S[i]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Close(f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{$I+}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MainApp.SetSizes(Siz: Byte); assembler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asm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mov al, Siz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shr al, 4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mov X, al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mov al, Siz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and al, 15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mov Y, al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var Simplex: TMainApp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Simplex.Ini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Simplex.Run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Simplex.Don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.</w:t>
      </w:r>
    </w:p>
    <w:p>
      <w:pPr>
        <w:pStyle w:val="Normal"/>
        <w:spacing w:lineRule="auto" w:line="360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Zapf Chancery" w:hAnsi="Zapf Chancery" w:eastAsia="Zapf Chancery" w:cs="Zapf Chancery"/>
          <w:b w:val="false"/>
          <w:b w:val="false"/>
          <w:bCs w:val="false"/>
          <w:sz w:val="28"/>
          <w:szCs w:val="28"/>
        </w:rPr>
      </w:pPr>
      <w:r>
        <w:rPr>
          <w:rFonts w:eastAsia="Zapf Chancery" w:cs="Zapf Chancery" w:ascii="Zapf Chancery" w:hAnsi="Zapf Chancery"/>
          <w:b w:val="false"/>
          <w:bCs w:val="false"/>
          <w:sz w:val="28"/>
          <w:szCs w:val="28"/>
        </w:rPr>
        <w:t xml:space="preserve">Модуль диалоговых окон ввода - вывода. 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unit IO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interface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uses Views, Drivers, Dialogs, Objects, Validat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type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IOWindow=^TIOWindow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TIOWindow=object(TDialog)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constructor Init(X, Y: Byte; Caption: String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InputData=^TInput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TInputData=record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S: array[1..20] of String[3]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OutputData=^TOutput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TOutputData=record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S: array[1..21] of String[3]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implementatio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constructor TIOWindow.Init(X, Y: Byte; Caption: String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R: TRec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i, j: Byt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P: PInputLin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Control: PView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S: String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j:=Y*2+6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:=X*7+16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0, 0, i, j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herited Init(R, Caption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2, j-3, 12, j-1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Control:=New(PButton, Init(R, '~O~K', 10, 0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Control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f Caption='‚ў®¤ ¤ </w:t>
        <w:softHyphen/>
        <w:softHyphen/>
        <w:t>ле' then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R.Assign(14, j-3, 24, j-1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Control:=New(PButton, Init(R, 'Ћ~в~¬Ґ</w:t>
        <w:softHyphen/>
        <w:t> ', 11, 0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Insert(Control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for i:=0 to X-1 do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Str(i+1, S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R.Assign(i*7+15, 2, i*7+20, 3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Control:=New(PLabel, Init(R, 'X'+S, nil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Insert(Control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for j:=0 to Y-1 do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Str(j+1, S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R.Assign(2, j*2+3, 15, j*2+4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if j&lt;Y-1 then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Control:=New(PLabel, Init(R, S+' “а ў</w:t>
        <w:softHyphen/>
        <w:t>Ґ</w:t>
        <w:softHyphen/>
        <w:t>ЁҐ', nil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Insert(Control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for i:=0 to X-1 do 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R.Assign(i*7+15, j*2+3, i*7+20, j*2+4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P:=New(PInputLine, Init(R, 3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P^.SetValidator(New(PRangeValidator, Init(-100, 100)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2, Y*2+1, 15, Y*2+2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Control:=New(PLabel, Init(R, '”г</w:t>
        <w:softHyphen/>
        <w:t>ЄжЁп F', nil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Control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Options:=Options or ofCentere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.</w:t>
      </w:r>
    </w:p>
    <w:p>
      <w:pPr>
        <w:pStyle w:val="Normal"/>
        <w:spacing w:lineRule="auto" w:line="360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Zapf Chancery" w:hAnsi="Zapf Chancery" w:eastAsia="Zapf Chancery" w:cs="Zapf Chancery"/>
          <w:b w:val="false"/>
          <w:b w:val="false"/>
          <w:bCs w:val="false"/>
          <w:sz w:val="28"/>
          <w:szCs w:val="28"/>
        </w:rPr>
      </w:pPr>
      <w:r>
        <w:rPr>
          <w:rFonts w:eastAsia="Zapf Chancery" w:cs="Zapf Chancery" w:ascii="Zapf Chancery" w:hAnsi="Zapf Chancery"/>
          <w:b w:val="false"/>
          <w:bCs w:val="false"/>
          <w:sz w:val="28"/>
          <w:szCs w:val="28"/>
        </w:rPr>
        <w:t>Модуль с диалоговым окном настройки:</w:t>
      </w:r>
    </w:p>
    <w:p>
      <w:pPr>
        <w:pStyle w:val="Normal"/>
        <w:spacing w:lineRule="auto" w:line="360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unit Setup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interface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uses Views, Drivers, Dialogs, Objects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type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SetupDialog=^TSetupDialog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TSetupDialog=object(TDialog)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constructor Ini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HandleEvent(var Event: TEvent); virtual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destructor Done; virtual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Data=^TData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TData=record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ame: String[8]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OutMode: Wor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OutName: String[8]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Size: Wor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F: Wor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Mode: Wor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implementatio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constructor TSetupDialog.Ini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var P: PView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/>
          <w:b/>
          <w:bCs/>
          <w:sz w:val="24"/>
          <w:szCs w:val="24"/>
        </w:rPr>
        <w:t>R: TRec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0, 0, 60, 14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herited Init(R, 'Ќ бва®©Є '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Options:=Options or ofCentere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3, 7, 21, 8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InputLine, Init(R, 8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2, 6, 21, 7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Label, Init(R, '€¬п д ©«  (*.TXT):', P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23, 3, 41, 5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RadioButtons, Init(R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Ќ  нЄа </w:t>
        <w:softHyphen/>
        <w:t>'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‚ д ©«', nil))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22, 2, 36, 3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Label, Init(R, '‚лў®¤ ¤ </w:t>
        <w:softHyphen/>
        <w:softHyphen/>
        <w:t>ле', P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23, 7, 41, 8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InputLine, Init(R, 8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22, 6, 41, 7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Label, Init(R, '€¬п д ©«  (*.TXT):', P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43, 3, 57, 8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RadioButtons, Init(R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5 X 3'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4 X 3'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5 X 2'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3 X 3'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3 X 4', nil)))))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42, 2, 57, 3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Label, Init(R, 'ђ §¬Ґа ¬ ваЁжл', P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20, 9, 41, 10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RadioButtons, Init(R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Fmin'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Fmax', nil))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2, 9, 21, 10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Label, Init(R, '–Ґ«Ґў п дг</w:t>
        <w:softHyphen/>
        <w:t>ЄжЁп', P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19, 11, 29, 13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Button, Init(R, '~O~K', 10, 0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30, 11, 40, 13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Button, Init(R, 'Ћ~в~¬Ґ</w:t>
        <w:softHyphen/>
        <w:t> ', 11, 0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3, 3, 21, 5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RadioButtons, Init(R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‘ Є« ўЁ вгал',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NewSItem('€§ д ©« ', nil))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R.Assign(2, 2, 17, 3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:=New(PLabel, Init(R, '‚ў®¤ ¤ </w:t>
        <w:softHyphen/>
        <w:softHyphen/>
        <w:t>ле', P)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sert(P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destructor TSetupDialog.Don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herited Done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SetupDialog.HandleEvent(var Event: TEven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herited HandleEvent(Even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f (Event.What=evBroadcast) and (Event.Command=1112) the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ClearEvent(Even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.</w:t>
      </w:r>
    </w:p>
    <w:p>
      <w:pPr>
        <w:pStyle w:val="Normal"/>
        <w:spacing w:lineRule="auto" w:line="360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Zapf Chancery" w:hAnsi="Zapf Chancery" w:eastAsia="Zapf Chancery" w:cs="Zapf Chancery"/>
          <w:b w:val="false"/>
          <w:b w:val="false"/>
          <w:bCs w:val="false"/>
          <w:sz w:val="28"/>
          <w:szCs w:val="28"/>
        </w:rPr>
      </w:pPr>
      <w:r>
        <w:rPr>
          <w:rFonts w:eastAsia="Zapf Chancery" w:cs="Zapf Chancery" w:ascii="Zapf Chancery" w:hAnsi="Zapf Chancery"/>
          <w:b w:val="false"/>
          <w:bCs w:val="false"/>
          <w:sz w:val="28"/>
          <w:szCs w:val="28"/>
        </w:rPr>
        <w:t>Модуль с объектами справки: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unit Help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interface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uses Drivers, ViewText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type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PHelpWindow=^THelpWindow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THelpWindow=object(TTextWindow)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procedure HandleEvent(var Event: TEvent); virtual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implementatio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rocedure THelpWindow.HandleEvent(var Event: TEven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begi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nherited HandleEvent(Even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/>
          <w:b/>
          <w:bCs/>
          <w:sz w:val="24"/>
          <w:szCs w:val="24"/>
        </w:rPr>
        <w:t>if (Event.What=evBroadcast) and (Event.Command=1007) then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/>
          <w:b/>
          <w:bCs/>
          <w:sz w:val="24"/>
          <w:szCs w:val="24"/>
        </w:rPr>
        <w:t>ClearEvent(Event)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;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end.</w:t>
      </w:r>
    </w:p>
    <w:p>
      <w:pPr>
        <w:pStyle w:val="Normal"/>
        <w:spacing w:lineRule="auto" w:line="360"/>
        <w:ind w:left="284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Zapf Chancery" w:cs="Zapf Chancery" w:ascii="Zapf Chancery" w:hAnsi="Zapf Chancery"/>
          <w:sz w:val="28"/>
          <w:szCs w:val="28"/>
        </w:rPr>
        <w:t xml:space="preserve">Алгоритм программы на </w:t>
      </w:r>
      <w:r>
        <w:rPr>
          <w:rFonts w:eastAsia="Zapf Chancery" w:cs="Zapf Chancery" w:ascii="Zapf Chancery" w:hAnsi="Zapf Chancery"/>
          <w:sz w:val="28"/>
          <w:szCs w:val="28"/>
          <w:lang w:val="en-US"/>
        </w:rPr>
        <w:t xml:space="preserve">C++ </w:t>
      </w:r>
      <w:r>
        <w:rPr>
          <w:rFonts w:eastAsia="Zapf Chancery" w:cs="Zapf Chancery" w:ascii="Zapf Chancery" w:hAnsi="Zapf Chancery"/>
          <w:sz w:val="28"/>
          <w:szCs w:val="28"/>
        </w:rPr>
        <w:t>: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stdio.h&gt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conio.h&gt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a1[7]={3,4,3,1}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a3[7][3]={2,7,5,4,2,8,0,2,4,8,6,3}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A0[3]={12,8,48}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Xb[3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Cb[3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a7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a8[7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E[3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a[3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 i, j, k, Kl_st, Kl_str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EnterData(void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InitVars(void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PrintData(void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Ea(void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Kl_stst(void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Divider(void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in(void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clrscr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nterData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clrscr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nitVars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o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Kl_stst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rintData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etch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lrscr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Divider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rintData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} while(getch()!=27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return 0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EnterData(void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j=0;j&lt;3;j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for (i=0;i&lt;5;i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if (i!=4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gotoxy(i*10+1, j*2+1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scanf("%f", &amp;a3[i][j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lse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gotoxy(i*10+1, j*2+1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scanf("%f", &amp;A0[j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i=0;i&lt;4;i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otoxy(i*10+1, 7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scanf("%f", &amp;a1[i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InitVars(void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i=4;i&lt;7;i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for (j=0;j&lt;3;j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a3[i][j]=0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a3[j+4][j]=1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a8[i]=0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a1[i]=0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b[i-4]=0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i=0;i&lt;4;i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a8[i]=-a1[i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PrintData(void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j=0;j&lt;3;j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for (i=0;i&lt;8;i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if (i!=7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if ((i==Kl_st)+(j==Kl_str)) textcolor(15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else textcolor(7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gotoxy(i*6+19, j*2+3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cprintf("%.1f", a3[i][j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f (j==Kl_str) textcolor(15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lse textcolor(2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otoxy(1, j*2+3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printf("%.1f", Cb[j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otoxy(7, j*2+3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printf("%.1f", Xb[j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f (j==Kl_str) textcolor(15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lse textcolor(14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otoxy(13, j*2+3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printf("%.1f", A0[j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f (j==Kl_str) textcolor(15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lse textcolor(4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otoxy(61, j*2+3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printf("%.1f", E[j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otoxy(67, j*2+3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printf("%.1f", a[j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i=0;i&lt;7;i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f (i==Kl_st) textcolor(15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lse textcolor(9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otoxy(i*6+19, 1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printf("%.1f", a1[i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otoxy(i*6+19, 9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printf("%.1f", a8[i]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Ea(void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j=0;j&lt;3;j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E[j]=0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for (i=0;i&lt;8;i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if (i!=7) E[j]+=a3[i][j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else E[j]+=A0[j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f (a3[Kl_st][j]==0) a[j]=-1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lse a[j]=A0[j]/a3[Kl_st][j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Kl_stst(void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loat m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m=a8[0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Kl_st=0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i=0;i&lt;7;i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f (a8[i]&lt;m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m=a8[i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Kl_st=i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a()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f (a[0]&lt;0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m=a[1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Kl_str=1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else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Kl_str=0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m=a[0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j=1;j&lt;3;j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f ((a[j]&lt;m)*(a[j]&gt;0)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m=a[j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Kl_str=j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Divider(void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loat f1, f2, f3, f4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j=0;j&lt;3;j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f (j!=Kl_str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for (i=0;i&lt;7;i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if (i!=Kl_st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f1=a3[i][j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f2=a3[i][Kl_str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f3=a3[Kl_st][j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f4=a3[Kl_st][Kl_str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a3[i][j]=f1-(f2*f3)/f4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A0[j]=A0[j]-(A0[Kl_str]*a3[Kl_st][j])/a3[Kl_st][Kl_str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i=0;i&lt;7;i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f (i!=Kl_st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{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a8[i]=a8[i]-(a3[i][Kl_str]*a8[Kl_st])/a3[Kl_st][Kl_str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f1=a3[i][Kl_str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f4=a3[Kl_st][Kl_str]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a3[i][Kl_str]=f1/f4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or (j=0;j&lt;3;j++)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a3[Kl_st][j]=0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3[Kl_st][Kl_str]=1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8[Kl_st]=0;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985" w:right="1134" w:gutter="0" w:header="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4:32:00Z</dcterms:created>
  <dc:creator>Воинов Сергей</dc:creator>
  <dc:description/>
  <dc:language>en-US</dc:language>
  <cp:lastModifiedBy>Воинов Сергей</cp:lastModifiedBy>
  <dcterms:modified xsi:type="dcterms:W3CDTF">1998-04-29T14:43:00Z</dcterms:modified>
  <cp:revision>6</cp:revision>
  <dc:subject/>
  <dc:title>6</dc:title>
</cp:coreProperties>
</file>