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UTODESK 3D STUDIO RELEAS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README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ptember 27, 199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oftware in this package is Beta software which may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t should not be distributed to anyone else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y be unstable and should not be used for produ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use 3D Studio R4 to run the Plug-ins.  A hardware 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or R3 is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3D Studio for net rendering,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 on ALL the machines o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hould use a MAIN-DISPLAY setting of 256 colors to run the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.  The Fast Preview and Camera Control currently run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t to 256 color or less.  The IK will run a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6 colors, but performance may be s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IPAS plug-ins requiring higher resolution displ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reate an alternate set file and load it using the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=[filename] See page 22 of the Installation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3D Studio does not suppport morphing of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iew-Dependent Tessellation by the Patch Mod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ast Previewer does not support rendering of morph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olean operations may not work as expected with mesh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od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re are a number of new 3ds.set parameters.  See the 3ds.set a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3README.DOC for more documentatio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3DS.MLI has been changed to improve the rendering quality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erials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are using Vibrant's Liquid Speed, you will requir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 with R4.  If you need an interim release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Graphics at (800) 937-1711 or (512) 250-1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the Fast Preview to render viewports of linked camera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-In Screen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handy screen dump utility built into 3D Studio Release 4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marily for people who are doing docs for IPAS routines an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, and others who need to be able to dump screens to disk.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REENGRAB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oot your system, then run 3D Studio. At any point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Print Screen. The screen saver will snap a pictur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at this point, includ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open a simple filename entry dialog,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8-character filename with a 3-character extension.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want to use for the file, and specify the file type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(.GIF, .TIF, .TGA, etc.). Then click on Save.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, it uses the current image file type you'v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ialog.) This dialog does NOT respond to the Enter o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Save or Cancel they would confuse the program if you we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 from within anoth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ave, the image is saved to the IMAGE-PATH under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You may use any standard 3DS file type or .BXP file type.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cs, however,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grab will not work if you are inside the screen grab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s file save dia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