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7 </w:t>
      </w:r>
      <w:r>
        <w:rPr>
          <w:rFonts w:eastAsia="Zapf Chancery" w:cs="Zapf Chancery" w:ascii="Zapf Chancery" w:hAnsi="Zapf Chancery"/>
          <w:sz w:val="36"/>
          <w:szCs w:val="36"/>
        </w:rPr>
        <w:t>Инструкция пользователю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6"/>
          <w:szCs w:val="36"/>
        </w:rPr>
      </w:pPr>
      <w:r>
        <w:rPr>
          <w:rFonts w:eastAsia="Zapf Chancery" w:cs="Zapf Chancery" w:ascii="Zapf Chancery" w:hAnsi="Zapf Chancery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д использованием программы рекомендуется прочесть эту главу. Это облегчит использование программы. В данной главе приводятся функциональные клавиши программы и их назначение, а также несколько советов по использованию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>Как пользоваться программой?</w:t>
      </w:r>
    </w:p>
    <w:p>
      <w:pPr>
        <w:pStyle w:val="Normal"/>
        <w:spacing w:lineRule="auto" w:line="360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1 - справк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10 - вход в главное меню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lt + X - выход из программ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смотре справки используйте клавиши со стрелками и клавиши PgUp и PgDown для перемещения по тек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роить следующие параметры программы можно с помощью меню Настройк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особ ввода данны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особ вывода данны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мер матриц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или максимальная целевая 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min, Fmax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манда Выполнить. . .  в меню Пуск позволяет выполнить пользовательскую программу, в то время, как программа для расчёта симплекс - метода будет оставаться в памя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вода данных выберите в меню Пу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Программы команду ввод данных. Если данные вводятся из файла, то они будут уже выведены в окне и их можно корректировать. При вводе данных с клавиатуры это окно будет пуст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перемещения по ячейкам матрицы используйте клавиш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 (в активной ячейке будет высвечиваться курсор) или щёлкайте по ячейкам мыш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ры и положение окон и выбор пунктов меню можно также осуществлять мыш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53:00Z</dcterms:created>
  <dc:creator>Alexandre Katalov</dc:creator>
  <dc:description/>
  <dc:language>en-US</dc:language>
  <cp:lastModifiedBy>Воинов Сергей</cp:lastModifiedBy>
  <dcterms:modified xsi:type="dcterms:W3CDTF">1998-04-28T13:06:00Z</dcterms:modified>
  <cp:revision>5</cp:revision>
  <dc:subject/>
  <dc:title>3</dc:title>
</cp:coreProperties>
</file>