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ка задач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Разработать программу для прикладного паке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thematica </w:t>
      </w:r>
      <w:r>
        <w:rPr>
          <w:sz w:val="24"/>
          <w:szCs w:val="24"/>
        </w:rPr>
        <w:t xml:space="preserve">для вычисления значений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>. Для вычисления значений функции разложить её в ряд Маклорена и использовать итерационный процесс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 реш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Для представления заданной функции в виде ряда Маклорена воспользуемся интегрированием с использованием степенного ряда Маклорена для функци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выполним следующие преобразования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, записывая это выражение в виде суммы, получим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олученная функция называется интегральным синусом и обозначается как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>-е слагаемое можно представить в виде: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Для уменьшения сложности и времени вычислений запишем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рекуррентное соотнош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едставим функц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виде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частичная сумма ря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 которую входят пер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слагаемых данного ряда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остаточный член этого ряда. Оценим остаточный чле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функци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Пусть известно, что для ря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ряд Маклорена для функци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) остаточный член оценивается по следующей формуле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>, тог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Таким образом, получаем, чт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. Соответственно, суммирование слагаемых ря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  <w:szCs w:val="24"/>
        </w:rPr>
        <w:t xml:space="preserve"> нужно проводить до тех пор, пок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- заданная точность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ходный текст программы для прикладного пакет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Mathemati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числение интегрального синус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ps=0.000001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Si[t_]:=(For[n=1;un=t;s=0.,Abs[t*un]&gt;eps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s+=un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un=-un*t*t*(2n-1)/(2n((2n+1)^2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n++];s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ение таблицы значений функц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A=Table[{k,{N[Si[k],12],n},N[SinIntegral[k],12]},{k,0,10}]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A[[1,1]]="N"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A[[1,2]]="Si[N], n"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A[[1,3]]="SinIntegral[N]"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MatrixForm[A]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вод графиков функц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lot[SinIntegral[x],{x,0,10},PlotRange-&gt;All]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Plot[Si[x],{x,0,10},PlotRange-&gt;All]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й программе: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 - </w:t>
      </w:r>
      <w:r>
        <w:rPr>
          <w:sz w:val="24"/>
          <w:szCs w:val="24"/>
        </w:rPr>
        <w:t>заданная точность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[t] - </w:t>
      </w:r>
      <w:r>
        <w:rPr>
          <w:sz w:val="24"/>
          <w:szCs w:val="24"/>
        </w:rPr>
        <w:t>функция для вычисления значений интегрального синуса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итерации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n -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- </w:t>
      </w:r>
      <w:r>
        <w:rPr>
          <w:sz w:val="24"/>
          <w:szCs w:val="24"/>
        </w:rPr>
        <w:t>частичная сумма ря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ы работы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 xml:space="preserve">Таблица значений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[N] </w:t>
      </w:r>
      <w:r>
        <w:rPr>
          <w:sz w:val="24"/>
          <w:szCs w:val="24"/>
        </w:rPr>
        <w:t xml:space="preserve">и стандартной функции для вычисления интегрального син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Integral[N]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N                     Si[N], n              SinIntegral[N]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1                     {0.94608276644, 5}    0.94608307036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2                     {1.60541287726, 7}    1.605412976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3                     {1.84865250714, 9}    1.84865252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4                     {1.7582032539, 10}    1.7582031389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5                     {1.54993126425, 12}   1.549931244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6                     {1.42468748131, 13}   1.4246875512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7                     {1.45459660228, 15}   1.4545966142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8                     {1.57418685845, 16}   1.5741868217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9                     {1.66503997453, 17}   1.6650400758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10                    {1.65834757577, 19}   1.65834759422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бук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обозначено количество итераций, потребовавшихся для вычисления значения функции с заданной 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[x]</w:t>
      </w:r>
      <w:r>
        <w:rPr>
          <w:sz w:val="24"/>
          <w:szCs w:val="24"/>
        </w:rPr>
        <w:t xml:space="preserve"> на отрез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0, 10]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8575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График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nIntegral[x]</w:t>
      </w:r>
      <w:r>
        <w:rPr>
          <w:sz w:val="24"/>
          <w:szCs w:val="24"/>
        </w:rPr>
        <w:t xml:space="preserve"> на отрез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0, 10]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857500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4:43:00Z</dcterms:created>
  <dc:creator>Alexandre Katalov</dc:creator>
  <dc:description/>
  <dc:language>en-US</dc:language>
  <cp:lastModifiedBy>Alexandre Katalov</cp:lastModifiedBy>
  <cp:lastPrinted>2000-10-20T20:16:00Z</cp:lastPrinted>
  <dcterms:modified xsi:type="dcterms:W3CDTF">2000-10-20T16:18:00Z</dcterms:modified>
  <cp:revision>21</cp:revision>
  <dc:subject/>
  <dc:title>Постановка задачи: разработать программу для прикладного пакета Mathematica для вычисления значений функции  </dc:title>
</cp:coreProperties>
</file>