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ona" w:cs="Verona" w:ascii="Verona" w:hAnsi="Verona"/>
          <w:b/>
          <w:bCs/>
          <w:sz w:val="40"/>
          <w:szCs w:val="40"/>
          <w:lang w:val="en-US"/>
        </w:rPr>
        <w:t xml:space="preserve">6. </w:t>
      </w:r>
      <w:r>
        <w:rPr>
          <w:rFonts w:eastAsia="Verona" w:cs="Verona" w:ascii="Verona" w:hAnsi="Verona"/>
          <w:b/>
          <w:bCs/>
          <w:sz w:val="40"/>
          <w:szCs w:val="40"/>
        </w:rPr>
        <w:t>Приложения.</w:t>
      </w:r>
    </w:p>
    <w:p>
      <w:pPr>
        <w:pStyle w:val="Normal"/>
        <w:jc w:val="center"/>
        <w:rPr>
          <w:rFonts w:ascii="Verona" w:hAnsi="Verona" w:eastAsia="Verona" w:cs="Verona"/>
          <w:b/>
          <w:b/>
          <w:bCs/>
          <w:sz w:val="40"/>
          <w:szCs w:val="40"/>
        </w:rPr>
      </w:pPr>
      <w:r>
        <w:rPr>
          <w:rFonts w:eastAsia="Verona" w:cs="Verona" w:ascii="Verona" w:hAnsi="Verona"/>
          <w:b/>
          <w:bCs/>
          <w:sz w:val="40"/>
          <w:szCs w:val="40"/>
        </w:rPr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ab/>
        <w:t>В качестве дополнения к пояснительной записке ниже представлен полный листинг программы.</w:t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</w:r>
    </w:p>
    <w:p>
      <w:pPr>
        <w:pStyle w:val="Normal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program Minimal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{$M $9999 $8000 $9999}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uses MsgBox, KbCodes, App, Objects, Menus, DemoCmds, DemoHelp, Drivers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Views, Editors, Memory, StdDlg, Calc, Calendar, AsciiTab, Puzzle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MouseDlg, Dialogs, Gadgets, ViewText, Dos, Crt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const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HeapSize = 48 * (1024 div 16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SignatureLen = 21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DSKSignature : string[SignatureLen] = 'TV Demo Desktop File'#26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var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ClipWindow:PEditWindow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{  ResFile: TResourceFile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ResStream: PStream;}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type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App=object(TApplication)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Clock: PClockView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Heap: PHeapView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EditWin: PEditWindow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FileNames: array[1..66] of String[8]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FileItems: array[1..66] of String[40]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Topics: array[1..34] of String[40]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TopicNames: array[1..34] of String[8]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procedure InitStatusLine; virtual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procedure InitMenuBar; virtual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procedure DoAboutBox; virtual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procedure HandleEvent(var Event: TEvent); virtual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procedure NewWindow; virtual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constructor Init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procedure Mouse; virtual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procedure Calculator; virtual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procedure Calendar; virtual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procedure AsciiTab; virtual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procedure Puzzle; virtual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procedure OutOfMemory; virtual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procedure LoadDesktop(var S: TStream); virtual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procedure StoreDesktop(var S: TStream); virtual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procedure ViewFile(FileName, T: String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function StdExItems(Beg: Integer): PMenu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function GetFileNames(var S1, S2: String; Start, Cur: Integer): Integer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procedure LoadFileNames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procedure Idle; virtual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procedure NewApp.Idle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inherited Idle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Clock^.Update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Heap^.Update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procedure NewApp.InitStatusLine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var R: TRect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R.Assign(0, 24, 80, 25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StatusLine:=New(PStatusLine, Init(R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StatusDef(0, $EFFF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StatusKey('~F1~ Помощь', kbF1, $100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StatusKey('~F10~ Меню', kbF10, cmMenu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StatusKey('~Alt+X~ Выход', kbAltX, cmQuit, nil))),nil))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function NewApp.StdExItems(Beg: Integer): PMenu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StdExItems:=NewMenu(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SubMenu('Ввод-вывод. Прерывания', 1, NewMenu(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Установка режима', '', kbNoKey, Beg+2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Установка позиции курсора', '', kbNoKey, Beg+3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Установка атрибутов текста', '', kbNoKey, Beg+4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Вывод символа', '', kbNoKey, Beg+5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Ввод строки', '', kbNoKey, Beg+6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Вывод на принтер', '', kbNoKey, Beg+7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Получение даты', '', kbNoKey, Beg+8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Получение времени', '', kbNoKey, Beg+9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Установка даты', '', kbNoKey, Beg+10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Установка времени', '', kbNoKey, Beg+11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Чтение с порта', '', kbNoKey, Beg+12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Запись в порт', '', kbNoKey, Beg+13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Перезагрузка системы', '', kbNoKey, Beg+14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Операции со звуком', '', kbNoKey, Beg+15, 2, nil)))))))))))))))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SubMenu('Арифметические операции', 1, NewMenu(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Сложение', '', kbNoKey, Beg+101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Вычитание', '', kbNoKey, Beg+102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Умножение', '', kbNoKey, Beg+103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Деление', '', kbNoKey, Beg+104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Возведение в степень', '', kbNoKey, Beg+105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Нахождение факториала', '', kbNoKey, Beg+106, 2, nil)))))))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SubMenu('Логические операции', 1, NewMenu(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Логическое сложение (ИЛИ)', '', kbNoKey, Beg+201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Логическое умножение (И)', '', kbNoKey, Beg+202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Инверсия (НЕ)', '', kbNoKey, Beg+203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Сдвиг вправо', '', kbNoKey, Beg+204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Сдвиг влево', '', kbNoKey, Beg+205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Цикл. сдвиг вправо', '', kbNoKey, Beg+206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Цикл. сдвиг влево', '', kbNoKey, Beg+207, 2, nil))))))))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SubMenu('Операции с массивами', 1, NewMenu(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Нахождение мин. элемента', '', kbNoKey, Beg+301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Нахождение макс. элемента', '', kbNoKey, Beg+302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Вывод полож. элементов', '', kbNoKey, Beg+303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Вывод отриц. элементов', '', kbNoKey, Beg+304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Инверсия массива', '', kbNoKey, Beg+305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Сравнение массивов', '', kbNoKey, Beg+306, 2, nil)))))))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SubMenu('Операции со строками', 1, NewMenu(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Сравнение строк', '', kbNoKey, Beg+401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Слияние строк', '', kbNoKey, Beg+402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Нахождение слов в строке', '', kbNoKey, Beg+403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Инверсия строки', '', kbNoKey, Beg+404, 2, nil)))))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Работа со стеком', '', kbNoKey, Beg+501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SubMenu('Графический режим', 1, NewMenu(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Установка режима', '', kbNoKey, Beg+601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Рисование линии', '', kbNoKey, Beg+602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Рисование квадрата', '', kbNoKey, Beg+603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Вывод палитры', '', kbNoKey, Beg+604, 2, nil)))))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SubMenu('Работа с мышью', 1, NewMenu(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Установка позиции курсора мыши', '', kbNoKey, Beg+701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Показать курсор мыши', '', kbNoKey, Beg+702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Скрыть курсор мыши', '', kbNoKey, Beg+703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Чтение координат мыши', '', kbNoKey, Beg+704, 2, nil)))))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SubMenu('Работа с файлами', 1, NewMenu(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Создание файла', '', kbNoKey, Beg+801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Чтение файла', '', kbNoKey, Beg+802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Запись файла', '', kbNoKey, Beg+803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Копирование файла', '', kbNoKey, Beg+804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Создание каталога', '', kbNoKey, Beg+805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Поиск файлов', '', kbNoKey, Beg+806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Выбор дисковода', '', kbNoKey, Beg+807, 2, nil))))))))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il)))))))))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procedure NewApp.LoadFileNames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var F: Text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i: Integer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Assign(F, 'examps.txt'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Reset(F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for i:=1 to 66 do 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Readln(F, FileItems[i]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Readln(F, FileNames[i]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Close(F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Assign(F, 'topics.txt'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Reset(F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for i:=1 to 34 do 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Readln(F, Topics[i]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Readln(F, TopicNames[i]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Close(F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procedure NewApp.InitMenuBar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var R: TRect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R.Assign(0, 0, 80, 1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MenuBar := New(PMenuBar, Init(R, NewMenu(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SubMenu('~Ф~айл', hcFile, NewMenu(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SubMenu('~В~ыбор темы', 1, NewMenu(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SubMenu('Арифметические операции', 1, NewMenu(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Команда MOV', '', kbNoKey, 10001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Команда XCHG', '', kbNoKey, 10002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Изменение размера числа', '', kbNoKey, 10003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Команды сложения', '', kbNoKey, 10004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Команды вычитания', '', kbNoKey, 10005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Команды умножения', '', kbNoKey, 10006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Команды деления', '', kbNoKey, 10007, 2, nil))))))))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SubMenu('Переходы, циклы', 1, NewMenu(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Безусловный переход', '', kbNoKey, 10008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Условные переходы', '', kbNoKey, 10009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Команда LOOP', '', kbNoKey, 10010, 2, nil))))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SubMenu('Логические операции', 1, NewMenu(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Логическое сложение (ИЛИ)', '', kbNoKey, 10011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Логическое умножение (И)', '', kbNoKey, 10012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Сдвиг вправо', '', kbNoKey, 10013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Сдвиг влево', '', kbNoKey, 10014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Цикл. сдвиг вправо', '', kbNoKey, 10015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Цикл. сдвиг влево', '', kbNoKey, 10016, 2, nil)))))))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SubMenu('Работа с массивами', 1, NewMenu(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Индексация элементов', '', kbNoKey, 10017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Команда LEA', '', kbNoKey, 10018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Команда XLAT', '', kbNoKey, 10019, 2, nil))))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SubMenu('Работа со строками', 1, NewMenu(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Команда сравнения строк', '', kbNoKey, 10020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Другие строковые команды', '', kbNoKey, 10021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Команды загрузки адресных пар', '', kbNoKey, 10022, 2, nil))))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SubMenu('Ввод-вывод', 1, NewMenu(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Прерывания', '', kbNoKey, 10023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Ввод-вывод на экран', '', kbNoKey, 10024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Порты', '', kbNoKey, 10025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Работа со звуком', '', kbNoKey, 10026, 2, nil)))))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SubMenu('Работа с файлами', 1, NewMenu(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Создание файла', '', kbNoKey, 10027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Чтение из файла', '', kbNoKey, 10028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Запись в файл', '', kbNoKey, 10029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Удаление файла', '', kbNoKey, 10030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Поиск файлов', '', kbNoKey, 10031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Выбор диска', '', kbNoKey, 10032, 2, nil)))))))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SubMenu('Работа со стеком', 1, NewMenu(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Запись в стек', '', kbNoKey, 10033, 2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Чтение из стека', '', kbNoKey, 10034, 2, nil))),nil)))))))))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~П~ечать окна', 'Alt+P', kbAltP, $1011, 0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Line(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~О~болочка DOS', 'Alt+D', kbAltD, cmDosshell, 0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Вы~х~од', 'Alt+X', kbAltX, cmQuit, 0, nil))))))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SubMenu('~П~римеры', hcEdit, NewMenu(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SubMenu('~П~росмотр примера', 1, StdExItems(6000)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SubMenu('~З~апуск примера', 1, StdExItems(8000), nil)))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SubMenu('~С~редства', 0, NewMenu(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~К~алькулятор', 'Alt+C', kbAltC, $1003, 0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Ка~л~ендарь', 'Alt+L', kbAltL, $1004, 0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~A~scii Таблица', 'Alt+A', kbAltA, $1005, 0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~Г~оловоломка', 'Alt+G', kbAltG, $1006, 0, nil)))))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SubMenu('~Н~астройка', 0, NewMenu(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~E~GA/VGA режим', 'Alt+V', kbAltV, $1000, 0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~М~ышь', 'Alt+M', kbAltM, $1007, 0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Line(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~С~охранить рабочую область', 'F2', kbF2, $1013, 0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~З~агрузить рабочую область', 'F3', kbF3, $1014, 0, nil))))))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SubMenu('~О~кна', 0, NewMenu(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stdWindowMenuItems(nil))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SubMenu('~П~омощь', 0, NewMenu(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~С~одержание', '', kbNoKey, $1002, 0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Line(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ewItem('~О~ программе', 'F1', kbF1, $1001, 0, nil))))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il))))))))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procedure NewApp.DoAboutBox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MessageBox(#3'Обучающая программа Turbo Assembler'#13 +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#3'Copyright(c) 1997 Voinov Sergey'#13+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#3'in Turbo Vision Shell.'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il, mfInformation or mfOKButton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procedure NewApp.HandleEvent(var Event: TEvent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var P, T: String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m: Integer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procedure RetrieveDesktop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var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S: PStream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Signature: string[SignatureLen]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S := New(PBufStream, Init('TV.DSK', stOpenRead, 1024)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if LowMemory then OutOfMemory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else if S^.Status &lt;&gt; stOk the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MessageBox(#3'Невозможно открыть файл конфигурации', nil, mfOkButton + mfError)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else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Signature[0] := Char(SignatureLen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S^.Read(Signature[1], SignatureLen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if Signature = DSKSignature the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LoadDesktop(S^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if S^.Status &lt;&gt; stOk the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MessageBox(#3'Ошибка чтения файла конфигурации', nil, mfOkButton + mfError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end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else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MessageBox(#3'Ошибка: Файл конфигурации повреждён.', nil, mfOkButton + mfError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Dispose(S, Done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procedure SaveDesktop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var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S: PStream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F: File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S := New(PBufStream, Init('TV.DSK', stCreate, 1024)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if not LowMemory and (S^.Status = stOk) the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S^.Write(DSKSignature[1], SignatureLen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StoreDesktop(S^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if S^.Status &lt;&gt; stOk the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MessageBox(#3'Невозможно создать TV.DSK.', nil, mfOkButton + mfError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{$I-}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Dispose(S, Done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Assign(F, 'TV.DSK'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Erase(F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Exit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Dispose(S, Done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inherited HandleEvent(Event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if Event.What = evCommand the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case Event.Command of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$1000: 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SetScreenMode(ScreenMode xor smFont8x8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ClearEvent(Event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$1001: 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DoAboutBox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ClearEvent(Event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$1002: 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ViewFile('data\main\help.dat', 'Помощь'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ClearEvent(Event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$1003: 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Calculator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Clearevent(Event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$1004: 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Calendar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Clearevent(Event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$1005: 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AsciiTab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Clearevent(Event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$1006: 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Puzzle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Clearevent(Event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$1007: 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Mouse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Clearevent(Event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$1013: 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SaveDesktop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Clearevent(Event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$1014: 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RetrieveDesktop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Clearevent(Event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$1023: 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ViewFile('c:\bootlog.txt', 'Команда MOV'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Clearevent(Event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6000..9000: 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m:=Event.Comma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if Event.Command&gt;=8000 then m:=m-2000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case m of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6000..6099: GetFileNames(P, T, 1, m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6100..6199: GetFileNames(P, T, 16, m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6200..6299: GetFileNames(P, T, 23, m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6300..6399: GetFileNames(P, T, 31, m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6400..6499: GetFileNames(P, T, 38, m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6500..6599: GetFileNames(P, T, 43, m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6600..6699: GetFileNames(P, T, 46, m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6700..6799: GetFileNames(P, T, 51, m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6800..6899: GetFileNames(P, T, 56, m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if Event.Command&gt;=8000 then 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P:=P+'.com'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DoneVideo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Exec(P, ''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asm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mov ah, 00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int 16h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Redraw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end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else 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P:=P+'.asm'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ViewFile(P, T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Clearevent(Event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10000..10100: 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P:='data\'+TopicNames[Event.Command-10000]+'.dat'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T:=Topics[Event.Command-10000]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ViewFile(P, T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function NewApp.GetFileNames(var S1, S2: String; Start, Cur: Integer): Integer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var n: Integer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:=Cur-(Cur div 100)*100+Start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S1:=FileNames[Start]+'\'+FileNames[n]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S2:=FileItems[n]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S1:='examples'+'\'+S1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procedure NewApp.NewWindow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var               R: TRect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R.Assign(1, 1, 20, 20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EditWin:=New(PEditWindow, Init(R, '',0)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InsertWindow(EditWin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constructor NewApp.Init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var R: TRect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MaxHeapSize := HeapSize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EditorDialog := StdEditorDialog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inherited Init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{  ResFile.Init(New(PBufStream, Init('tv.tvr', stOpenRead, 2048)));}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RegisterObjects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RegisterViews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RegisterMenus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RegisterDialogs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RegisterApp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RegisterPuzzle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RegisterCalendar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RegisterAsciiTab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RegisterCalc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RegisterEditors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RegisterFViewer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GetExtent(R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R.A.X := R.B.X - 9; R.B.Y := R.A.Y + 1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Clock := New(PClockView, Init(R)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Insert(Clock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GetExtent(R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Dec(R.B.X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R.A.X := R.B.X - 9; R.A.Y := R.B.Y - 1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Heap := New(PHeapView, Init(R)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Insert(Heap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LoadFileNames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procedure NewApp.Mouse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var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D: PDialog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D := New(PMouseDialog, Init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D^.HelpCtx := hcOMMouseDBox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ExecuteDialog(D, @MouseReverse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procedure NewApp.Calculator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var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P: PCalculator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P := New(PCalculator, Init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P^.HelpCtx := hcCalculator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InsertWindow(P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procedure NewApp.AsciiTab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var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P: PAsciiChart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P := New(PAsciiChart, Init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P^.HelpCtx := hcAsciiTable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InsertWindow(P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procedure NewApp.Calendar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var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P: PCalendarWindow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P := New(PCalendarWindow, Init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P^.HelpCtx := hcCalendar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InsertWindow(P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procedure NewApp.Puzzle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var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P: PPuzzleWindow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P := New(PPuzzleWindow, Init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P^.HelpCtx := hcPuzzle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InsertWindow(P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procedure NewApp.OutOfMemory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MessageBox(#3'Не хватает памяти',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nil, mfError or mfOKButton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procedure NewApp.LoadDesktop(var S: TStream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var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P: PView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Pal: PString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procedure CloseView(P: PView); far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Message(P, evCommand, cmClose, nil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if Desktop^.Valid(cmClose) the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Desktop^.ForEach(@CloseView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repeat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P := PView(S.Get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Desktop^.InsertBefore(ValidView(P), Desktop^.Last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until P = nil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Pal := S.ReadStr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if Pal &lt;&gt; nil the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Application^.GetPalette^ := Pal^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DoneMemory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Application^.ReDraw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DisposeStr(Pal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procedure NewApp.StoreDesktop(var S: TStream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var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Pal: PString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procedure WriteView(P: PView); far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if P &lt;&gt; Desktop^.Last then S.Put(P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Desktop^.ForEach(@WriteView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S.Put(nil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Pal := @Application^.GetPalette^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S.WriteStr(Pal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procedure NewApp.ViewFile(FileName, T: String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var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G: PTextWindow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R: TRect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R.Assign(0,0,72,15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G := New(PTextWindow, Init(R, FileName, T)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G^.Options := G^.Options or ofCentere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Desktop^.Insert(G)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var MyApp: NewApp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begin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MyApp.Init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MyApp.Run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MyApp.Done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end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on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6T16:02:00Z</dcterms:created>
  <dc:creator>Alexandre Katalov</dc:creator>
  <dc:description/>
  <dc:language>en-US</dc:language>
  <cp:lastModifiedBy>Alexandre Katalov</cp:lastModifiedBy>
  <cp:lastPrinted>1997-12-06T19:03:00Z</cp:lastPrinted>
  <dcterms:modified xsi:type="dcterms:W3CDTF">1997-12-06T16:06:00Z</dcterms:modified>
  <cp:revision>2</cp:revision>
  <dc:subject/>
  <dc:title>6</dc:title>
</cp:coreProperties>
</file>