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36"/>
          <w:szCs w:val="36"/>
          <w:lang w:val="en-US"/>
        </w:rPr>
        <w:t xml:space="preserve">3.3 </w:t>
      </w:r>
      <w:r>
        <w:rPr>
          <w:rFonts w:eastAsia="Verona" w:cs="Verona" w:ascii="Verona" w:hAnsi="Verona"/>
          <w:b/>
          <w:bCs/>
          <w:sz w:val="36"/>
          <w:szCs w:val="36"/>
        </w:rPr>
        <w:t>Проектирование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Программа разработана в оболочке </w:t>
      </w:r>
      <w:r>
        <w:rPr>
          <w:rFonts w:eastAsia="Verona" w:cs="Verona" w:ascii="Verona" w:hAnsi="Verona"/>
          <w:sz w:val="28"/>
          <w:szCs w:val="28"/>
          <w:lang w:val="en-US"/>
        </w:rPr>
        <w:t>Turbo Vision. Turbo Vision</w:t>
      </w:r>
      <w:r>
        <w:rPr>
          <w:rFonts w:eastAsia="Verona" w:cs="Verona" w:ascii="Verona" w:hAnsi="Verona"/>
          <w:sz w:val="28"/>
          <w:szCs w:val="28"/>
        </w:rPr>
        <w:t xml:space="preserve"> - это совокупность кнопок, окон, скроллеров, меню, редакторов и программ просмотра, предназначенных для создания удобных программ с современным оконным интерфейсом. </w:t>
      </w:r>
      <w:r>
        <w:rPr>
          <w:rFonts w:eastAsia="Verona" w:cs="Verona" w:ascii="Verona" w:hAnsi="Verona"/>
          <w:sz w:val="28"/>
          <w:szCs w:val="28"/>
          <w:lang w:val="en-US"/>
        </w:rPr>
        <w:t>Turbo Vision</w:t>
      </w:r>
      <w:r>
        <w:rPr>
          <w:rFonts w:eastAsia="Verona" w:cs="Verona" w:ascii="Verona" w:hAnsi="Verona"/>
          <w:sz w:val="28"/>
          <w:szCs w:val="28"/>
        </w:rPr>
        <w:t xml:space="preserve"> представлен в виде набора библиотек с объектами вышеперечисленных компонентов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Простота создания программ на </w:t>
      </w:r>
      <w:r>
        <w:rPr>
          <w:rFonts w:eastAsia="Verona" w:cs="Verona" w:ascii="Verona" w:hAnsi="Verona"/>
          <w:sz w:val="28"/>
          <w:szCs w:val="28"/>
          <w:lang w:val="en-US"/>
        </w:rPr>
        <w:t>Turbo Vision</w:t>
      </w:r>
      <w:r>
        <w:rPr>
          <w:rFonts w:eastAsia="Verona" w:cs="Verona" w:ascii="Verona" w:hAnsi="Verona"/>
          <w:sz w:val="28"/>
          <w:szCs w:val="28"/>
        </w:rPr>
        <w:t xml:space="preserve"> состот в том, что от программиста требуется только скомпоновать все эти объекты для получения качественного и надёжного приложения. Большинство текстовых программ для </w:t>
      </w:r>
      <w:r>
        <w:rPr>
          <w:rFonts w:eastAsia="Verona" w:cs="Verona" w:ascii="Verona" w:hAnsi="Verona"/>
          <w:sz w:val="28"/>
          <w:szCs w:val="28"/>
          <w:lang w:val="en-US"/>
        </w:rPr>
        <w:t>DOS</w:t>
      </w:r>
      <w:r>
        <w:rPr>
          <w:rFonts w:eastAsia="Verona" w:cs="Verona" w:ascii="Verona" w:hAnsi="Verona"/>
          <w:sz w:val="28"/>
          <w:szCs w:val="28"/>
        </w:rPr>
        <w:t xml:space="preserve"> написаны именно на </w:t>
      </w:r>
      <w:r>
        <w:rPr>
          <w:rFonts w:eastAsia="Verona" w:cs="Verona" w:ascii="Verona" w:hAnsi="Verona"/>
          <w:sz w:val="28"/>
          <w:szCs w:val="28"/>
          <w:lang w:val="en-US"/>
        </w:rPr>
        <w:t>Turbo Vision</w:t>
      </w:r>
      <w:r>
        <w:rPr>
          <w:rFonts w:eastAsia="Verona" w:cs="Verona" w:ascii="Verona" w:hAnsi="Veron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Обучающая программа имеет следующие основные компоненты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Меню - позволяет выбирать команды и занимает немного места на экра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Строка состояния - содержит перечень основных команд программы и обеспечивает быстрый доступ к н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</w:rPr>
        <w:t>Рабочая область свободная - часть экрана на которой появляются ок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Окна просмотра - позволяют выводить текст на экран. Удобны при просмотре длинных текстов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 xml:space="preserve">Каждый компонент программы представлен в виде объекта, который представляет собой совокупность свойств и методов. Объект осуществляет какое-либо действие, например, вывод на экран текста. Технология программирования с использованием объектов называется </w:t>
      </w:r>
      <w:r>
        <w:rPr>
          <w:rFonts w:eastAsia="Verona" w:cs="Verona" w:ascii="Verona" w:hAnsi="Verona"/>
          <w:sz w:val="28"/>
          <w:szCs w:val="28"/>
          <w:u w:val="single"/>
        </w:rPr>
        <w:t>объектно-ориентированной.</w:t>
      </w:r>
      <w:r>
        <w:rPr>
          <w:rFonts w:eastAsia="Verona" w:cs="Verona" w:ascii="Verona" w:hAnsi="Verona"/>
          <w:sz w:val="28"/>
          <w:szCs w:val="28"/>
        </w:rPr>
        <w:t xml:space="preserve"> Удобство этой технологии состоит в том, что объекты могут унаследовать от других объектов их свойства и методы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2"/>
          <w:szCs w:val="32"/>
        </w:rPr>
      </w:pPr>
      <w:r>
        <w:rPr>
          <w:rFonts w:eastAsia="Verona" w:cs="Verona" w:ascii="Verona" w:hAnsi="Verona"/>
          <w:b/>
          <w:bCs/>
          <w:sz w:val="32"/>
          <w:szCs w:val="32"/>
        </w:rPr>
        <w:t>Принцип работы программы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2"/>
          <w:szCs w:val="32"/>
        </w:rPr>
      </w:pPr>
      <w:r>
        <w:rPr>
          <w:rFonts w:eastAsia="Verona" w:cs="Verona" w:ascii="Verona" w:hAnsi="Verona"/>
          <w:b/>
          <w:bCs/>
          <w:sz w:val="32"/>
          <w:szCs w:val="32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Принцип работы программы основывается на трёх основных действиях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инициализация объ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запуск объекта в рабо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деинициализация объекта (завершение работы)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  <w:lang w:val="en-US"/>
        </w:rPr>
        <w:t>Turbo Vision</w:t>
      </w:r>
      <w:r>
        <w:rPr>
          <w:rFonts w:eastAsia="Verona" w:cs="Verona" w:ascii="Verona" w:hAnsi="Verona"/>
          <w:sz w:val="28"/>
          <w:szCs w:val="28"/>
        </w:rPr>
        <w:t xml:space="preserve"> содержит объект </w:t>
      </w:r>
      <w:r>
        <w:rPr>
          <w:rFonts w:eastAsia="Verona" w:cs="Verona" w:ascii="Verona" w:hAnsi="Verona"/>
          <w:sz w:val="28"/>
          <w:szCs w:val="28"/>
          <w:lang w:val="en-US"/>
        </w:rPr>
        <w:t>TApplication</w:t>
      </w:r>
      <w:r>
        <w:rPr>
          <w:rFonts w:eastAsia="Verona" w:cs="Verona" w:ascii="Verona" w:hAnsi="Verona"/>
          <w:sz w:val="28"/>
          <w:szCs w:val="28"/>
        </w:rPr>
        <w:t>, который управляет работой всей программы. При запуске программы происходят следующие действия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выделение памяти для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</w:rPr>
        <w:t xml:space="preserve">выделение памяти под объект 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TApplication</w:t>
      </w:r>
      <w:r>
        <w:rPr>
          <w:rFonts w:eastAsia="Verona" w:cs="Verona" w:ascii="Verona" w:hAnsi="Verona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инициализация и загрузка мен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инициализация и загрузка строки состоя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инициализация рабоче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загрузка объектов из файлов ресур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инициализация системных переме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рисование меню, строки состояния и рабоче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ожидание команд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 xml:space="preserve">После этих действий происходит циклический опрос на наличие команд. Все команды подаются при помощи клавиш и меню. Также циклически происходит обновление времени на часах, расположенных в правом верхнем углу экрана. При подаче пользователем команды происходит передача управления процедуре </w:t>
      </w:r>
      <w:r>
        <w:rPr>
          <w:rFonts w:eastAsia="Verona" w:cs="Verona" w:ascii="Verona" w:hAnsi="Verona"/>
          <w:sz w:val="28"/>
          <w:szCs w:val="28"/>
          <w:lang w:val="en-US"/>
        </w:rPr>
        <w:t>HandleEvent</w:t>
      </w:r>
      <w:r>
        <w:rPr>
          <w:rFonts w:eastAsia="Verona" w:cs="Verona" w:ascii="Verona" w:hAnsi="Verona"/>
          <w:sz w:val="28"/>
          <w:szCs w:val="28"/>
        </w:rPr>
        <w:t xml:space="preserve">, которая сравнивает команды и отдаёт управление процедурам для обработки этих команд. Команда представляется в виде целого числа, которое при инициализации записывается. </w:t>
        <w:tab/>
        <w:t>При выборе пользователем команды просмотра темы происходит вызов процедуры просмотры файла, а в качестве её аргумента указывается имя файла. Происходит открытие файла, и вывод его на экран через окно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Количество окон на экране ограничивается объёмом доступной памяти. Если на выполнение операции не хватает памяти, то происходит вызов процедуры </w:t>
      </w:r>
      <w:r>
        <w:rPr>
          <w:rFonts w:eastAsia="Verona" w:cs="Verona" w:ascii="Verona" w:hAnsi="Verona"/>
          <w:sz w:val="28"/>
          <w:szCs w:val="28"/>
          <w:lang w:val="en-US"/>
        </w:rPr>
        <w:t>OutOfMemory</w:t>
      </w:r>
      <w:r>
        <w:rPr>
          <w:rFonts w:eastAsia="Verona" w:cs="Verona" w:ascii="Verona" w:hAnsi="Verona"/>
          <w:sz w:val="28"/>
          <w:szCs w:val="28"/>
        </w:rPr>
        <w:t xml:space="preserve">, которая выдаёт пользователю сообщение о нехватке памяти. Объём доступной памяти отображается в правом нижнем углу экрана. 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При выборе пользователем команды запуска примера происходит запуск исполнительного файла примера при помощи процеуры </w:t>
      </w:r>
      <w:r>
        <w:rPr>
          <w:rFonts w:eastAsia="Verona" w:cs="Verona" w:ascii="Verona" w:hAnsi="Verona"/>
          <w:sz w:val="28"/>
          <w:szCs w:val="28"/>
          <w:lang w:val="en-US"/>
        </w:rPr>
        <w:t>Exec</w:t>
      </w:r>
      <w:r>
        <w:rPr>
          <w:rFonts w:eastAsia="Verona" w:cs="Verona" w:ascii="Verona" w:hAnsi="Verona"/>
          <w:sz w:val="28"/>
          <w:szCs w:val="28"/>
        </w:rPr>
        <w:t>, которая загружает текущую программу в стек и запускает на выполнение новую программу. После завершения выполнения внешней программы программа, находящаяся в стеке снова становится активной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При выборе пользователем команды калькулятора, календаря или других диалоговых окон, соответствующие окна загружаются из файла ресурса и выводятся на экран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Программа имеет возможность сохранение рабочей области - координаты всех окон в рабочей области записываются в специальный файл - </w:t>
      </w:r>
      <w:r>
        <w:rPr>
          <w:rFonts w:eastAsia="Verona" w:cs="Verona" w:ascii="Verona" w:hAnsi="Verona"/>
          <w:sz w:val="28"/>
          <w:szCs w:val="28"/>
          <w:lang w:val="en-US"/>
        </w:rPr>
        <w:t xml:space="preserve">tv.dsk. </w:t>
      </w:r>
      <w:r>
        <w:rPr>
          <w:rFonts w:eastAsia="Verona" w:cs="Verona" w:ascii="Verona" w:hAnsi="Verona"/>
          <w:sz w:val="28"/>
          <w:szCs w:val="28"/>
        </w:rPr>
        <w:t>Это средство удобно для запоминания результатов работы. Эти результаты можно снова загрузить из файла и все окна, сохранённые в файле вновь появятся на экране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При ошибке чтения или отсутствии какого-либо файла выводится сообщение об ошибке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Все сообщения в программе выводятся в виде удобных диалоговых окон с кнопками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Команды меню </w:t>
      </w:r>
      <w:r>
        <w:rPr>
          <w:rFonts w:eastAsia="Verona" w:cs="Verona" w:ascii="Verona" w:hAnsi="Verona"/>
          <w:b/>
          <w:bCs/>
          <w:sz w:val="28"/>
          <w:szCs w:val="28"/>
        </w:rPr>
        <w:t>Окна</w:t>
      </w:r>
      <w:r>
        <w:rPr>
          <w:rFonts w:eastAsia="Verona" w:cs="Verona" w:ascii="Verona" w:hAnsi="Verona"/>
          <w:sz w:val="28"/>
          <w:szCs w:val="28"/>
        </w:rPr>
        <w:t xml:space="preserve"> предназначены для работы с окнами. Окна можно закрывать, максимизировать, перемещать и упорядочивать. Эти команды можно выбрать из меню, но если имеется мышь, то параметры окон можно изменять мышью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Программа имеет возможность вызывать командный интерпретатор </w:t>
      </w:r>
      <w:r>
        <w:rPr>
          <w:rFonts w:eastAsia="Verona" w:cs="Verona" w:ascii="Verona" w:hAnsi="Verona"/>
          <w:sz w:val="28"/>
          <w:szCs w:val="28"/>
          <w:lang w:val="en-US"/>
        </w:rPr>
        <w:t>COMMAND.COM</w:t>
      </w:r>
      <w:r>
        <w:rPr>
          <w:rFonts w:eastAsia="Verona" w:cs="Verona" w:ascii="Verona" w:hAnsi="Verona"/>
          <w:sz w:val="28"/>
          <w:szCs w:val="28"/>
        </w:rPr>
        <w:t>. Это позволяет работать с другими внешними программами, в то время как программа находится в памяти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При закрытии программы происходят следующие действия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завершение работы всех объектов програм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освобождение занимаемой ими памя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Verona" w:hAnsi="Verona" w:eastAsia="Verona" w:cs="Verona"/>
          <w:i/>
          <w:i/>
          <w:iCs/>
          <w:sz w:val="28"/>
          <w:szCs w:val="28"/>
        </w:rPr>
      </w:pPr>
      <w:r>
        <w:rPr>
          <w:rFonts w:eastAsia="Verona" w:cs="Verona" w:ascii="Verona" w:hAnsi="Verona"/>
          <w:i/>
          <w:iCs/>
          <w:sz w:val="28"/>
          <w:szCs w:val="28"/>
        </w:rPr>
        <w:t>очистка экрана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2"/>
          <w:szCs w:val="32"/>
        </w:rPr>
      </w:pPr>
      <w:r>
        <w:rPr>
          <w:rFonts w:eastAsia="Verona" w:cs="Verona" w:ascii="Verona" w:hAnsi="Verona"/>
          <w:b/>
          <w:bCs/>
          <w:sz w:val="32"/>
          <w:szCs w:val="32"/>
        </w:rPr>
        <w:t>Назначение методов объекта программы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2"/>
          <w:szCs w:val="32"/>
        </w:rPr>
      </w:pPr>
      <w:r>
        <w:rPr>
          <w:rFonts w:eastAsia="Verona" w:cs="Verona" w:ascii="Verona" w:hAnsi="Verona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InitStatusLine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инициализирует строку состоя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InitMenuBar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инициализация мен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DoAboutBox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ывод на экран окна "О программе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HandleEvent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обработка коман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NewWindow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создание нового ок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Init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инициализация все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Mouse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ывод диалогового окна "Мышь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Calculator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ывод калькулят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Calendar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ывод календар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AsciiTab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ывод </w:t>
      </w: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ASCII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таблиц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Puzzle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ывод головолом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OutOfMemory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ывод сообщения о нехватке памя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LoadDesktop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загрузка рабочей области из фай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StoreDesktop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сохранение рабочей области в файл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ViewFile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просмотр текстового фай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StdExItem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возвращает указатель на названия пунктов мен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GetFileName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получение имени файла в зависимости от коман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LoadFileNames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загрузка имён файлов из фай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Verona" w:cs="Verona" w:ascii="Verona" w:hAnsi="Verona"/>
          <w:i/>
          <w:iCs/>
          <w:sz w:val="28"/>
          <w:szCs w:val="28"/>
          <w:lang w:val="en-US"/>
        </w:rPr>
        <w:t>Idle</w:t>
      </w:r>
      <w:r>
        <w:rPr>
          <w:rFonts w:eastAsia="Verona" w:cs="Verona" w:ascii="Verona" w:hAnsi="Verona"/>
          <w:i/>
          <w:iCs/>
          <w:sz w:val="28"/>
          <w:szCs w:val="28"/>
        </w:rPr>
        <w:t xml:space="preserve"> - обработка времени иобъёма памяти.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2:36:00Z</dcterms:created>
  <dc:creator>Alexandre Katalov</dc:creator>
  <dc:description/>
  <dc:language>en-US</dc:language>
  <cp:lastModifiedBy>Alexandre Katalov</cp:lastModifiedBy>
  <dcterms:modified xsi:type="dcterms:W3CDTF">1997-12-06T13:33:00Z</dcterms:modified>
  <cp:revision>14</cp:revision>
  <dc:subject/>
  <dc:title/>
</cp:coreProperties>
</file>