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анная выпускная работа посвящена вопросам цифровой обработки звуковых сигналов, представленных в виде отдельных выборок, хранящихся в файле. Работа также посвящена проектированию цифровых фильтров, реализуемых программно, и применению различных звуковых эффектов. Приводится обзор существующих методов проектирования фильтров с конечной и бесконечной импульсными характеристиками. Рассмотрены вопросы наложения на звуковой сигнал различных эффектов и пути их программной реализации. Реализован алгоритм быстрого преобразования Фурье, быстрой свёртки. Реализованы алгоритмы работы цифровых фильтров с конечной и бесконечной импульсными характеристиками, а также другие основные алгоритмы цифровой обработки сигналов. Реализованы алгоритмы наложения разнообразных звуковых эффектов. Использованы различные формы отображения оцифрованного звукового сигнала. Применён метод гомоморфной обработки сигнала. Реализован алгоритм быстрой свёртки сигнала с функцией, задаваемой пользователем аналитически. Разработан визуальный способ проектирования фильтров с бесконечной импульсной характеристик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2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6:24:00Z</dcterms:created>
  <dc:creator>Alexandre Katalov</dc:creator>
  <dc:description/>
  <dc:language>en-US</dc:language>
  <cp:lastModifiedBy>Воинов Сергей</cp:lastModifiedBy>
  <cp:lastPrinted>1997-05-04T17:37:00Z</cp:lastPrinted>
  <dcterms:modified xsi:type="dcterms:W3CDTF">2001-05-11T16:25:00Z</dcterms:modified>
  <cp:revision>3</cp:revision>
  <dc:subject/>
  <dc:title>МИНИСТЕРСТВО ОБРАЗОВАНИЯ РОССИЙСКОЙ ФЕДЕРАЦИИ</dc:title>
</cp:coreProperties>
</file>