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778"/>
        <w:gridCol w:w="198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кументация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-01 12 0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цифровой обработки звуковых сигнал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рограммы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.401-7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-01 33 0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цифровой обработки звуковых сигнал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рограммист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-01 51 0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цифровой обработки звуковых сигнал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и методика испытани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-01 81 0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цифровой обработки звуковых сигналов. Пояснительная записк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мплек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мпон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6:12:00Z</dcterms:created>
  <dc:creator>Воинов Сергей</dc:creator>
  <dc:description/>
  <dc:language>en-US</dc:language>
  <cp:lastModifiedBy>Воинов Сергей</cp:lastModifiedBy>
  <cp:lastPrinted>2001-05-16T19:59:00Z</cp:lastPrinted>
  <dcterms:modified xsi:type="dcterms:W3CDTF">2001-05-16T16:00:00Z</dcterms:modified>
  <cp:revision>5</cp:revision>
  <dc:subject/>
  <dc:title>ПРОГРАММА ЦИФРОВОЙ ОБРАБОТКИ ЗВУКОВЫХ СИГНАЛОВ</dc:title>
</cp:coreProperties>
</file>