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АТИ - Российский Государственный Технологический Университет им. К. Э. Циолков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аю:</w:t>
        <w:tab/>
        <w:tab/>
        <w:tab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Зав. Кафедрой ИТ</w:t>
        <w:tab/>
        <w:tab/>
        <w:tab/>
        <w:tab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 С. М. Авдоши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</w:t>
      </w:r>
      <w:r>
        <w:rPr>
          <w:sz w:val="24"/>
          <w:szCs w:val="24"/>
        </w:rPr>
        <w:t>____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</w:t>
      </w:r>
      <w:r>
        <w:rPr>
          <w:sz w:val="24"/>
          <w:szCs w:val="24"/>
        </w:rPr>
        <w:t>________________________ 2000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ГРАММА ЦИФРОВОЙ ОБРАБОТКИ ЗВУКОВЫХ СИГНАЛ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ВЫПУСКНУЮ РАБОТУ БАКАЛАВР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04102-01 90 0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истов 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502"/>
      </w:tblGrid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/ Зыков А. К. /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sz w:val="24"/>
                <w:szCs w:val="24"/>
              </w:rPr>
              <w:t>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»</w:t>
            </w:r>
            <w:r>
              <w:rPr>
                <w:sz w:val="24"/>
                <w:szCs w:val="24"/>
              </w:rPr>
              <w:t>_______________________ 2000 г.</w:t>
            </w:r>
          </w:p>
        </w:tc>
        <w:tc>
          <w:tcPr>
            <w:tcW w:w="45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раб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/ Зыков А. К. /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sz w:val="24"/>
                <w:szCs w:val="24"/>
              </w:rPr>
              <w:t>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»</w:t>
            </w:r>
            <w:r>
              <w:rPr>
                <w:sz w:val="24"/>
                <w:szCs w:val="24"/>
              </w:rPr>
              <w:t>_______________________ 2000 г.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оконтро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 / Авдошин С. М. /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sz w:val="24"/>
                <w:szCs w:val="24"/>
              </w:rPr>
              <w:t>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»</w:t>
            </w:r>
            <w:r>
              <w:rPr>
                <w:sz w:val="24"/>
                <w:szCs w:val="24"/>
              </w:rPr>
              <w:t>_______________________ 2000 г.</w:t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ние принял к исполнению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 группы 3ИТ-4-4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 / Воинов С. Б. /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sz w:val="24"/>
                <w:szCs w:val="24"/>
              </w:rPr>
              <w:t>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»</w:t>
            </w:r>
            <w:r>
              <w:rPr>
                <w:sz w:val="24"/>
                <w:szCs w:val="24"/>
              </w:rPr>
              <w:t>_______________________ 2000 г.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дачи на кафедру законченн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ной работы бакалав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июня 2001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00 г.</w:t>
      </w:r>
      <w:r>
        <w:br w:type="page"/>
      </w:r>
    </w:p>
    <w:p>
      <w:pPr>
        <w:pStyle w:val="Normal"/>
        <w:jc w:val="center"/>
        <w:rPr/>
      </w:pPr>
      <w:r>
        <w:rPr>
          <w:rStyle w:val="Style15"/>
          <w:vanish w:val="false"/>
        </w:rPr>
        <w:commentReference w:id="0"/>
      </w:r>
      <w:r>
        <w:rPr>
          <w:rStyle w:val="Style15"/>
          <w:vanish w:val="false"/>
        </w:rPr>
        <w:commentReference w:id="1"/>
      </w:r>
      <w:r>
        <w:rPr>
          <w:sz w:val="24"/>
          <w:szCs w:val="24"/>
        </w:rPr>
        <w:t>1. Вве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рограмм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SP </w:t>
      </w:r>
      <w:r>
        <w:rPr>
          <w:sz w:val="24"/>
          <w:szCs w:val="24"/>
        </w:rPr>
        <w:t>(программа цифровой обработки звуковых сигналов) является отдельным компонентом программного комплекса виртуальной аналоговой маши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ограмма применяется при обработке оцифрованных аналоговых сигналов и, в частности, звуковых сигнал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t>Программный комплекс виртуальной аналоговой машины является инструментальным средством для обработки непрерывного сигнала - имитирует работу типовых аналоговых бло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Основание для разработ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каз по институту № ______ от «____»_______________ 200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 Назначение разработ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1. Функциональное назнач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рограмм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SP </w:t>
      </w:r>
      <w:r>
        <w:rPr>
          <w:sz w:val="24"/>
          <w:szCs w:val="24"/>
        </w:rPr>
        <w:t>предназначена для обработки оцифрованных аналоговых сигналов с применением различных методов теории цифровой обработки сигналов (цифровые фильтры, преобразование Фурье, свёртка функций, гомоморфные преобразования и др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2. Эксплуатационное назнач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ограмм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SP </w:t>
      </w:r>
      <w:r>
        <w:rPr>
          <w:sz w:val="24"/>
          <w:szCs w:val="24"/>
        </w:rPr>
        <w:t>предназначена для эксплуатации в качестве отдельного компонента программного комплекса виртуальной аналоговой маши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. Требования к программ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.1 Требования к функциональным характеристика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грамма должна выполнять следующие функци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отображать обрабатываемый цифровой сигнал в следующих формах с линейной и логарифмической шкалами: изображение значений выборок, звуковая спектрограмма, гистограмма часто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выполнять базовые операции редактирования входного сигнала - выделение части сигнала, копирование, удаление и вставка выделенного сегмент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выполнять преобразование входного сигнала в форма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WAVE </w:t>
      </w:r>
      <w:r>
        <w:rPr>
          <w:sz w:val="24"/>
          <w:szCs w:val="24"/>
        </w:rPr>
        <w:t>со следующими характеристиками: разрядность выборки, частота дискретизации, моно или стерео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воспроизведение обрабатываемого сигнала через звуковую карту компьютер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применение к входному сигналу фильтров нижних, верхних частот и полосовых фильтр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1]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применение к входному сигналу фильтров с частотной характеристикой, задаваемой пользователе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[1]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применение к входному сигналу фильтров с бесконечной импульсной характеристик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[1]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проектирование пользователем фильтров с бесконечной импульсной характеристикой в плоско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-</w:t>
      </w:r>
      <w:r>
        <w:rPr>
          <w:sz w:val="24"/>
          <w:szCs w:val="24"/>
        </w:rPr>
        <w:t>домена и их последующее использова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[1]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к входному сигналу свёртки с сигналом, заданным пользователе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[1]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применение к входному сигналу гомоморфных преобразовани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[1] </w:t>
      </w:r>
      <w:r>
        <w:rPr>
          <w:sz w:val="24"/>
          <w:szCs w:val="24"/>
        </w:rPr>
        <w:t>с использованием логарифмирования и дискретного преобразования Фурь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[1]</w:t>
      </w:r>
      <w:r>
        <w:rPr>
          <w:sz w:val="24"/>
          <w:szCs w:val="24"/>
        </w:rPr>
        <w:t>, а также фильтров с конечной импульсной характеристико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наложение на входной сигнал следующих звуковых эффектов - эхо, хор, реверберация, шум и др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создание эффекта объёмности звучания с использованием заданных пользователем параметров окружающей источник звука обстанов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.1.2. Входные данн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цифрованный аналоговый сигнал из файла в формат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AVE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айл последовательного доступа параметров фильтров. Структуру записей файла разработать на этапе технического проектирования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араметры фильтров также могут вводиться с клавиатуры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айл последовательного доступа параметров, использованных при создании эффектов объёмности звучания. Структуру записей файла разработать на этапе технического проектирования. Данные параметры также могут вводиться с клавиату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вод с использованием манипулятора типа «мышь», применяемый при проектировании фильтров с бесконечной импульсной характеристикой в плоско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-</w:t>
      </w:r>
      <w:r>
        <w:rPr>
          <w:sz w:val="24"/>
          <w:szCs w:val="24"/>
        </w:rPr>
        <w:t>доме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center"/>
        <w:rPr>
          <w:sz w:val="24"/>
          <w:szCs w:val="24"/>
        </w:rPr>
      </w:pPr>
      <w:r>
        <w:rPr>
          <w:sz w:val="24"/>
          <w:szCs w:val="24"/>
        </w:rPr>
        <w:t>Выходные данн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цифрованный аналоговый сигнал в файле в формат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AVE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айл последовательного доступа параметров фильтро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айл последовательного доступа параметров, использованных при создании эффектов объёмности звуч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Графическое представление на дисплее оцифрованного аналогового сигна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оспроизводимый программой через звуковую карту компьютера оцифрованный аналоговый сигна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.1.4. Временные характерис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Оценить временную сложность алгоритмов цифровой обработки сигналов, используемых в программ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.1.5. Емкостные характерис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ab/>
        <w:t xml:space="preserve">Объем статической оперативной памяти, занимаемой программой, не должен превышать 1024 Кб. Оценить емкостные характеристики следующих файлов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файл последовательного доступа параметров фильтр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4"/>
          <w:szCs w:val="24"/>
        </w:rPr>
        <w:t>файл последовательного доступа параметров, использованных при создании эффектов объёмности звучани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.2. Требования к надёж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Для обеспечения надёжного функционирования программы необходимо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разработать средства контроля структуры входных файло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4"/>
          <w:szCs w:val="24"/>
        </w:rPr>
        <w:t>предусмотреть обработку ошибок и выдачу диагностических сообщений при их возникнове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.3. Условия эксплуат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Для установки и эксплуатации программы требуется конечный пользовател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.4. Требования к составу и параметрам технических средст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Для функционирования программы необходим компьютер тип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BM PC</w:t>
      </w:r>
      <w:r>
        <w:rPr>
          <w:sz w:val="24"/>
          <w:szCs w:val="24"/>
        </w:rPr>
        <w:t xml:space="preserve"> с процессором 486 ил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entium</w:t>
      </w:r>
      <w:r>
        <w:rPr>
          <w:sz w:val="24"/>
          <w:szCs w:val="24"/>
        </w:rPr>
        <w:t>. Обязательно наличие следующих компонентов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сопроцессор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оперативная память объёмом не менее 16 Мб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VGA </w:t>
      </w:r>
      <w:r>
        <w:rPr>
          <w:sz w:val="24"/>
          <w:szCs w:val="24"/>
        </w:rPr>
        <w:t>диспл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жесткий диск емкостью не менее 850 Мб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’’ </w:t>
      </w:r>
      <w:r>
        <w:rPr>
          <w:sz w:val="24"/>
          <w:szCs w:val="24"/>
        </w:rPr>
        <w:t>дисковод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клавиатур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манипулятор типа «мышь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звуковая карты тип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oundBlaster </w:t>
      </w:r>
      <w:r>
        <w:rPr>
          <w:sz w:val="24"/>
          <w:szCs w:val="24"/>
        </w:rPr>
        <w:t>или совместимая с н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.5. Требования к информационной и программной совместим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рограмм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SP </w:t>
      </w:r>
      <w:r>
        <w:rPr>
          <w:sz w:val="24"/>
          <w:szCs w:val="24"/>
        </w:rPr>
        <w:t xml:space="preserve">предназначена для функционирования в составе программного комплекса виртуальной аналоговой машины под управлением операционной систе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Windows 95 </w:t>
      </w:r>
      <w:r>
        <w:rPr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Windows </w:t>
      </w:r>
      <w:r>
        <w:rPr>
          <w:sz w:val="24"/>
          <w:szCs w:val="24"/>
        </w:rPr>
        <w:t>98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Для обеспечения информационной совместимости программы с другими компонентами комплекса виртуальной аналоговой машины требуется использование в программе файлов в формат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AV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4</w:t>
      </w:r>
      <w:r>
        <w:rPr>
          <w:sz w:val="24"/>
          <w:szCs w:val="24"/>
        </w:rPr>
        <w:t>.6. Технологические треб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Разработать технологический процесс отладки програм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SP</w:t>
      </w:r>
      <w:r>
        <w:rPr>
          <w:sz w:val="24"/>
          <w:szCs w:val="24"/>
        </w:rPr>
        <w:t>. Привести фрагмент отладки программы по разработанной технолог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 Требования к программной документ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1. Состав программной документ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Программа цифровой обработки звуковых сигналов. Спецификаци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Программа цифровой обработки звуковых сигналов. Текст программ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>Программа цифровой обработки звуковых сигналов. Программа и методика испытаний программ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Программа цифровой обработки звуковых сигналов. Руководство программис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2. Требования к пояснительной запис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роанализировать возможность использования в программе стандартных средств операционной систе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Windows 95 </w:t>
      </w:r>
      <w:r>
        <w:rPr>
          <w:sz w:val="24"/>
          <w:szCs w:val="24"/>
        </w:rPr>
        <w:t>для воспроизведения зву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ать описание программного комплекса виртуальной аналоговой маши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. Стадии и этапы разработ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.1. Эскизный проек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работка структуры входных и выходных данных.</w:t>
      </w:r>
    </w:p>
    <w:p>
      <w:pPr>
        <w:pStyle w:val="Normal"/>
        <w:rPr/>
      </w:pPr>
      <w:r>
        <w:rPr>
          <w:sz w:val="24"/>
          <w:szCs w:val="24"/>
        </w:rPr>
        <w:t>Выбор методов решения задач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работка общего описания алгоритма решения задач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 окончания: 30 декабря 2000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.2. Технический проек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точнение структуры входных и выходных данны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работка алгоритмов наложения на входной сигнал звуковых эффек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работка алгоритмов придания входному сигналу эффектов объёмности звучания.</w:t>
      </w:r>
    </w:p>
    <w:p>
      <w:pPr>
        <w:pStyle w:val="Normal"/>
        <w:rPr/>
      </w:pPr>
      <w:r>
        <w:rPr>
          <w:sz w:val="24"/>
          <w:szCs w:val="24"/>
        </w:rPr>
        <w:t>Разработка алгоритмов отображения входного сигнала в следующих формах с линейной и логарифмической шкалами: изображение значений выборок, звуковая спектрограмма, гистограмма част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работка методов контроля входной информ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работка методов обработки ошибок и выдачи диагностических сообщ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ончательное определение конфигурации технических сред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работка пояснительной записки.</w:t>
      </w:r>
    </w:p>
    <w:p>
      <w:pPr>
        <w:pStyle w:val="Normal"/>
        <w:rPr/>
      </w:pPr>
      <w:r>
        <w:rPr>
          <w:sz w:val="24"/>
          <w:szCs w:val="24"/>
        </w:rPr>
        <w:t>Разработка структуры записей файла параметров фильт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работка структуры записей файла параметров, использованных при создании эффектов объёмности звуч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 окончания: 1 марта 2001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.3. Рабочий проек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граммирование и отладка програм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работка программных докумен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работка программы и методики испыта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рректировка программы и программной документации по результатам испыта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 окончания: 30 апреля 2001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.4. Внедр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ередача программы и программной документации для сопровожд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формление и утверждение акта о передачи программы на сопровожд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 окончания: 30 мая 2001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7. Требования к презентационному материал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eastAsia="‹атинский" w:cs="‹атинский" w:ascii="‹атинский" w:hAnsi="‹атинский"/>
          <w:sz w:val="26"/>
          <w:szCs w:val="26"/>
        </w:rPr>
        <w:t>Презентационный материал должен быть подготовлен с использованием программы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Microsoft PowerPoint </w:t>
      </w:r>
      <w:r>
        <w:rPr>
          <w:sz w:val="24"/>
          <w:szCs w:val="24"/>
        </w:rPr>
        <w:t>и должен включать в себя следующие презентационные слайды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труктура  программного комплекса виртуальной аналоговой машины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Схема программы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уктура файлов в формат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AV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труктура библиотеки фильтров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Экранные формы входных документов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Экранные формы выходных документов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Временные и емкостные характеристики программы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8. Порядок контроля и приём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Контроль и приёмка разработки осуществляется в соответствии с программным документом «Программа и методика испытаний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 сдачи законченного дипломного проекта: 10 июня 2001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9. Перечень сокращ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SP - </w:t>
      </w:r>
      <w:r>
        <w:rPr>
          <w:sz w:val="24"/>
          <w:szCs w:val="24"/>
        </w:rPr>
        <w:t>краткое наименование программы цифровой обработки звуковых сигналов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б - килобайт - единица измерения объёма информации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BM - International Business Machines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C - Personal Computer - </w:t>
      </w:r>
      <w:r>
        <w:rPr>
          <w:sz w:val="24"/>
          <w:szCs w:val="24"/>
        </w:rPr>
        <w:t>персональный компьютер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б - мегабайт - единица измерения объёма информации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VGA - Super Video Graphics Array</w:t>
      </w:r>
      <w:r>
        <w:rPr>
          <w:sz w:val="24"/>
          <w:szCs w:val="24"/>
        </w:rPr>
        <w:t>.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10. Перечень ссылочных докумен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teven W.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</w:t>
      </w:r>
      <w:r>
        <w:rPr>
          <w:sz w:val="24"/>
          <w:szCs w:val="24"/>
        </w:rPr>
        <w:t xml:space="preserve">The Scientist and Engineer's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uide to Digital Signal Processing» California Technical Publishing, 2-nd edition</w:t>
      </w:r>
      <w:r>
        <w:rPr>
          <w:sz w:val="24"/>
          <w:szCs w:val="24"/>
        </w:rPr>
        <w:t>, 1999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418" w:footer="0" w:bottom="851"/>
      <w:pgNumType w:fmt="decimal"/>
      <w:formProt w:val="false"/>
      <w:titlePg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exandre Katalov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" w:author="Alexandre Katalov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‹атинский">
    <w:charset w:val="cc"/>
    <w:family w:val="auto"/>
    <w:pitch w:val="default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4"/>
        <w:szCs w:val="24"/>
      </w:rPr>
    </w:pPr>
    <w:r>
      <w:rPr>
        <w:sz w:val="24"/>
        <w:szCs w:val="24"/>
      </w:rPr>
      <w:t>04102-01 90 01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4.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Style15">
    <w:name w:val="Çíàê ïðèìå÷àíèÿ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Òåêñò ïðèìå÷àíèÿ"/>
    <w:basedOn w:val="Normal"/>
    <w:qFormat/>
    <w:pPr/>
    <w:rPr/>
  </w:style>
  <w:style w:type="paragraph" w:styleId="Style17">
    <w:name w:val="Íàçâàíèå îáúåêòà"/>
    <w:basedOn w:val="Normal"/>
    <w:next w:val="Normal"/>
    <w:qFormat/>
    <w:pPr>
      <w:spacing w:before="120" w:after="120"/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6T13:31:00Z</dcterms:created>
  <dc:creator>Alexandre Katalov</dc:creator>
  <dc:description/>
  <dc:language>en-US</dc:language>
  <cp:lastModifiedBy>Alexandre Katalov</cp:lastModifiedBy>
  <cp:lastPrinted>2000-12-16T17:59:00Z</cp:lastPrinted>
  <dcterms:modified xsi:type="dcterms:W3CDTF">2000-12-28T16:22:00Z</dcterms:modified>
  <cp:revision>61</cp:revision>
  <dc:subject/>
  <dc:title>МИНИСТЕРСТВО ОБЩЕГО И ПРОФЕССИОНАЛЬНОГО ОБРАЗОВАНИЯ</dc:title>
</cp:coreProperties>
</file>