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Отзыв руководител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на выпускную работу студента группы 3ИТ-4-41 Воинова С. Б. </w:t>
      </w:r>
    </w:p>
    <w:p>
      <w:pPr>
        <w:pStyle w:val="TextBody"/>
        <w:spacing w:lineRule="auto" w:line="360"/>
        <w:rPr/>
      </w:pPr>
      <w:r>
        <w:rPr>
          <w:b/>
        </w:rPr>
        <w:t>на тему «Программа цифровой обработки звуковых сигналов»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ктуальность данной работы определяется необходимостью разработки, анализа и оценки цифровых методов обработки сигналов на современных ЭВМ и частной учебной задачей создания инструментального средства для лабораторного практикума по курсу «Методы цифровой обработки сигналов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работе на основании тщательного и обширного анализа методов цифровой обработки сигналов (ЦОС), таких как расчёт КИХ-фильтров, быстрого преобразования Фурье (БПФ), гомоморфных преобразований, различных методов звуковых эффектов разработынны программы ЦОС, обоснованно выбрана организация данных и диалога с использованием формата файлов </w:t>
      </w:r>
      <w:r>
        <w:rPr>
          <w:sz w:val="28"/>
          <w:lang w:val="en-US"/>
        </w:rPr>
        <w:t>WAVE</w:t>
      </w:r>
      <w:r>
        <w:rPr>
          <w:sz w:val="28"/>
        </w:rPr>
        <w:t>. Следует отметить оригинальное построение визуального диалога, удобного для пользо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ограмма написана в среде </w:t>
      </w:r>
      <w:r>
        <w:rPr>
          <w:sz w:val="28"/>
          <w:lang w:val="en-US"/>
        </w:rPr>
        <w:t>Microsoft Visual C++</w:t>
      </w:r>
      <w:r>
        <w:rPr>
          <w:sz w:val="28"/>
        </w:rPr>
        <w:t>, которая наиболее подходит для решения поставленной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ная документация разработана по требованиям ТЗ и выполнена в соответствии с ЕСП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ом выпускная работа представляет собой законченное инженерное решение поставленной задачи, выполненное на высоком уровне, и, безусловно, заслуживает оценки «отлично». Дипломник Воинов С. Б. достоин присвоения квалификации бакалавра по направлению «Информатика и вычислительная техни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Руководитель выпускной работы </w:t>
        <w:tab/>
        <w:tab/>
        <w:t>/ к.т.н., проф. А. К. Зыков /</w:t>
      </w:r>
    </w:p>
    <w:sectPr>
      <w:type w:val="nextPage"/>
      <w:pgSz w:w="11906" w:h="1682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23:00Z</dcterms:created>
  <dc:creator>Воинов Сергей</dc:creator>
  <dc:description/>
  <dc:language>en-US</dc:language>
  <cp:lastModifiedBy>Воинов Сергей</cp:lastModifiedBy>
  <cp:lastPrinted>2001-06-19T15:23:00Z</cp:lastPrinted>
  <dcterms:modified xsi:type="dcterms:W3CDTF">2001-06-19T11:34:00Z</dcterms:modified>
  <cp:revision>4</cp:revision>
  <dc:subject/>
  <dc:title>Рецензия  на выпускную работу студента группы 3ИТ-4-41 Воинова С</dc:title>
</cp:coreProperties>
</file>