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ТИ - Российский Государственный Технологический Университет им. К. Э. Циолк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в. Кафедрой ИТ</w:t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 С. М. Авдош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>________________________ 200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ЦИФРОВОЙ ОБРАБОТКИ ЗВУКОВЫХ СИГНАЛ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КСТ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04102-0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>2 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3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2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/ Зыков А. К.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/ Зыков А. К.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оконт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/ Авдошин С. М.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студент группы 3ИТ-4-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/ Воинов С. Б. 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0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г.</w:t>
      </w:r>
    </w:p>
    <w:sectPr>
      <w:headerReference w:type="default" r:id="rId2"/>
      <w:type w:val="nextPage"/>
      <w:pgSz w:w="11906" w:h="16838"/>
      <w:pgMar w:left="1134" w:right="567" w:gutter="0" w:header="72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12:08:00Z</dcterms:created>
  <dc:creator>Alexandre Katalov</dc:creator>
  <dc:description/>
  <dc:language>en-US</dc:language>
  <cp:lastModifiedBy>Alexandre Katalov</cp:lastModifiedBy>
  <cp:lastPrinted>1997-05-04T17:33:00Z</cp:lastPrinted>
  <dcterms:modified xsi:type="dcterms:W3CDTF">1997-05-05T13:23:00Z</dcterms:modified>
  <cp:revision>6</cp:revision>
  <dc:subject/>
  <dc:title>МИНИСТЕРСТВО ОБРАЗОВАНИЯ РОССИЙСКОЙ ФЕДЕРАЦИИ</dc:title>
</cp:coreProperties>
</file>