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Рецензия 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на выпускную работу студента группы 3ИТ-4-41 Воинова С. Б.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на тему «Программа цифровой обработки звуковых сигналов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ходе выполнения поставленной задачи студент Воинов С. Б. создал программу, представляющую собой инструмент для проведения разнообразных исследований цифровой обработки сигнал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рограмма написана на языке </w:t>
      </w:r>
      <w:r>
        <w:rPr>
          <w:sz w:val="28"/>
          <w:lang w:val="en-US"/>
        </w:rPr>
        <w:t>C++</w:t>
      </w:r>
      <w:r>
        <w:rPr>
          <w:sz w:val="28"/>
        </w:rPr>
        <w:t xml:space="preserve"> с применением библиотеки классов </w:t>
      </w:r>
      <w:r>
        <w:rPr>
          <w:sz w:val="28"/>
          <w:lang w:val="en-US"/>
        </w:rPr>
        <w:t>MFC</w:t>
      </w:r>
      <w:r>
        <w:rPr>
          <w:sz w:val="28"/>
        </w:rPr>
        <w:t xml:space="preserve"> и предоставляет пользователю удобный современный интерфейс с развитой системой меню и диалоговых окон. Программа позволяет проводить различные опыты по обработке сигналов и может, в частности, служить средством обучения. Программа позволяет имитировать разного рода фильтры: с конечной и бесконечной импульсными характеристиками, фильтры нижних и верхних частот, а также полосовые фильтры. Программа позволяет создавать сигналы, а также имитировать разного рода звуковые эффекты. Здесь перечислены далеко не все возможност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недостаткам работы можно отнести невозможность использования фильтров в реальном времен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ообще, работа выполнена превосходно. Задача, поставленная в техническом задании, полностью выполнена. Выполненная работа заслуживала бы отличной оценки, как </w:t>
      </w:r>
      <w:r>
        <w:rPr>
          <w:sz w:val="28"/>
          <w:u w:val="single"/>
        </w:rPr>
        <w:t>дипломная</w:t>
      </w:r>
      <w:r>
        <w:rPr>
          <w:sz w:val="28"/>
        </w:rPr>
        <w:t xml:space="preserve"> работа, тем более она заслуживает отличной оценки как выпускная работа бакалавра. Автор работы заслуживает присвоения квалификации бакалавра по направлению «Информатика и вычислительная техник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Рецензент </w:t>
        <w:tab/>
        <w:tab/>
        <w:tab/>
        <w:tab/>
        <w:t>/ к.т.н., доцент Б. Н. Калинин /</w:t>
      </w:r>
    </w:p>
    <w:sectPr>
      <w:type w:val="nextPage"/>
      <w:pgSz w:w="11906" w:h="1682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1:08:00Z</dcterms:created>
  <dc:creator>Воинов Сергей</dc:creator>
  <dc:description/>
  <dc:language>en-US</dc:language>
  <cp:lastModifiedBy>Воинов Сергей</cp:lastModifiedBy>
  <cp:lastPrinted>2001-06-16T15:07:00Z</cp:lastPrinted>
  <dcterms:modified xsi:type="dcterms:W3CDTF">2001-06-19T11:22:00Z</dcterms:modified>
  <cp:revision>4</cp:revision>
  <dc:subject/>
  <dc:title>Рецензия  на выпускную работу студента группы 3ИТ-4-41 Воинова С</dc:title>
</cp:coreProperties>
</file>