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кст основной програм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DDesignDlg.h</w:t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DDesignDlg.cpp</w:t>
        <w:tab/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ddNoiseDlg.h</w:t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ddNoiseDlg.cpp</w:t>
        <w:tab/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mpmodDlg.h</w:t>
        <w:tab/>
        <w:tab/>
        <w:tab/>
        <w:tab/>
        <w:tab/>
        <w:tab/>
        <w:tab/>
        <w:tab/>
        <w:tab/>
        <w:t>12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mpmodDlg.cpp</w:t>
        <w:tab/>
        <w:tab/>
        <w:tab/>
        <w:tab/>
        <w:tab/>
        <w:tab/>
        <w:tab/>
        <w:tab/>
        <w:tab/>
        <w:t>13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ndpassDlg.h</w:t>
        <w:tab/>
        <w:tab/>
        <w:tab/>
        <w:tab/>
        <w:tab/>
        <w:tab/>
        <w:tab/>
        <w:tab/>
        <w:tab/>
        <w:t>1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ndpassDlg.cpp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ndrejectDlg.h</w:t>
        <w:tab/>
        <w:tab/>
        <w:tab/>
        <w:tab/>
        <w:tab/>
        <w:tab/>
        <w:tab/>
        <w:tab/>
        <w:tab/>
        <w:t>17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ndrejectDlg.cpp</w:t>
        <w:tab/>
        <w:tab/>
        <w:tab/>
        <w:tab/>
        <w:tab/>
        <w:tab/>
        <w:tab/>
        <w:tab/>
        <w:t>18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ebyshevDlg.h</w:t>
        <w:tab/>
        <w:tab/>
        <w:tab/>
        <w:tab/>
        <w:tab/>
        <w:tab/>
        <w:tab/>
        <w:tab/>
        <w:tab/>
        <w:t>19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ebyshevDlg.cpp</w:t>
        <w:tab/>
        <w:tab/>
        <w:tab/>
        <w:tab/>
        <w:tab/>
        <w:tab/>
        <w:tab/>
        <w:tab/>
        <w:t>2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orusDlg.h</w:t>
        <w:tab/>
        <w:tab/>
        <w:tab/>
        <w:tab/>
        <w:tab/>
        <w:tab/>
        <w:tab/>
        <w:tab/>
        <w:tab/>
        <w:t>2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orusDlg.cpp</w:t>
        <w:tab/>
        <w:tab/>
        <w:tab/>
        <w:tab/>
        <w:tab/>
        <w:tab/>
        <w:tab/>
        <w:tab/>
        <w:tab/>
        <w:t>22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nvertDlg.h</w:t>
        <w:tab/>
        <w:tab/>
        <w:tab/>
        <w:tab/>
        <w:tab/>
        <w:tab/>
        <w:tab/>
        <w:tab/>
        <w:tab/>
        <w:t>24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nvertDlg.cpp</w:t>
        <w:tab/>
        <w:tab/>
        <w:tab/>
        <w:tab/>
        <w:tab/>
        <w:tab/>
        <w:tab/>
        <w:tab/>
        <w:tab/>
        <w:t>2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nvolDlg.h</w:t>
        <w:tab/>
        <w:tab/>
        <w:tab/>
        <w:tab/>
        <w:tab/>
        <w:tab/>
        <w:tab/>
        <w:tab/>
        <w:tab/>
        <w:t>26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nvolDlg.cpp</w:t>
        <w:tab/>
        <w:tab/>
        <w:tab/>
        <w:tab/>
        <w:tab/>
        <w:tab/>
        <w:tab/>
        <w:tab/>
        <w:tab/>
        <w:t>27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SP.h</w:t>
        <w:tab/>
        <w:tab/>
        <w:tab/>
        <w:tab/>
        <w:tab/>
        <w:tab/>
        <w:tab/>
        <w:tab/>
        <w:tab/>
        <w:tab/>
        <w:t>3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SP.cpp</w:t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SPDoc.h</w:t>
        <w:tab/>
        <w:tab/>
        <w:tab/>
        <w:tab/>
        <w:tab/>
        <w:tab/>
        <w:tab/>
        <w:tab/>
        <w:tab/>
        <w:t>34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SPDoc.cpp</w:t>
        <w:tab/>
        <w:tab/>
        <w:tab/>
        <w:tab/>
        <w:tab/>
        <w:tab/>
        <w:tab/>
        <w:tab/>
        <w:tab/>
        <w:t>37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SPView.h</w:t>
        <w:tab/>
        <w:tab/>
        <w:tab/>
        <w:tab/>
        <w:tab/>
        <w:tab/>
        <w:tab/>
        <w:tab/>
        <w:tab/>
        <w:t>64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SPView.cpp</w:t>
        <w:tab/>
        <w:tab/>
        <w:tab/>
        <w:tab/>
        <w:tab/>
        <w:tab/>
        <w:tab/>
        <w:tab/>
        <w:tab/>
        <w:t>67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choDlg.h</w:t>
        <w:tab/>
        <w:tab/>
        <w:tab/>
        <w:tab/>
        <w:tab/>
        <w:tab/>
        <w:tab/>
        <w:tab/>
        <w:tab/>
        <w:t>86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choDlg.cpp</w:t>
        <w:tab/>
        <w:tab/>
        <w:tab/>
        <w:tab/>
        <w:tab/>
        <w:tab/>
        <w:tab/>
        <w:tab/>
        <w:tab/>
        <w:t>87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deDlg.h</w:t>
        <w:tab/>
        <w:tab/>
        <w:tab/>
        <w:tab/>
        <w:tab/>
        <w:tab/>
        <w:tab/>
        <w:tab/>
        <w:tab/>
        <w:t>89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deDlg.cpp</w:t>
        <w:tab/>
        <w:tab/>
        <w:tab/>
        <w:tab/>
        <w:tab/>
        <w:tab/>
        <w:tab/>
        <w:tab/>
        <w:tab/>
        <w:t>9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lters.h</w:t>
        <w:tab/>
        <w:tab/>
        <w:tab/>
        <w:tab/>
        <w:tab/>
        <w:tab/>
        <w:tab/>
        <w:tab/>
        <w:tab/>
        <w:tab/>
        <w:t>9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lters.cpp</w:t>
        <w:tab/>
        <w:tab/>
        <w:tab/>
        <w:tab/>
        <w:tab/>
        <w:tab/>
        <w:tab/>
        <w:tab/>
        <w:tab/>
        <w:t>9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ipassDlg.h</w:t>
        <w:tab/>
        <w:tab/>
        <w:tab/>
        <w:tab/>
        <w:tab/>
        <w:tab/>
        <w:tab/>
        <w:tab/>
        <w:tab/>
        <w:t>117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ipassDlg.cpp</w:t>
        <w:tab/>
        <w:tab/>
        <w:tab/>
        <w:tab/>
        <w:tab/>
        <w:tab/>
        <w:tab/>
        <w:tab/>
        <w:tab/>
        <w:t>118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omomorphicDlg.h</w:t>
        <w:tab/>
        <w:tab/>
        <w:tab/>
        <w:tab/>
        <w:tab/>
        <w:tab/>
        <w:tab/>
        <w:tab/>
        <w:t>119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omomorphicDlg.cpp</w:t>
        <w:tab/>
        <w:tab/>
        <w:tab/>
        <w:tab/>
        <w:tab/>
        <w:tab/>
        <w:tab/>
        <w:tab/>
        <w:t>12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RDlg.h</w:t>
        <w:tab/>
        <w:tab/>
        <w:tab/>
        <w:tab/>
        <w:tab/>
        <w:tab/>
        <w:tab/>
        <w:tab/>
        <w:tab/>
        <w:tab/>
        <w:t>12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RDlg.cpp</w:t>
        <w:tab/>
        <w:tab/>
        <w:tab/>
        <w:tab/>
        <w:tab/>
        <w:tab/>
        <w:tab/>
        <w:tab/>
        <w:tab/>
        <w:t>122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foDlg.h</w:t>
        <w:tab/>
        <w:tab/>
        <w:tab/>
        <w:tab/>
        <w:tab/>
        <w:tab/>
        <w:tab/>
        <w:tab/>
        <w:tab/>
        <w:tab/>
        <w:t>128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foDlg.cpp</w:t>
        <w:tab/>
        <w:tab/>
        <w:tab/>
        <w:tab/>
        <w:tab/>
        <w:tab/>
        <w:tab/>
        <w:tab/>
        <w:tab/>
        <w:t>129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passDlg.h</w:t>
        <w:tab/>
        <w:tab/>
        <w:tab/>
        <w:tab/>
        <w:tab/>
        <w:tab/>
        <w:tab/>
        <w:tab/>
        <w:tab/>
        <w:t>13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passDlg.cpp</w:t>
        <w:tab/>
        <w:tab/>
        <w:tab/>
        <w:tab/>
        <w:tab/>
        <w:tab/>
        <w:tab/>
        <w:tab/>
        <w:tab/>
        <w:t>13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inFrm.h</w:t>
        <w:tab/>
        <w:tab/>
        <w:tab/>
        <w:tab/>
        <w:tab/>
        <w:tab/>
        <w:tab/>
        <w:tab/>
        <w:tab/>
        <w:t>132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inFrm.cpp</w:t>
        <w:tab/>
        <w:tab/>
        <w:tab/>
        <w:tab/>
        <w:tab/>
        <w:tab/>
        <w:tab/>
        <w:tab/>
        <w:tab/>
        <w:t>133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vingavgDlg.h</w:t>
        <w:tab/>
        <w:tab/>
        <w:tab/>
        <w:tab/>
        <w:tab/>
        <w:tab/>
        <w:tab/>
        <w:tab/>
        <w:tab/>
        <w:t>137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vingavgDlg.cpp</w:t>
        <w:tab/>
        <w:tab/>
        <w:tab/>
        <w:tab/>
        <w:tab/>
        <w:tab/>
        <w:tab/>
        <w:tab/>
        <w:t>138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wDocDlg.h</w:t>
        <w:tab/>
        <w:tab/>
        <w:tab/>
        <w:tab/>
        <w:tab/>
        <w:tab/>
        <w:tab/>
        <w:tab/>
        <w:tab/>
        <w:t>139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wDocDlg.cpp</w:t>
        <w:tab/>
        <w:tab/>
        <w:tab/>
        <w:tab/>
        <w:tab/>
        <w:tab/>
        <w:tab/>
        <w:tab/>
        <w:tab/>
        <w:t>14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layDialog.h</w:t>
        <w:tab/>
        <w:tab/>
        <w:tab/>
        <w:tab/>
        <w:tab/>
        <w:tab/>
        <w:tab/>
        <w:tab/>
        <w:tab/>
        <w:t>14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layDialog.cpp</w:t>
        <w:tab/>
        <w:tab/>
        <w:tab/>
        <w:tab/>
        <w:tab/>
        <w:tab/>
        <w:tab/>
        <w:tab/>
        <w:tab/>
        <w:t>142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leZeroDlg.h</w:t>
        <w:tab/>
        <w:tab/>
        <w:tab/>
        <w:tab/>
        <w:tab/>
        <w:tab/>
        <w:tab/>
        <w:tab/>
        <w:tab/>
        <w:t>143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leZeroDlg.cpp</w:t>
        <w:tab/>
        <w:tab/>
        <w:tab/>
        <w:tab/>
        <w:tab/>
        <w:tab/>
        <w:tab/>
        <w:tab/>
        <w:tab/>
        <w:t>144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leZeroWnd.h</w:t>
        <w:tab/>
        <w:tab/>
        <w:tab/>
        <w:tab/>
        <w:tab/>
        <w:tab/>
        <w:tab/>
        <w:tab/>
        <w:tab/>
        <w:t>146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leZeroWnd.cpp</w:t>
        <w:tab/>
        <w:tab/>
        <w:tab/>
        <w:tab/>
        <w:tab/>
        <w:tab/>
        <w:tab/>
        <w:tab/>
        <w:t>147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gressDlg.h</w:t>
        <w:tab/>
        <w:tab/>
        <w:tab/>
        <w:tab/>
        <w:tab/>
        <w:tab/>
        <w:tab/>
        <w:tab/>
        <w:tab/>
        <w:t>152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gressDlg.cpp</w:t>
        <w:tab/>
        <w:tab/>
        <w:tab/>
        <w:tab/>
        <w:tab/>
        <w:tab/>
        <w:tab/>
        <w:tab/>
        <w:tab/>
        <w:t>153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cordDlg.h</w:t>
        <w:tab/>
        <w:tab/>
        <w:tab/>
        <w:tab/>
        <w:tab/>
        <w:tab/>
        <w:tab/>
        <w:tab/>
        <w:tab/>
        <w:t>154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cordDlg.cpp</w:t>
        <w:tab/>
        <w:tab/>
        <w:tab/>
        <w:tab/>
        <w:tab/>
        <w:tab/>
        <w:tab/>
        <w:tab/>
        <w:tab/>
        <w:t>156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verbDlg.h</w:t>
        <w:tab/>
        <w:tab/>
        <w:tab/>
        <w:tab/>
        <w:tab/>
        <w:tab/>
        <w:tab/>
        <w:tab/>
        <w:tab/>
        <w:t>162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verbDlg.cpp</w:t>
        <w:tab/>
        <w:tab/>
        <w:tab/>
        <w:tab/>
        <w:tab/>
        <w:tab/>
        <w:tab/>
        <w:tab/>
        <w:tab/>
        <w:t>163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lectDlg.h</w:t>
        <w:tab/>
        <w:tab/>
        <w:tab/>
        <w:tab/>
        <w:tab/>
        <w:tab/>
        <w:tab/>
        <w:tab/>
        <w:tab/>
        <w:t>167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lectDlg.cpp</w:t>
        <w:tab/>
        <w:tab/>
        <w:tab/>
        <w:tab/>
        <w:tab/>
        <w:tab/>
        <w:tab/>
        <w:tab/>
        <w:tab/>
        <w:t>168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tSampleDlg.h</w:t>
        <w:tab/>
        <w:tab/>
        <w:tab/>
        <w:tab/>
        <w:tab/>
        <w:tab/>
        <w:tab/>
        <w:tab/>
        <w:tab/>
        <w:t>169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tSampleDlg.cpp</w:t>
        <w:tab/>
        <w:tab/>
        <w:tab/>
        <w:tab/>
        <w:tab/>
        <w:tab/>
        <w:tab/>
        <w:tab/>
        <w:t>17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dAfx.h</w:t>
        <w:tab/>
        <w:tab/>
        <w:tab/>
        <w:tab/>
        <w:tab/>
        <w:tab/>
        <w:tab/>
        <w:tab/>
        <w:tab/>
        <w:tab/>
        <w:t>172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dAfx.cpp</w:t>
        <w:tab/>
        <w:tab/>
        <w:tab/>
        <w:tab/>
        <w:tab/>
        <w:tab/>
        <w:tab/>
        <w:tab/>
        <w:tab/>
        <w:t>172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serfilterDlg.h</w:t>
        <w:tab/>
        <w:tab/>
        <w:tab/>
        <w:tab/>
        <w:tab/>
        <w:tab/>
        <w:tab/>
        <w:tab/>
        <w:tab/>
        <w:t>173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serfilterDlg.cpp</w:t>
        <w:tab/>
        <w:tab/>
        <w:tab/>
        <w:tab/>
        <w:tab/>
        <w:tab/>
        <w:tab/>
        <w:tab/>
        <w:tab/>
        <w:t>174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xpr.h</w:t>
        <w:tab/>
        <w:tab/>
        <w:tab/>
        <w:tab/>
        <w:tab/>
        <w:tab/>
        <w:tab/>
        <w:tab/>
        <w:tab/>
        <w:tab/>
        <w:t>17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кст модуля визуального проектирования эффекта объёмности звуч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>184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DDoc.h</w:t>
        <w:tab/>
        <w:tab/>
        <w:tab/>
        <w:tab/>
        <w:tab/>
        <w:tab/>
        <w:tab/>
        <w:tab/>
        <w:tab/>
        <w:tab/>
        <w:t>184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DDoc.cpp</w:t>
        <w:tab/>
        <w:tab/>
        <w:tab/>
        <w:tab/>
        <w:tab/>
        <w:tab/>
        <w:tab/>
        <w:tab/>
        <w:tab/>
        <w:t>18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DEditor.h</w:t>
        <w:tab/>
        <w:tab/>
        <w:tab/>
        <w:tab/>
        <w:tab/>
        <w:tab/>
        <w:tab/>
        <w:tab/>
        <w:tab/>
        <w:tab/>
        <w:t>187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DEditor.cpp</w:t>
        <w:tab/>
        <w:tab/>
        <w:tab/>
        <w:tab/>
        <w:tab/>
        <w:tab/>
        <w:tab/>
        <w:tab/>
        <w:tab/>
        <w:t>188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DView.h</w:t>
        <w:tab/>
        <w:tab/>
        <w:tab/>
        <w:tab/>
        <w:tab/>
        <w:tab/>
        <w:tab/>
        <w:tab/>
        <w:tab/>
        <w:tab/>
        <w:t>19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DView.cpp</w:t>
        <w:tab/>
        <w:tab/>
        <w:tab/>
        <w:tab/>
        <w:tab/>
        <w:tab/>
        <w:tab/>
        <w:tab/>
        <w:tab/>
        <w:t>192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lcEffectDlg.h</w:t>
        <w:tab/>
        <w:tab/>
        <w:tab/>
        <w:tab/>
        <w:tab/>
        <w:tab/>
        <w:tab/>
        <w:tab/>
        <w:tab/>
        <w:t>20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lcEffectDlg.cpp</w:t>
        <w:tab/>
        <w:tab/>
        <w:tab/>
        <w:tab/>
        <w:tab/>
        <w:tab/>
        <w:tab/>
        <w:tab/>
        <w:tab/>
        <w:t>20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inFrm.h</w:t>
        <w:tab/>
        <w:tab/>
        <w:tab/>
        <w:tab/>
        <w:tab/>
        <w:tab/>
        <w:tab/>
        <w:tab/>
        <w:tab/>
        <w:tab/>
        <w:t>202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inFrm.cpp</w:t>
        <w:tab/>
        <w:tab/>
        <w:tab/>
        <w:tab/>
        <w:tab/>
        <w:tab/>
        <w:tab/>
        <w:tab/>
        <w:tab/>
        <w:t>203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ctDlg.h</w:t>
        <w:tab/>
        <w:tab/>
        <w:tab/>
        <w:tab/>
        <w:tab/>
        <w:tab/>
        <w:tab/>
        <w:tab/>
        <w:tab/>
        <w:t>20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ctDlg.cpp</w:t>
        <w:tab/>
        <w:tab/>
        <w:tab/>
        <w:tab/>
        <w:tab/>
        <w:tab/>
        <w:tab/>
        <w:tab/>
        <w:tab/>
        <w:t>206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cene.h</w:t>
        <w:tab/>
        <w:tab/>
        <w:tab/>
        <w:tab/>
        <w:tab/>
        <w:tab/>
        <w:tab/>
        <w:tab/>
        <w:tab/>
        <w:tab/>
        <w:t>207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ceneParamsDlg.h</w:t>
        <w:tab/>
        <w:tab/>
        <w:tab/>
        <w:tab/>
        <w:tab/>
        <w:tab/>
        <w:tab/>
        <w:tab/>
        <w:t>224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ceneParamsDlg.cpp</w:t>
        <w:tab/>
        <w:tab/>
        <w:tab/>
        <w:tab/>
        <w:tab/>
        <w:tab/>
        <w:tab/>
        <w:tab/>
        <w:t>22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tSizeDlg.h</w:t>
        <w:tab/>
        <w:tab/>
        <w:tab/>
        <w:tab/>
        <w:tab/>
        <w:tab/>
        <w:tab/>
        <w:tab/>
        <w:tab/>
        <w:t>226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tSizeDlg.cpp</w:t>
        <w:tab/>
        <w:tab/>
        <w:tab/>
        <w:tab/>
        <w:tab/>
        <w:tab/>
        <w:tab/>
        <w:tab/>
        <w:tab/>
        <w:t>227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oundSrcDlg.h</w:t>
        <w:tab/>
        <w:tab/>
        <w:tab/>
        <w:tab/>
        <w:tab/>
        <w:tab/>
        <w:tab/>
        <w:tab/>
        <w:tab/>
        <w:t>228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oundSrcDlg.cpp</w:t>
        <w:tab/>
        <w:tab/>
        <w:tab/>
        <w:tab/>
        <w:tab/>
        <w:tab/>
        <w:tab/>
        <w:tab/>
        <w:t>229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dAfx.h</w:t>
        <w:tab/>
        <w:tab/>
        <w:tab/>
        <w:tab/>
        <w:tab/>
        <w:tab/>
        <w:tab/>
        <w:tab/>
        <w:tab/>
        <w:tab/>
        <w:t>23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dAfx.cpp</w:t>
        <w:tab/>
        <w:tab/>
        <w:tab/>
        <w:tab/>
        <w:tab/>
        <w:tab/>
        <w:tab/>
        <w:tab/>
        <w:tab/>
        <w:t>23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ector.h</w:t>
        <w:tab/>
        <w:tab/>
        <w:tab/>
        <w:tab/>
        <w:tab/>
        <w:tab/>
        <w:tab/>
        <w:tab/>
        <w:tab/>
        <w:tab/>
        <w:t>231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Текст основной программ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Модуль 3DDesign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3DDesign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3DDesignDlg::C3DDesign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3DDesign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pplyTo =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ileName = _T(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roup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3DDesign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ontrol(pDX, IDC_ECHOAMP, m_Echo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APPLYTO, m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FILENAME, m_FileNa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3DDesign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OPENEDITOR, OnOpenedito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BROWSE, OnBrows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VSCROLL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SHOWWINDOW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DesignDlg::OnOpeneditor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ShellExecute(this-&gt;m_hWnd, "open",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"3DEditor.exe", "", "", SW_SHOW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3DDesign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liderCtrl *s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ApplyT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ComboBox *cb = (CComboBox *)GetDlgItem(IDC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b-&gt;DeleteString(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 = (CSliderCtrl *)GetDlgItem(IDC_ECHO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in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ax(8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TicFreq(6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DesignDlg::OnBrows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ileDialog o(true, "fil", NULL, OFN_HIDEREADONLY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"Файлы эффекта объёмности (*.e3d)|*.e3d|Все файлы (*.*)|*.*||"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hi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o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ileName = o.GetPathName(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Data(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3DDesignDlg::GetKernel(double *kerne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, inde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c = time_limit * 0.001 / groups * m_Smp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amp = pow(10, -pos * 0.05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kernel, 0, sizeof(double) * m_Kernel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group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dex = int(i * 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kernel[index] = group[i] * 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DesignDlg::OnOK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ile f(m_FileName, CFile::modeRea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rchive ar(&amp;f, CArchive::loa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 si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KernelSiz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 &gt;&gt; si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ig != _T("EFFECT"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fxThrowArchiveException(CArchiveException::badIndex, m_FileNa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groups, sizeof(int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time_limit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group) delete grou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roup = new double[groups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group, sizeof(double) * group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.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KernelSize = (int)ceil(time_limit * m_SmpRate / 10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 = m_EchoAmp.GetP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OK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DesignDlg::OnVScroll(UINT nSBCode, UINT nPos, CScrollBar* pScrollBar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2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 = -m_EchoAmp.GetP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pos &gt; -8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 = pow(10, (double)pos / 20) * 1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rintf(s, "%d дБ\n(%.2f%c)", pos, p, '%'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cpy(s, "-Inf дБ\n(0%)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DlgItemText(IDC_VAL2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VScroll(nSBCode, nPos,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DesignDlg::OnShowWindow(BOOL bShow, UINT nStatus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ShowWindow(bShow, nStatu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VScroll(0, 0, (CScrollBar *)GetDlgItem(IDC_ECHOAMP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Модуль 3DDesign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3DDesign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3DDesignDlg::C3DDesign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3DDesign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pplyTo =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ileName = _T(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roup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3DDesign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ontrol(pDX, IDC_ECHOAMP, m_Echo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APPLYTO, m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FILENAME, m_FileNa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3DDesign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OPENEDITOR, OnOpenedito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BROWSE, OnBrows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VSCROLL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SHOWWINDOW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DesignDlg::OnOpeneditor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ShellExecute(this-&gt;m_hWnd, "open",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"..\\3DEditor\\Debug\\3DEditor.exe", "", "..\\3DEditor", SW_SHOW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3DDesign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liderCtrl *s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ApplyT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ComboBox *cb = (CComboBox *)GetDlgItem(IDC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b-&gt;DeleteString(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 = (CSliderCtrl *)GetDlgItem(IDC_ECHO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in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ax(8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TicFreq(6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DesignDlg::OnBrows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ileDialog o(true, "fil", NULL, OFN_HIDEREADONLY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"Файлы эффекта объёмности (*.e3d)|*.e3d|Все файлы (*.*)|*.*||"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hi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o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ileName = o.GetPathName(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Data(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3DDesignDlg::GetKernel(double *kerne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, inde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c = time_limit * 0.001 / groups * m_Smp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amp = pow(10, -pos * 0.05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kernel, 0, sizeof(double) * m_Kernel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group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dex = int(i * 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kernel[index] = group[i] * 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DesignDlg::OnOK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ile f(m_FileName, CFile::modeRea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rchive ar(&amp;f, CArchive::loa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 si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KernelSiz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 &gt;&gt; si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ig != _T("EFFECT"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fxThrowArchiveException(CArchiveException::badIndex, m_FileNa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groups, sizeof(int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time_limit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group) delete grou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roup = new double[groups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group, sizeof(double) * group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.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KernelSize = (int)ceil(time_limit * m_SmpRate / 10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 = m_EchoAmp.GetP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OK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DesignDlg::OnVScroll(UINT nSBCode, UINT nPos, CScrollBar* pScrollBar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2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 = -m_EchoAmp.GetP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pos &gt; -8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 = pow(10, (double)pos / 20) * 1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rintf(s, "%d дБ\n(%.2f%c)", pos, p, '%'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cpy(s, "-Inf дБ\n(0%)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DlgItemText(IDC_VAL2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VScroll(nSBCode, nPos,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DesignDlg::OnShowWindow(BOOL bShow, UINT nStatus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ShowWindow(bShow, nStatu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VScroll(0, 0, (CScrollBar *)GetDlgItem(IDC_ECHOAMP));</w:t>
      </w:r>
      <w:r>
        <w:rPr>
          <w:rFonts w:eastAsia="Courier New" w:cs="Courier New" w:ascii="Courier New" w:hAnsi="Courier New"/>
          <w:lang w:val="en-US"/>
        </w:rPr>
        <w:tab/>
        <w:t>}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 Модуль AddNoise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ADDNOISEDLG_H__93174020_1A09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ADDNOISEDLG_H__93174020_1A09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AddNoise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AddNoise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Half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ADDNOISE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NoiseFreq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NoiseVa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VScroll(UINT nSBCode, UINT nPos, CScrollBar*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howWindow(BOOL bShow, UINT nStatu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Модуль AddNoise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AddNoise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AddNoiseDlg::CAddNoise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AddNoise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pplyTo =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NoiseFreq = 10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NoiseVal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AddNoise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APPLYTO, m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NOISEFREQ, m_NoiseFreq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NoiseFreq, 100, m_Half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Slider(pDX, IDC_NOISEVAL, m_NoiseVa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AddNoise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VSCROLL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SHOWWINDOW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AddNoise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ApplyT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ComboBox *cb = (CComboBox *)GetDlgItem(IDC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b-&gt;DeleteString(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liderCtrl *sl = (CSliderCtrl *)GetDlgItem(IDC_NOISEVA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in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ax(6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TicFreq(4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5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printf(s, "Верхняя граница диапазона шума (100 - %d Гц):", m_Half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DlgItemText(IDC_FREQTEXT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AddNoiseDlg::OnVScroll(UINT nSBCode, UINT nPos, CScrollBar* pScrollBar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liderCtrl *sl = (CSliderCtrl *)pScrollBa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2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 = -sl-&gt;GetP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 = pow(10, (double)pos / 20) * 1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printf(s, "%d дБ\n(%.2f%c)", pos, p, '%'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DlgItemText(IDC_VAL1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VScroll(nSBCode, nPos,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AddNoiseDlg::OnShowWindow(BOOL bShow, UINT nStatus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ShowWindow(bShow, nStatu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VScroll(0, 0, (CScrollBar *)GetDlgItem(IDC_NOISEVAL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5. Модуль Ampmod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AMPMODDLG_H__DF9A31C0_0B3E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AMPMODDLG_H__DF9A31C0_0B3E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Ampmod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Ampmod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Half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m_IsSynt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AMPMOD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ModDept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ModFreq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Pha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WaveFor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VScroll(UINT nSBCode, UINT nPos, CScrollBar*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howWindow(BOOL bShow, UINT nStatu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6. Модуль Ampmod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Ampmod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AmpmodDlg::CAmpmod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Ampmod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pplyTo =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ModDepth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ModFreq = 1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has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aveForm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Ampmod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APPLYTO, m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Slider(pDX, IDC_MODDEPTH, m_ModDept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MODFREQ, m_ModFreq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ModFreq, 0.1, m_Half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PHASE, m_Pha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Phase, 0, 359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WAVEFORM, m_WaveFor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Ampmod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VSCROLL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SHOWWINDOW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Ampmod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ApplyT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ComboBox *cb = (CComboBox *)GetDlgItem(IDC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b-&gt;DeleteString(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liderCtrl *sl = (CSliderCtrl *)GetDlgItem(IDC_MODDEPT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in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ax(6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TicFreq(4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5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IsSynth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rintf(s, "Частота модуляции (0.1 - %d Гц):", m_Half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rintf(s, "Частота волны\n(0.1 - %d Гц):", m_Half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DlgItemText(IDC_STATIC1, "Мощность волны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WindowText("Синтез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DlgItemText(IDC_MODFREQTEXT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AmpmodDlg::OnVScroll(UINT nSBCode, UINT nPos, CScrollBar* pScrollBar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liderCtrl *sl = (CSliderCtrl *)pScrollBa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2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 = -sl-&gt;GetP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 = pow(10, (double)pos / 20) * 1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printf(s, "%d дБ\n(%.2f%c)", pos, p, '%'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DlgItemText(IDC_VAL1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VScroll(nSBCode, nPos,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AmpmodDlg::OnShowWindow(BOOL bShow, UINT nStatus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ShowWindow(bShow, nStatu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VScroll(0, 0, (CScrollBar *)GetDlgItem(IDC_MODDEPTH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7. Модуль Bandpass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BANDPASSDLG_H__8F924103_FAAD_11D4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BANDPASSDLG_H__8F924103_FAAD_11D4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Bandpass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Bandpass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Half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BANDPASS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Kernel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Window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Cutoff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Cutoff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</w:t>
        <w:tab/>
        <w:t>m_Freq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</w:t>
        <w:tab/>
        <w:t>m_Freq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8. Модуль Bandpass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Bandpass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BandpassDlg::CBandpass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Bandpass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pplyTo =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KernelSize = 51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indowTyp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Cutoff1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Cutoff2 = 10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req1 = _T(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req2 = _T(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Bandpass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APPLYTO, m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KERNELSIZE, m_Kernel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KernelSize, 16, 1024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WINDOWTYPE, m_WindowTyp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CUTOFF1, m_Cutoff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Cutoff1, 0, m_Half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CUTOFF2, m_Cutoff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Cutoff2, 0, m_Half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STATICFREQ1, m_Freq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STATICFREQ2, m_Freq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Bandpass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Bandpass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ApplyT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ComboBox *cb = (CComboBox *)GetDlgItem(IDC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b-&gt;DeleteString(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9. Модуль Bandreject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BANDREJECTDLG_H__8F924105_FAAD_11D4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BANDREJECTDLG_H__8F924105_FAAD_11D4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Bandreject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Bandreject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Half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BANDPASS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Kernel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Window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Cutoff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Cutoff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</w:t>
        <w:tab/>
        <w:t>m_Freq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</w:t>
        <w:tab/>
        <w:t>m_Freq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0. Модуль Bandreject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Bandreject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BandrejectDlg::CBandreject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Bandreject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pplyTo =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KernelSize = 51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indowTyp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Cutoff1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Cutoff2 = 10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req1 = _T(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req2 = _T(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Bandreject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APPLYTO, m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KERNELSIZE, m_Kernel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KernelSize, 16, 1024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WINDOWTYPE, m_WindowTyp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CUTOFF1, m_Cutoff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Cutoff1, 0, m_Half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CUTOFF2, m_Cutoff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Cutoff2, 0, m_Half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STATICFREQ1, m_Freq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STATICFREQ2, m_Freq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Bandreject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Bandreject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WindowText("Полосовой вырезающий фильтр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ApplyT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ComboBox *cb = (CComboBox *)GetDlgItem(IDC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b-&gt;DeleteString(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1. Модуль Chebyshev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CHEBYSHEVDLG_H__C1D0C0C0_FF7F_11D4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CHEBYSHEVDLG_H__C1D0C0C0_FF7F_11D4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Chebyshev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Chebyshev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Half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CHEBYSHEV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CutOf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NumPole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</w:t>
        <w:tab/>
        <w:t>m_Freq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IsLopas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Ripp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2. Модуль Chebyshev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Chebyshev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ChebyshevDlg::CChebyshev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Chebyshev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pplyTo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CutOff = 10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NumPoles = 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req = _T(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IsLopas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Ripple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Chebyshev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APPLYTO, m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CUTOFF, m_CutOff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CutOff, 0, m_Half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NUMPOLES, m_NumPole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NumPoles, 2, 2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STATICFREQ, m_Freq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ISLOPASS, m_IsLopas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RIPPLE, m_Ripp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Ripple, 0., 29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Chebyshev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Chebyshev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ApplyT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ComboBox *cb = (CComboBox *)GetDlgItem(IDC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b-&gt;DeleteString(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3. Модуль Chorus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CHORUSDLG_H__27D598C0_1A3B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CHORUSDLG_H__27D598C0_1A3B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Chorus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Chorus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CHORUS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Chorus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ChorusDela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Chorus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Input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ModDept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ModFreq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VScroll(UINT nSBCode, UINT nPos, CScrollBar*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howWindow(BOOL bShow, UINT nStatu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4. Модуль Chorus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Chorus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ChorusDlg::CChorus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Chorus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pplyTo =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ChorusAmp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ChorusDelay = 1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ChorusSize = 3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InputAmp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ModDepth = 1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ModFreq = 0.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Chorus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APPLYTO, m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Slider(pDX, IDC_CHORUSAMP, m_Chorus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CHORUSDELAY, m_ChorusDela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ChorusDelay, 1, 1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CHORUSSIZE, m_Chorus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ChorusSize, 1, 5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Slider(pDX, IDC_INPUTAMP, m_Input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MODDEPTH, m_ModDept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ModDepth, 1, 1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MODFREQ, m_ModFreq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ModFreq, 0.1, 20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Chorus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VSCROLL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SHOWWINDOW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ChorusDlg::OnVScroll(UINT nSBCode, UINT nPos, CScrollBar* pScrollBar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d = -1, 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liderCtrl *sl = (CSliderCtrl *)pScrollBa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2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witch (sl-&gt;GetDlgCtrlID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IDC_INPUTAMP: id = IDC_VAL1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IDC_CHORUSAMP: id = IDC_VAL2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id &gt; 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s = -sl-&gt;GetP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os &gt; -8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 = pow(10, (double)pos / 20) * 1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printf(s, "%d дБ\n(%.2f%c)", pos, p, '%'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trcpy(s, "-Inf дБ\n(0%)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DlgItemText(id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VScroll(nSBCode, nPos,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Chorus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ApplyT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ComboBox *cb = (CComboBox *)GetDlgItem(IDC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b-&gt;DeleteString(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liderCtrl *sl = (CSliderCtrl *)GetDlgItem(IDC_INPUT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in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ax(8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TicFreq(6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 = (CSliderCtrl *)GetDlgItem(IDC_CHORUS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in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ax(8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TicFreq(6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ChorusDlg::OnShowWindow(BOOL bShow, UINT nStatus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ShowWindow(bShow, nStatu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VScroll(0, 0, (CScrollBar *)GetDlgItem(IDC_INPUTAMP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VScroll(0, 0, (CScrollBar *)GetDlgItem(IDC_CHORUSAMP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5. Модуль Convert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CONVERTDLG_H__285952A5_E25F_11D4_B5F0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CONVERTDLG_H__285952A5_E25F_11D4_B5F0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Convert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Convert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CONVERTDLG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Sample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Channel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Sample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</w:t>
        <w:tab/>
        <w:t>m_ApplyFilte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Volum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</w:t>
        <w:tab/>
        <w:t>m_VolT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VScroll(UINT nSBCode, UINT nPos, CScrollBar*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6. Модуль Convert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Convert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ConvertDlg::CConvert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Convert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ampleRate =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Channel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ampleSiz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pplyFilter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Volum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VolText = _T("0 дБ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Convert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COMBO1, m_Sample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CHANNELS, m_Channel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SMPSIZE, m_Sample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heck(pDX, IDC_APPLYFILTER, m_ApplyFilte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Slider(pDX, IDC_VOLUME, m_Volu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VOLTEXT, m_VolTex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Convert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VSCROLL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Convert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ComboBox *cb = (CComboBox *)GetDlgItem(IDC_COMBO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liderCtrl *sl = (CSliderCtrl *)GetDlgItem(IDC_VOLU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in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ax(6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TicFreq(4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ConvertDlg::OnVScroll(UINT nSBCode, UINT nPos, CScrollBar* pScrollBar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liderCtrl *sl = (CSliderCtrl *)GetDlgItem(IDC_VOLU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1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printf(s, "%d дБ", -sl-&gt;GetPos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DlgItemText(IDC_VOLTEXT, s);</w:t>
        <w:tab/>
        <w:tab/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VScroll(nSBCode, nPos,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7. Модуль Convol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CONVOLDLG_H__4EF108C0_0CB9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CONVOLDLG_H__4EF108C0_0CB9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Convol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ivate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Bitmap *bm1, *bm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C *ir, *f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min, ma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BuildKerne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BuildGraph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Convol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kernel[1024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CONVOLUTION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</w:t>
        <w:tab/>
        <w:t>m_Functio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Kernel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</w:t>
        <w:tab/>
        <w:t>m_Normal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Previe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Destroy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Pai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Apply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8. Модуль Convol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Convol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expr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filters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EXPRERROR</w:t>
        <w:tab/>
        <w:t>char s[100]; \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e-&gt;GetMessage(s); \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MessageBox(s, "Ошибка в выражении", MB_OK | MB_ICONSTOP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WHITERECT(X)</w:t>
        <w:tab/>
        <w:t>X-&gt;SelectStockObject(WHITE_BRUSH); \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X-&gt;SelectStockObject(WHITE_PEN); \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X-&gt;Rectangle(0, 0, G_WIDTH, G_HEIGH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G_WIDTH</w:t>
        <w:tab/>
        <w:tab/>
        <w:t>18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G_HEIGHT</w:t>
        <w:tab/>
        <w:t>119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ConvolDlg::CConvol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Convol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pplyTo =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unction = _T("x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KernelSize = 51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Normalize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Convol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APPLYTO, m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FUNCTION, m_Functio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axChars(pDX, m_Function, 1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KERNELSIZE, m_Kernel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KernelSize, 16, 1024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heck(pDX, IDC_NORMALIZE, m_Normal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Convol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Preview, OnPrevie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DESTROY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PAINT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APPLY, OnAppl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ConvolDlg::OnPreview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Data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try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uildKerne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tch (ExprException *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XPRERRO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uildGraph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ConvolDlg::BuildKernel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tringExpr *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x, d, 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in = 1.7E+308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ax = -1.7E+308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(m_KernelSize &amp; 1)) m_KernelSize--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try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 = new StringExpr(m_Function.GetBuffer(99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tch (ExprException *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XPRERRO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 = 1.0 / (m_KernelSize &gt;&gt;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m_KernelSize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x = -1.0 + i * 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 = se-&gt;GetValue(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kernel[i] =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Normaliz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 m_KernelSize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 += kernel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fabs(d) &lt; 0.0001) d = 1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for (i = 0; i &lt; m_KernelSize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kernel[i] /=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m_KernelSize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 = kernel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d &lt; min) min =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d &gt; max) max =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Convol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C *dc = GetDC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m1 = new CBitmap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m2 = new CBitmap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r = new CDC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r = new CDC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m1-&gt;CreateCompatibleBitmap(dc, G_WIDTH, G_HEIGH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m2-&gt;CreateCompatibleBitmap(dc, G_WIDTH, G_HEIGH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r-&gt;CreateCompatibleDC(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r-&gt;SelectObject(bm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HITERECT(i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r-&gt;CreateCompatibleDC(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r-&gt;SelectObject(bm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HITERECT(f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leaseDC(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ConvolDlg::OnDestroy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Destroy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f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i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bm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bm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ConvolDlg::BuildGraphs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s1 = 1 / (max - min) * G_HEIGHT,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s2 = (double)m_KernelSize / G_WIDT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y,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in == max) s1 = 1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2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printf(s, "%.2g", ma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DlgItemText(IDC_MAX1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printf(s, "%.2g", mi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DlgItemText(IDC_MIN1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HITERECT(i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HITERECT(f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r-&gt;SelectStockObject(BLACK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r-&gt;SelectStockObject(BLACK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G_WIDTH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 = kernel[int(i * s2)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y = G_HEIGHT - 1 - int((d - min) * s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i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r-&gt;MoveTo(i,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r-&gt;LineTo(i,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ize = 1 &lt;&lt; (int)ceil(log(m_KernelSize) / log(2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re = new double[size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im = new double[size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m_KernelSize; i &lt; size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[i]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re, kernel, m_KernelSize *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wardFFT(size, re, i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ax = -1.7E+308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ize &gt;&gt;=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size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[i] = sqrt(re[i] * re[i] + im[i] * im[i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re[i] &lt; 0.0001) re[i] = 0.000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[i] = 20 * log(re[i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re[i] &gt; max) max = re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ax &gt; 0 &amp;&amp; max &lt; 0.01) max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printf(s, "%.2g", ma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DlgItemText(IDC_MAX2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1 = 1 / (max + 80.0) * G_HEIGH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2 = (double)size / G_WIDT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G_WIDTH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 = re[int(i * s2)] + 8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y = G_HEIGHT - 1 - int(d * s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i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fr-&gt;MoveTo(i,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fr-&gt;LineTo(i,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i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r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ConvolDlg::OnPaint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PaintDC dc(this);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BitBlt(25, 43, G_WIDTH, G_HEIGHT, ir, 0, 0, SRCCOP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BitBlt(257, 43, G_WIDTH, G_HEIGHT, fr, 0, 0, SRCCOP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ConvolDlg::OnApply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Data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try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uildKerne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tch (ExprException *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XPRERRO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OK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9. Модуль DSP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DSP_H__35DE45A4_DE56_11D4_B5EF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DSP_H__35DE45A4_DE56_11D4_B5EF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ndef __AFXWIN_H_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#error include 'stdafx.h' before including this file for PCH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include "resource.h"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DSPApp : public CWinApp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App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InitInstanc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AppAbou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0. Модуль DSP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MainFrm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Doc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View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DSPApp, CWinApp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APP_ABOUT, OnAppAbou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FILE_NEW, CWinApp::OnFileNe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FILE_OPEN, CWinApp::OnFileOpen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DSPApp::CDSPAp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waveOutGetNumDevs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MessageBox(0, "Отсутствует музыкальная карта.\nВоспроизведение звука будет невозможным.",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"Предупреждение", MB_OK | MB_ICONEXCLAMATIO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DSPApp theAp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OOL CDSPApp::InitInstanc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AFXDLL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able3dControls();</w:t>
        <w:tab/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able3dControlsStatic(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RegistryKey(_T("МАТИ"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LoadStdProfileSettings()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ingleDocTemplate* pDocTempl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ocTemplate = new CSingleDocTemplate(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DR_MAINFRAME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UNTIME_CLASS(CDSPDoc)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RUNTIME_CLASS(CMainFrame),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UNTIME_CLASS(CDSPView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ddDocTemplate(pDocTempl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CommandLineInfo cmdInf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arseCommandLine(cmdInf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ProcessShellCommand(cmdInfo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MainWnd-&gt;ShowWindow(SW_SHOW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MainWnd-&gt;Update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About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boutDl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ABOUTBOX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AboutDlg::CAboutDlg() : CDialog(CAboutDlg::ID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About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About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App::OnAppAbout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boutDlg about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boutDlg.DoModa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1. Модуль DSPDoc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DSPDOC_H__35DE45AA_DE56_11D4_B5EF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DSPDOC_H__35DE45AA_DE56_11D4_B5EF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Convert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Lopass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Hipass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Bandpass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Bandreject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Userfilter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Movingavg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Chebyshev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Echo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Ampmod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Convol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Homomorphic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IIR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NewDoc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Record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3DDesign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etSample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AddNoise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Fade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PitchShift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Chorus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Reverb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DSPDoc : public CDocument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ivate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eleteSelec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GetSample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Play(int StartPos, int EndPo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ConvertDlg 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NewDocDlg newdo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LopassDlg lopas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ipassDlg hipas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BandpassDlg bandpas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BandrejectDlg bandrejec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UserfilterDlg userfi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ordDlg rec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EchoDlg echo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mpmodDlg amp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ConvolDlg con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omomorphicDlg homo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IIRDlg iir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MovingavgDlg avg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ChebyshevDlg ch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3DDesignDlg dlg3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etSampleDlg smp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ddNoiseDlg noise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adeDlg fade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itchShiftDlg pitch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ChorusDlg chorus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verbDlg reverb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riend class CHomomorphic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riend void CALLBACK waveOutProc(HWAVEOUT hwo,</w:t>
        <w:tab/>
        <w:t>UINT uMsg, DWORD dwInstance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 xml:space="preserve"> DWORD dwParam1, DWORD dwParam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EnableMenuItems(UINT enab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Freq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NumDev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ApplyFilter(int type, bool IsFIR, bool Show, bool Appl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ModSynth(bool IsSynt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protected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Doc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DYNCREATE(CDSPDo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WAVEOUT hw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WAVEIN hw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tart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End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Header 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IsPlayin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Pause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*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CheckFormat(WaveHeader 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NewDocume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Serialize(CArchive&amp; 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OpenDocument(LPCTSTR lpszPathNa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SaveDocument(LPCTSTR lpszPathNa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CmdMsg(UINT nID, int nCode, void* pExtra, AFX_CMDHANDLERINFO* pHandlerInf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DeleteContent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~CDSPDoc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AssertValid() con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Dump(CDumpContext&amp; dc) con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Conver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EditCopy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EditPast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EditCu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EditClea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Fileinfo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Play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FileNew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FileOpen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FileSave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FileSaveAs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Convert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Stop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Playal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Play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Playall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Pause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top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Rewind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Forward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Gotoend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Gotostart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Pau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AppAbout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Fileinfo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Playparam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Playparams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Lopass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Lopas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Hipas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Hipass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Bandpass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Bandpas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Bandrejec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Bandreject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Userfir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serfi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Clea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FileRecor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Removedc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Removedc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Movingav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Movingavg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Chebyshev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Chebyshev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Echo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Echo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Ampmod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Ampmo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Convolution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Convolu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Logarithming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Logarithmin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Fourier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Fourie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Iirdesign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Iirdesig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3ddesign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3ddesig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Synth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ynth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Setsamples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etsample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Addnoise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Addnoi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Fade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Fad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Pitchshift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Pitchshif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Chorus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Choru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Reverb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Reverb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Reverse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Rever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2. Модуль DSPDoc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Doc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View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Info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MainFrm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PlayDialo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Progress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filters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MPLEMENT_DYNCREATE(CDSPDoc, CDocum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DSPDoc, CDocum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CONVERT, OnConver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EDIT_COPY, OnEditCop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EDIT_PASTE, OnEditPast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EDIT_CUT, OnEditCu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EDIT_CLEAR, OnEditCle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FILEINFO, OnFileinf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PLAY, OnPla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FILE_NEW, OnUpdateFileNe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FILE_OPEN, OnUpdateFileOpen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FILE_SAVE, OnUpdateFileSav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FILE_SAVE_AS, OnUpdateFileSaveA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CONVERT, OnUpdateConver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STOP, OnUpdateStop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PLAYALL, OnPlayal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PLAY, OnUpdatePla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PLAYALL, OnUpdatePlayal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PAUSE, OnUpdatePaus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STOP, OnStop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REWIND, OnUpdateRewin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FORWARD, OnUpdateForwar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GOTOEND, OnUpdateGotoen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GOTOSTART, OnUpdateGotostar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PAUSE, OnPaus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APP_ABOUT, OnUpdateAppAbou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FILEINFO, OnUpdateFileinf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PLAYPARAMS, OnPlayparam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PLAYPARAMS, OnUpdatePlayparam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LOPASS, OnUpdateLopas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LOPASS, OnLopas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HIPASS, OnHipas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HIPASS, OnUpdateHipas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BANDPASS, OnUpdateBandpas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BANDPASS, OnBandpas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BANDREJECT, OnBandrejec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BANDREJECT, OnUpdateBandrejec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USERFIR, OnUpdateUserfi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USERFIR, OnUserfi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CLEAR, OnCle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FILE_RECORD, OnFileRecor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REMOVEDC, OnUpdateRemoved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REMOVEDC, OnRemoved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MOVINGAVG, OnMovingav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MOVINGAVG, OnUpdateMovingav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CHEBYSHEV, OnUpdateChebyshev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CHEBYSHEV, OnChebyshev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ECHO, OnUpdateEch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ECHO, OnEch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AMPMOD, OnUpdateAmpmo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AMPMOD, OnAmpmo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CONVOLUTION, OnUpdateConvolution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CONVOLUTION, OnConvolution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LOGARITHMING, OnUpdateLogarithmin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LOGARITHMING, OnLogarithmin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FOURIER, OnUpdateFourie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FOURIER, OnFourie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IIRDESIGN, OnUpdateIirdesign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IIRDESIGN, OnIirdesign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3DDESIGN, OnUpdate3ddesign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3DDESIGN, On3ddesign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SYNTH, OnUpdateSynth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SYNTH, OnSynth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SETSAMPLES, OnUpdateSetsample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SETSAMPLES, OnSetsample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ADDNOISE, OnUpdateAddnois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ADDNOISE, OnAddnois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FADE, OnUpdateFad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FADE, OnFad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PITCHSHIFT, OnUpdatePitchshif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PITCHSHIFT, OnPitchshif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CHORUS, OnUpdateChoru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CHORUS, OnChoru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REVERB, OnUpdateReverb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REVERB, OnReverb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REVERSE, OnUpdateRevers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REVERSE, OnRevers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DSPDoc *pDo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WAVEHDR w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ProgressDlg *p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DSPDoc::CDSPDoc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ata = NULL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wo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sPlaying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aused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oc = thi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req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NumDevs = waveOutGetNumDev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DSPDoc::~CDSPDoc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IsPlaying) OnStop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OOL CDSPDoc::OnNewDocument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CDocument::OnNewDocument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mp_rate = GetSampleRate(newdoc.m_Sample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trcpy(h.RIFF, "RIFF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trcpy(h.wavefmt, "WAVEfmt 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size = sizeof(h.w) + 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w.wFormatTag = WAVE_FORMAT_PC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w.nChannels = newdoc.m_Channels +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w.nSamplesPerSec = smp_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wBitsPerSample = 1 &lt;&lt; (newdoc.m_SampleSize + 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w.nBlockAlign = h.w.nChannels * (newdoc.m_SampleSize +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w.nAvgBytesPerSec = smp_rate * h.w.nBlockAlig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trcpy(h.data, "data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size2 = (h.w.nAvgBytesPerSec * newdoc.m_Doc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file_length = sizeof(h.w) + h.size2 - 8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ata = new char[h.size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newdoc.m_SampleSiz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set(data, 0x80, h.size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set(data, 0x00, h.size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Doc::Serialize(CArchive&amp; 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ar.IsLoading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aveHeader h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Read(&amp;h2, sizeof(h2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CheckFormat(h2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eleteContent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UpdateAllViews(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hrow AfxThrowArchiveException(CArchiveException::badIndex, ar.GetFile()-&gt;GetFileName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cpy(&amp;h, &amp;h2, sizeof(h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ata = new char[h.size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nsigned long step = h.size2 / 100, n, cur_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tep &lt; 512000) step = 5120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n = h.size2 / ste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h.size2 % step) n++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ar.IsStoring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Write(&amp;h, sizeof(h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unsigned int i = 0; i &lt; 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cur_pos + step &lt;= h.size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ar.IsStoring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ar.Write(data + cur_pos, ste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ar.Read(data + cur_pos, ste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ar.IsStoring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ar.Write(data + cur_pos, h.size2 - cur_po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ar.Read(data + cur_pos, h.size2 - cur_po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lg-&gt;m_Progress.SetPos(int((double)cur_pos / h.size2 * 100.0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ur_pos += ste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Doc::DeleteContents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data != NUL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 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ata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ool CDSPDoc::CheckFormat(WaveHeader h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h.RIFF[0] != 'R'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.RIFF[1] != 'I'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.RIFF[2] != 'F'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.RIFF[3] != 'F') 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h.w.wFormatTag != WAVE_FORMAT_PCM) 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h.wBitsPerSample != 16 &amp;&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.wBitsPerSample != 8) 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h.w.nChannels != 1 &amp;&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.w.nChannels != 2) 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h.data[0] != 'd'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.data[1] != 'a'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.data[2] != 't'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.data[3] != 'a') 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Doc::AssertValid() const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ocument::AssertVali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Doc::Dump(CDumpContext&amp; dc) const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ocument::Dump(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Convert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dlg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nsigned int smp_rate = GetSampleRate(dlg.m_Sample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step = (double)h.w.nSamplesPerSec / smp_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smp[2], pos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ew_samples = int((double)h.size2 / GetSampleSize() / ste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ew_channels = dlg.m_Channels +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ew_samplesize = new_channels * (dlg.m_SampleSize +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percentage = 0, p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egs, seg_size = new_samples / 1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, j, n, k_size = 65, cut_of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kernel = NULL, db = (double)dlg.m_Volume / -2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Is16bit = (dlg.m_SampleSize ==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MonoToStereo = (new_channels == 2 &amp;&amp; h.w.nChannels ==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StereoToMono = (new_channels == 1 &amp;&amp; h.w.nChannels == 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c8bitTo16bit = (Is16bit &amp;&amp; h.wBitsPerSample == 8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c16bitTo8bit = (!Is16bit &amp;&amp; h.wBitsPerSample == 16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rogressDlg p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mp_rate == h.w.nSamplesPerSec &amp;&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ew_channels == h.w.nChannels &amp;&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s16bit == (h.wBitsPerSample == 16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&amp;&amp; db == 0.0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dlg.m_ApplyFilter &amp;&amp; smp_rate != h.w.nSamplesPerSe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if (smp_rate &lt; h.w.nSamplesPerSe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cut_off = smp_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cut_off = h.w.nSamplesPerSec &gt;&gt;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kernel = new double[k_size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LowPassFIRKernel(k_size - 1, (double)cut_off / smp_rate, true, 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dlg.m_ApplyFilter &amp;&amp; smp_rate &lt; h.w.nSamplesPerSe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.m_Text = "Идёт обработка входного сигнала..."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.Create(IDD_PROGRESSDL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ProgressDlg(&amp;p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 h.w.nChannel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ampleData s(h.size2 / GetSampleSize(), data, (h.wBitsPerSample == 16), (h.w.nChannels == 2),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FIRFilter(s, k_size, 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.Destroy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m_Text = "Идёт преобразование входного сигнала..."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Create(IDD_PROGRESSDL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*new_data = new char[new_samples * new_samplesize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ampleData s1(h.size2 / GetSampleSize(), data, (h.wBitsPerSample == 16)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(h.w.nChannels == 2),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ampleData s2(new_samples, new_data, Is16bit, (new_channels == 2),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eg_size &lt; 65536) seg_size = 65536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gs = new_samples / seg_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new_samples % seg_size) segs++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n = 0; n &lt; segs; n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if (new_samples - p &lt; seg_size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eg_size = new_samples -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 seg_size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for (j = 0; j &lt; new_channels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!MonoToStere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1.Channel = 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mp[j] = s1.GetSample(int(pos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StereoToMon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1.Channel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mp[0] = s1.GetSample(int(pos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1.Channel =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mp[0] += s1.GetSample(int(pos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mp[0] *= 0.5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c8bitTo16bi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mp[j] *= 256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c16bitTo8bi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mp[j] /= 256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mp[j] *= pow(10, db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2.Channel = 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2.SetSample(i + p, smp[j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os += ste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 += seg_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ercentage = int((double)p * 100.0 / new_sample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.m_Progress.SetPos(percentag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Destroy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dlg.m_ApplyFilter &amp;&amp; smp_rate &gt; h.w.nSamplesPerSe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.m_Text = "Идёт обработка входного сигнала..."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.Create(IDD_PROGRESSDL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ProgressDlg(&amp;p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 new_channel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ampleData s(new_samples, new_data, Is16bit, (new_channels == 2),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FIRFilter(s, k_size, 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.Destroy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kernel) delete kerne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ata = new_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wBitsPerSample = 8 &lt;&lt; (Is16bit ? 1 :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w.nChannels = new_channel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w.nBlockAlign = new_channels &lt;&lt; (Is16bit ? 1 :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w.nSamplesPerSec = smp_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w.nAvgBytesPerSec = smp_rate * h.w.nBlockAlig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nt diff = h.size2;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size2 = new_samples * new_sample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iff -= h.size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file_length -= dif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AllViews(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CDSPDoc::GetSampleSiz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(h.wBitsPerSample &gt;&gt; 3) * h.w.nChannel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CDSPDoc::GetSamples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h.size2 / (h.w.nChannels * h.wBitsPerSample &gt;&gt; 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EditCopy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os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o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GLOBAL me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ize =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ize2 = size * v-&gt;GetSelection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Header h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*data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 = GlobalAlloc(GMEM_MOVEABLE | GMEM_DDESHARE, size2 + sizeof(h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e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-&gt;MessageBox("Недостаточно памяти для выполнения операции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2 = 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2.file_length -= size * GetSamples() - size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2.size2 = size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ata2 = (char *)GlobalLock(me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data2, (char *)&amp;h2, sizeof(h2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data2 + sizeof(h2), data + size * v-&gt;GetStartPos(), size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lobalUnlock(me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v-&gt;OpenClipboard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-&gt;MessageBox("Невозможно открыть буфер обмена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EmptyClipboard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-&gt;MessageBox("Невозможно очистить буфер обмена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loseClipboar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SetClipboardData(CF_WAVE, mem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-&gt;MessageBox("Невозможно занести данный в буфер обмена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loseClipboar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CloseClipboard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-&gt;MessageBox("Невозможно закрыть буфер обмена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EditPast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ANDLE me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*data2, *bu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ize = GetSampleSize(), 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Header h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v-&gt;OpenClipboard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-&gt;MessageBox("Невозможно открыть буфер обмена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 = GetClipboardData(CF_WAV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e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-&gt;MessageBox("Невозможно вставить данные из буфера обмена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loseClipboar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ata2 = (char *)GlobalLock(me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2 = *((WaveHeader *)data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h2.w.nAvgBytesPerSec == h.w.nAvgBytesPerSec &amp;&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2.w.nBlockAlign == h.w.nBlockAlign &amp;&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2.w.nChannels == h.w.nChannels &amp;&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2.w.nSamplesPerSec == h.w.nSamplesPerSec &amp;&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2.w.wFormatTag == h.w.wFormatTag &amp;&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2.wBitsPerSample == h.wBitsPerSamp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uf = new char[size * GetSamples() + h2.size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s = size * v-&gt;GetStartP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os) memcpy(buf, data, po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cpy(buf + pos, data2 + sizeof(h2), h2.size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s += h2.size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memcpy(buf + pos, data + size * v-&gt;GetStartPos(),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(GetSamples() - v-&gt;GetStartPos()) * 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 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ata = bu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-&gt;m_nSamples += h2.size2 / 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.size2 += h2.size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.file_length += h2.size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GlobalUnlock(me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-&gt;UpdateScrollParam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-&gt;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-&gt;MessageBox("Невозможно вставить данные из буфера обмена, так как их формат отличается от формата текущего документа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CloseClipboard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-&gt;MessageBox("Невозможно закрыть буфер обмена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EditCut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EditCopy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Selec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Doc::DeleteSelection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mp_size = GetSampleSize(), sel_size = v-&gt;GetSelection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buf_size = (GetSamples() - v-&gt;GetSelectionSize()) * smp_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ize = v-&gt;GetStartPos() * smp_size, 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*buf = new char[buf_size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ize) memcpy(buf, data, 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 = 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ize = (GetSamples() - v-&gt;GetEndPos() - 1) * smp_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ize) memcpy(buf + pos, data + smp_size * (v-&gt;GetEndPos() + 1), 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-&gt;m_nSamples -= sel_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size2 = v-&gt;m_nSamples * smp_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file_length -= sel_size * smp_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-&gt;m_StartPos = v-&gt;m_EndPos = v-&gt;GetStartP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ata = bu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-&gt;UpdateScrollParam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-&gt;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EditClear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v-&gt;MessageBox("Удалить выделенный фрагмент?", NULL, MB_YESNO) == IDYE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Selec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Fileinfo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mp_size =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amples = h.size2 / smp_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secs = int((double)samples * 1000.0 / h.w.nSamplesPerSe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file_size = sizeof(h) + h.size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InfoDlg 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lg.m_FileName = GetTitl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lg.m_FileSize.Format("%ld байт", file_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(file_size % 10) == 2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(file_size % 10) == 3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(file_size % 10) == 4 &amp;&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((file_size % 100) &gt; 20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(file_size % 100) &lt; 10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lg.m_FileSize += "а"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lg.m_BitsPerSample.Format("%d бит", h.wBitsPerSamp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lg.m_SampleRate.Format("%d Гц", h.w.nSamplesPerSe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lg.m_nChannels.Format("%d", h.w.nChannel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h.w.nChannels &gt;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lg.m_nChannels += " (Стерео)"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lg.m_nChannels += " (Моно)"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lg.m_SampleSize.Format("%d байт", smp_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mp_size !=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lg.m_SampleSize += "а"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lg.m_nSamples.Format("%ld", sample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lg.m_FileTime.Format("%d ч., %d мин., %d с.", msecs / 3600000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(msecs / 60000) % 60, (msecs / 1000) % 6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lg.DoModa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Play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Pause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aveOutRestart(hw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aused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count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hile (AfxGetApp()-&gt;OnIdle(count++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tartPos = v-&gt;GetStartP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EndPos = v-&gt;GetEndP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tartPos != EndPo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lay(StartPos, EndPo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lay(StartPos, v-&gt;m_nSamples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FileNew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FileOpen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FileSave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FileSaveAs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Convert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Stop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IsPlaying &amp;&amp; m_NumDev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Doc::Play(int StartPos, int EndPo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FORMATEX w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MRESULT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ampleSize =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Doc::StartPos = Start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Doc::EndPos = End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ableMenuItems(MF_DISABLED | MF_GRAYE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OutClose(hw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.wFormatTag = h.w.wFormatTa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.nChannels = h.w.nChannel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Freq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.nSamplesPerSec = h.w.nSamplesPerSe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.nSamplesPerSec = GetSampleRate(m_Freq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.nAvgBytesPerSec = h.w.nAvgBytesPerSe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.nBlockAlign = h.w.nBlockAlig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.wBitsPerSample = h.wBitsPerSamp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.cbSiz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n = waveOutOpen(&amp;hwo, 0, &amp;w, (DWORD)waveOutProc, (DWORD)AfxGetInstanceHandle(), CALLBACK_FUNCTIO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n != MMSYSERR_NOERRO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-&gt;MessageBox("Ошибка вызова функции waveOutOpen", NULL, MB_OK | MB_ICONSTO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&amp;wh, 0, sizeof(wh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h.lpData = data + StartPos * Sample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h.dwBufferLength = (EndPos - StartPos + 1) * Sample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n = waveOutPrepareHeader(hwo, &amp;wh, sizeof(wh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n != MMSYSERR_NOERRO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-&gt;MessageBox("Ошибка вызова функции waveOutPrepareHeader", NULL, MB_OK | MB_ICONSTO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sPlaying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n = waveOutWrite(hwo, &amp;wh, sizeof(wh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n != MMSYSERR_NOERRO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-&gt;MessageBox("Ошибка вызова функции waveOutWrite", NULL, MB_OK | MB_ICONSTO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sPlaying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sPlaying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count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hile (AfxGetApp()-&gt;OnIdle(count++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Playall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lay(0, v-&gt;m_nSamples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Play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(!IsPlaying || Paused) &amp;&amp; m_NumDev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Playall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 &amp;&amp; m_NumDevs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Pause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IsPlaying &amp;&amp; !Paused &amp;&amp; m_NumDevs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Stop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aused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sPlaying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OutReset(hw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ableMenuItems(MF_ENABLE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Rewind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Forward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Gotoend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Gotostart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Paus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OutPause(hw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aused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ALLBACK waveOutProc(HWAVEOUT hwo, UINT uMsg, DWORD dwInstance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 xml:space="preserve">  DWORD dwParam1, DWORD dwParam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uMsg == WOM_DONE &amp;&amp; hw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aveOutUnprepareHeader(hwo, &amp;wh, sizeof(WAVEHDR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aveOutClose(hw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Doc-&gt;IsPlayin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Doc-&gt;EnableMenuItems(MF_ENABLE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oc-&gt;IsPlaying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AppAbout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Fileinfo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Doc::EnableMenuItems(UINT enab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Wnd *w = AfxGetMainWn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w != NUL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Menu *menu = w-&gt;GetMenu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menu != NUL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for (int i = 0; i &lt; 9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i != 2 &amp;&amp; i != 3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menu-&gt;EnableMenuItem(i, MF_BYPOSITION | enab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-&gt;DrawMenuBa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DSPDoc::OnOpenDocument(LPCTSTR lpszPathName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rogressDlg p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m_Text = "Идёт открытие документа..."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Create(IDD_PROGRESSDL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lg = &amp;p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CDocument::OnOpenDocument(lpszPathName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.Destroy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nNewDocume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Playparams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layDialog 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lg.m_Freq = m_Freq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lg.DoModa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req = dlg.m_Freq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Playparams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 &amp;&amp; m_NumDevs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Lopass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Lopass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pplyFilter(0, true, true, 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Hipass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pplyFilter(1, true, true, 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Hipass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Bandpass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Bandpass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pplyFilter(2, true, true, 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Bandreject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pplyFilter(3, true, true, true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Bandreject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Userfir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serfir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pplyFilter(4, true, true, 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Doc::ApplyFilter(int type, bool IsFIR, bool Show, bool Appl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res = Show ? IDCANCEL : IDO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1 = v-&gt;GetStartP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e1 = v-&gt;GetEndP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ApplyTo = (s1 != e1) ? 1 :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amplerate = h.w.nSamplesPerSe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k_size,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, NumPoles, NumZer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 freq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req.Format("%d", samplerate &gt;&gt;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IsFI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witch (typ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case 0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Sho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lopass.m_Freq = "Частота среза (0 - " + freq + " Гц):"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lopass.m_HalfRate = samplerate &gt;&gt;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lopass.m_ApplyTo = 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res = lopass.DoModal();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k_size = lopass.m_Kernel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ApplyTo = lopass.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case 1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Sho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hipass.m_Freq = "Частота среза (0 - " + freq + " Гц):"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hipass.m_HalfRate = samplerate &gt;&gt;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hipass.m_ApplyTo = 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res = hipass.DoModal();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k_size = hipass.m_Kernel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ApplyTo = hipass.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case 2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Sho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bandpass.m_Freq1 = "Начало полосы (0 - " + freq + " Гц):"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bandpass.m_Freq2 = "Конец полосы (0 - " + freq + " Гц):"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bandpass.m_HalfRate = samplerate &gt;&gt;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bandpass.m_ApplyTo = 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res = bandpass.DoModal();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k_size = bandpass.m_Kernel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ApplyTo = bandpass.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case 3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Sho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bandreject.m_Freq1 = "Начало полосы (0 - " + freq + " Гц):"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bandreject.m_Freq2 = "Конец полосы (0 - " + freq + " Гц):"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bandreject.m_HalfRate = samplerate &gt;&gt;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bandreject.m_ApplyTo = 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res = bandreject.DoModal();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k_size = bandreject.m_Kernel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ApplyTo = bandreject.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case 4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Sho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userfir.m_HalfRate = samplerate &gt;&gt;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userfir.m_Bits = h.wBitsPerSamp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userfir.m_ApplyTo = 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res = userfir.DoModal();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k_size = userfir.m_Kernel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ApplyTo = userfir.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ase 5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Sho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condlg.m_ApplyTo = 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res = condlg.DoModa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ApplyTo = condlg.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k_size = condlg.m_Kernel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ase 6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Sho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dlg3d.m_ApplyTo = 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dlg3d.m_SmpRate = sample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res = dlg3d.DoModa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ApplyTo = dlg3d.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!(k_size = dlg3d.m_KernelSize)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witch (typ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ase 0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Sho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chdlg.m_Freq = "Частота среза (0 - " + freq + " Гц):"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chdlg.m_HalfRate = samplerate &gt;&gt;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chdlg.m_ApplyTo = 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res = chdlg.DoModal();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ApplyTo = chdlg.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NumZeros = NumPoles = chdlg.m_NumPole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NumPoles &amp;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NumPoles++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NumZeros++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ase 1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Sho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iirdlg.m_HalfRate = samplerate &gt;&gt;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iirdlg.m_ApplyTo = 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res = iirdlg.DoModa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ApplyTo = iirdlg.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NumPoles = iirdlg.cur_po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NumZeros = iirdlg.cur_zer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res != IDOK || !Apply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-&gt;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ApplyTo ==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s1 *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e1 - s1 +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h.size2 /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rogressDlg p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m_Text = "Идёт обработка входного сигнала..."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Create(IDD_PROGRESSDL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ProgressDlg(&amp;p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IsFI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*kerne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(k_size &amp; 1) &amp;&amp; type != 6) k_size--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kernel = new double[k_size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witch (typ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case 0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LowPassFIRKernel(k_size - 1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(double)lopass.m_Cutoff / samplerate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!lopass.m_WindowType, 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case 1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HighPassFIRKernel(k_size - 1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(double)hipass.m_Cutoff / samplerate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!hipass.m_WindowType, 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case 2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andPassFIRKernel(k_size - 1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(double)bandpass.m_Cutoff1 / samplerate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(double)bandpass.m_Cutoff2 / samplerate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!bandpass.m_WindowType, 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case 3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andRejectFIRKernel(k_size - 1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(double)bandreject.m_Cutoff1 / samplerate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(double)bandreject.m_Cutoff2 / samplerate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!bandreject.m_WindowType, 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case 4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UserFIRKernel(k_size - 1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userfir.m_Bands, userfir.m_Freqs, samplerate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!userfir.m_WindowType, 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ase 5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memcpy(kernel, condlg.kernel, k_size *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ase 6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lg3d.GetKernel(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 h.w.nChannel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ampleData s(N, data + StartPos, (h.wBitsPerSample == 16), (h.w.nChannels == 2),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if (GetTransformFlag() == 2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HomoFFTFIRFilter(s, k_size, 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k_size &lt; 64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FIRFilter(s, k_size, 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FFTFIRFilter(s, k_size, 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 kerne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num_a = (NumZeros &lt;&lt; 1) +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num_b = NumPoles &lt;&lt;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*a = new double[(MAX_ZEROS &lt;&lt; 1)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*b = new double[(MAX_POLES &lt;&lt; 1)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witch (typ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case 0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GetChebyshevCoeff((double)chdlg.m_CutOff / h.w.nSamplesPerSec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NumPoles, chdlg.m_Ripple, !chdlg.m_IsLopass, a, b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ase 1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GetPoleZeroCoeff(iirdlg.rp, iirdlg.wp, iirdlg.r0, iirdlg.w0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a, b, NumPoles, NumZeros, iirdlg.m_Normalize ==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 h.w.nChannel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ampleData s(N, data + StartPos, (h.wBitsPerSample == 16), (h.w.nChannels == 2),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IRFilter(s, num_a, a, num_b, b +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 b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 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Destroy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-&gt;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DSPDoc::OnSaveDocument(LPCTSTR lpszPathName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rogressDlg p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IsPlaying) OnStop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m_Text = "Идёт сохранение документа..."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Create(IDD_PROGRESSDL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lg = &amp;p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CDocument::OnSaveDocument(lpszPathNa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Clear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 = v-&gt;GetStartPos() *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 = (v-&gt;GetEndPos() + 1) * GetSampleSize() - 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h.wBitsPerSample == 8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set(data + s, 0x80,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set(data + s, 0,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-&gt;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DSPDoc::OnCmdMsg(UINT nID, int nCode, void* pExtra, AFX_CMDHANDLERINFO* pHandlerInfo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nID == ID_FILE_NEW &amp;&amp; !nCod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newdoc.DoModal() != IDOK) 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CDocument::OnCmdMsg(nID, nCode, pExtra, pHandlerInf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FileRecord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SaveModified()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recdlg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CDocument::OnNewDocument()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this-&gt;SetTitle("Безымянный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mp_rate = GetSampleRate(recdlg.m_Smp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trcpy(h.RIFF, "RIFF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trcpy(h.wavefmt, "WAVEfmt 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size = sizeof(h.w) + 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&amp;h.w, &amp;recdlg.wf1, sizeof(WAVEFORMATEX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trcpy(h.data, "data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size2 = (recdlg.data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.file_length = sizeof(h.w) + h.size2 - 8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ata = recdlg.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AllViews(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Removedc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Removedc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nsigned int start,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v-&gt;GetStartPos() == v-&gt;GetEndPos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h.size2 /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 = v-&gt;GetStartPos() *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v-&gt;GetSelection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rogressDlg p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m_Text = _T("Идёт обработка входного сигнала...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Create(IDD_PROGRESSDL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ProgressDlg(&amp;p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0; i &lt; h.w.nChannel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ampleData s(N, data + start, (h.wBitsPerSample == 16), (h.w.nChannels == 2),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moveDCOffset(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Destroy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-&gt;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Movingav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1 = v-&gt;GetStartP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e1 = v-&gt;GetEndP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tartPos,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vgdlg.m_ApplyTo = (s1 != e1) ? 1 :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avgdlg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avgdlg.m_ApplyTo ==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s1 *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e1 - s1 +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h.size2 /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rogressDlg p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lg.m_Text = _T("Идёт обработка входного сигнала...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lg.Create(IDD_PROGRESSDL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ProgressDlg(&amp;pdl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0; i &lt; h.w.nChannel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SampleData s(N, data + StartPos, (h.wBitsPerSample == 16),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(h.w.nChannels == 2),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ovingAverageFilter(s, avgdlg.m_NumPoint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lg.Destroy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-&gt;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Movingavg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Chebyshev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Chebyshev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pplyFilter(0, false, true, 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Echo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Doc::OnEcho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1 = v-&gt;GetStartPos(),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e1 = v-&gt;GetEndPos(),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ApplyTo = (s1 != e1) ? 1 :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delay, decay, echo_amp, input_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chodlg.m_ApplyTo = 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echodlg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echodlg.m_ApplyTo ==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s1 *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e1 - s1 +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h.size2 /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ay = echodlg.m_DelayTim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ay = echodlg.m_DecayTim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decay &lt;= delay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ay = pow(10, -3 * delay / deca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cho_amp = -(double)echodlg.m_EchoAmp / 2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echo_amp == -4.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cho_amp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cho_amp = pow(10, echo_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put_amp = -(double)echodlg.m_InputAmp / 2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input_amp == -4.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put_amp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put_amp = pow(10, input_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rogressDlg p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m_Text = _T("Идёт обработка входного сигнала...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Create(IDD_PROGRESSDL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ProgressDlg(&amp;p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h.w.nChannel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ampleData s(N, data + StartPos, (h.wBitsPerSample == 16), (h.w.nChannels == 2),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cho(s, delay, decay, input_amp, echo_amp, (echodlg.m_MultyEcho == 1), h.w.nSamplesPerSe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Destroy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-&gt;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Ampmod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Doc::ModSynth(bool IsSynth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1 = v-&gt;GetStartPos(),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e1 = v-&gt;GetEndPos(),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ApplyTo = (s1 != e1) ? 1 :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mpdlg.m_IsSynth = IsSynt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mpdlg.m_ApplyTo = 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mpdlg.m_HalfRate = h.w.nSamplesPerSec &gt;&gt;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ampdlg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ampdlg.m_ApplyTo ==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s1 *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e1 - s1 +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h.size2 /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rogressDlg p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m_Text = _T("Идёт обработка входного сигнала...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Create(IDD_PROGRESSDL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ProgressDlg(&amp;p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h.w.nChannel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ampleData s(N, data + StartPos, (h.wBitsPerSample == 16), (h.w.nChannels == 2),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IsSynth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AmplitudeModulation(s, ampdlg.m_ModFreq, ampdlg.m_Phase,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ampdlg.m_ModDepth, h.w.nSamplesPerSec, ampdlg.m_WaveFor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WaveSynth(s, ampdlg.m_ModFreq, ampdlg.m_Phase,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ampdlg.m_ModDepth, h.w.nSamplesPerSec, ampdlg.m_WaveFor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Destroy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-&gt;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Ampmod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odSynth(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Convolution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Convolution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pplyFilter(5, true, true, 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Logarithming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Logarithmin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omodlg.m_IsFourier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omodlg.pDoc = thi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homodlg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TransformFlag(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pplyFilter(homodlg.m_FilterType, true, false, 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TransformFlag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Fourier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Fourier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omodlg.m_IsFourier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omodlg.pDoc = thi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homodlg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TransformFlag(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pplyFilter(homodlg.m_FilterType, true, false, 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TransformFlag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Iirdesign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Iirdesign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pplyFilter(1, false, true, 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3ddesign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3ddesign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pplyFilter(6, true, true, 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Synth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Synth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odSynth(true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Setsamples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Setsamples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mpdlg.DoModal() != IDOK) return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, e,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nSamples = h.size2 / (h.w.nChannels * h.wBitsPerSample &gt;&gt; 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mpdlg.m_FormTyp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s = int((smpdlg.m_FromH * 3600000 + smpdlg.m_FromM * 60000 +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mpdlg.m_FromS * 1000 + smpdlg.m_FromT) * 0.001 * h.w.nSamplesPerSe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 = int((smpdlg.m_ToH * 3600000 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mpdlg.m_ToM * 60000 + smpdlg.m_ToS * 1000 + smpdlg.m_ToT) * 0.001 * h.w.nSamplesPerSe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 = smpdlg.m_From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 = smpdlg.m_To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mpdlg.m_GroupSiz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e &lt; 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 = 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 = 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 =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 = 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 = smpdlg.m_SampleVa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h.wBitsPerSample == 16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 *= 32767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ab/>
        <w:tab/>
        <w:t xml:space="preserve">d *= </w:t>
      </w:r>
      <w:r>
        <w:rPr>
          <w:rFonts w:eastAsia="Courier New" w:cs="Courier New" w:ascii="Courier New" w:hAnsi="Courier New"/>
          <w:lang w:val="en-US"/>
        </w:rPr>
        <w:t>127</w:t>
      </w:r>
      <w:r>
        <w:rPr>
          <w:rFonts w:eastAsia="Courier New Cyr" w:cs="Courier New Cyr" w:ascii="Courier New Cyr" w:hAnsi="Courier New Cyr"/>
        </w:rPr>
        <w:t>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0; i &lt; h.w.nChannel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ampleData sd(m_nSamples, data, (h.wBitsPerSample == 16), (h.w.nChannels == 2),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nt j = s; j &lt;= e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j &gt;= m_nSamples)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d.SetSample(j, d);</w:t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-&gt;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Addnoise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Addnois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1 = v-&gt;GetStartPos(),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e1 = v-&gt;GetEndPos(),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ApplyTo = (s1 != e1) ? 1 :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noisedlg.m_ApplyTo = 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noisedlg.m_HalfRate = h.w.nSamplesPerSec &gt;&gt;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noisedlg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noisedlg.m_ApplyTo ==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s1 *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e1 - s1 +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h.size2 /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rogressDlg p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ProgressDlg(&amp;p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m_Text = _T("Идёт обработка входного сигнала...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Create(IDD_PROGRESSDL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h.w.nChannel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ampleData s(N, data + StartPos, (h.wBitsPerSample == 16), (h.w.nChannels == 2),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ddNoise(s, noisedlg.m_NoiseFreq, noisedlg.m_NoiseVal, h.w.nSamplesPerSe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-&gt;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Fade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Fad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1 = v-&gt;GetStartPos(),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e1 = v-&gt;GetEndPos(),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ApplyTo = (s1 != e1) ? 1 :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adedlg.m_ApplyTo = 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fadedlg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fadedlg.m_ApplyTo ==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s1 *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e1 - s1 +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h.size2 /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rogressDlg p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ProgressDlg(&amp;p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m_Text = _T("Идёт обработка входного сигнала...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Create(IDD_PROGRESSDL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h.w.nChannel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ampleData s(N, data + StartPos, (h.wBitsPerSample == 16), (h.w.nChannels == 2),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ade(s, fadedlg.m_FadeType, fadedlg.m_FadeIn ==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Destroy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-&gt;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Pitchshift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Pitchshift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1 = v-&gt;GetStartPos(),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e1 = v-&gt;GetEndPos(),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ApplyTo = (s1 != e1) ? 1 :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itchdlg.m_ApplyTo = 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pitchdlg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pitchdlg.m_ApplyTo ==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s1 *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e1 - s1 +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h.size2 /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rogressDlg p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ProgressDlg(&amp;p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m_Text = _T("Идёт обработка входного сигнала...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Create(IDD_PROGRESSDL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h.w.nChannel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ampleData s(N, data + StartPos, (h.wBitsPerSample == 16), (h.w.nChannels == 2),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itchShift(s, pitchdlg.m_ShiftB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Destroy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-&gt;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Chorus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Chorus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1 = v-&gt;GetStartPos(),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e1 = v-&gt;GetEndPos(),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ApplyTo = (s1 != e1) ? 1 :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orusdlg.m_ApplyTo = 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chorusdlg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chorusdlg.m_ApplyTo ==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s1 *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e1 - s1 +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h.size2 /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rogressDlg p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ProgressDlg(&amp;p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m_Text = _T("Идёт обработка входного сигнала...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Create(IDD_PROGRESSDL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h.w.nChannel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ampleData s(N, data + StartPos, (h.wBitsPerSample == 16), (h.w.nChannels == 2),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horus(s, chorusdlg.m_ChorusSize, chorusdlg.m_ChorusDelay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chorusdlg.m_ModFreq, chorusdlg.m_ModDepth, chorusdlg.m_InputAmp,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horusdlg.m_ChorusAmp, h.w.nSamplesPerSe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Destroy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-&gt;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Reverb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Reverb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1 = v-&gt;GetStartPos(),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e1 = v-&gt;GetEndPos(),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ApplyTo = (s1 != e1) ? 1 :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e_p = 0, t_p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early[3], tail[4], ea[4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verbdlg.m_ApplyTo = 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reverbdlg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reverbdlg.m_ApplyTo ==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s1 *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e1 - s1 +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h.size2 /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early, 0, sizeof(double) * 4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tail, 0, sizeof(double) * 5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arly[0] = reverbdlg.m_EarlyDel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arly[1] = reverbdlg.m_EarlyDel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arly[2] = reverbdlg.m_EarlyDel3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a[0] = reverbdlg.m_EarlyAmp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a[1] = reverbdlg.m_EarlyAmp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a[2] = reverbdlg.m_EarlyAmp3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tail[0] = reverbdlg.m_TailDelay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tail[1] = reverbdlg.m_TailDelay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tail[2] = reverbdlg.m_TailDelay3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tail[3] = reverbdlg.m_TailDelay4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rogressDlg p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ProgressDlg(&amp;p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m_Text = _T("Идёт обработка входного сигнала...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Create(IDD_PROGRESSDL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h.w.nChannel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ampleData s(N, data + StartPos, (h.wBitsPerSample == 16), (h.w.nChannels == 2),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verberation(s, reverbdlg.m_InputAmp, reverbdlg.m_EarlyAmp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verbdlg.m_ReverbAmp, early, ea, tail, reverbdlg.m_PreDelay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verbdlg.m_ReverbTime, h.w.nSamplesPerSe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Destroy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-&gt;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UpdateReverse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IsPlaying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Doc::OnRevers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SITION p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 *v = (CDSPView *)GetNextView(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1 = v-&gt;GetStartPos(),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e1 = v-&gt;GetEndPos(),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ApplyTo = (s1 != e1) ? 1 :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ApplyTo ==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s1 *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e1 - s1 +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art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h.size2 /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rogressDlg p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ProgressDlg(&amp;p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m_Text = _T("Идёт обработка входного сигнала...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Create(IDD_PROGRESSDL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h.w.nChannel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ampleData s(N, data + StartPos, (h.wBitsPerSample == 16), (h.w.nChannels == 2),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verse(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.Destroy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-&gt;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3. Модуль DSPView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DSPVIEW_H__35DE45AC_DE56_11D4_B5EF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DSPVIEW_H__35DE45AC_DE56_11D4_B5EF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C_HEIGHT</w:t>
        <w:tab/>
        <w:t>25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FORMAT_STR  "DSP document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S_WIDTH     4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S_HEIGHT    2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TICKS</w:t>
        <w:tab/>
        <w:tab/>
        <w:t>1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elect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DSPView : public CVi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ivate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m_IsLinea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Old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For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nChannel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Step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Page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Contro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Presse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IncTim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Play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ont m_ScaleFn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en m_DarkPen, m_FacePen, m_LightPen, m_GrayPen[256], m_BluePe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Brush m_FaceBrus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UpdateCaret(CDC *p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UpdateScal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Update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UpdateParameters(CDSPDoc *pDo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rawChannel_0(CDC *pDC, CRect r, int Is16bit, int IsRight, int N, int Y, char *data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rawChannel_1(CDC *pDC, CRect r, int Is16bit, int IsRight, int N, int Y, char *data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rawChannel_2(CDC *pDC, CRect r, int Is16bit, int IsRight, int N, int Y, char *data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GetSampleTime(int nSample, char *ti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GetSampleTime(int Samp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GetTimeString(int msecs, char *ti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Check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eleteSelec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GetClientRect(LPRECT lpRec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rawHorzScale(CDC *p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rawVertScale(CDC *pDC, int y1, int y2, int y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CalcIncTim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GetSampleForTime(int msec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atusBar *pStatu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electDlg sel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protected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Vie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DYNCREATE(CDSPVie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Doc* GetDocume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Start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End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nSample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GetSelection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GetStartP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GetEndP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UpdateScrollParam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OnDraw(CDC* pDC)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PreCreateWindow(CREATESTRUCT&amp; c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OnUpdate(CView* pSender, LPARAM lHint, CObject* pH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OnActivateView(BOOL bActivate, CView* pActivateView, CView* pDeactiveView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~CDSPVie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AssertValid() con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Dump(CDumpContext&amp; dc) con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Linea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Linear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Logarithmic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Logarithmic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Zoomi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Zoomou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ample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Samples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pectrogram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Spectrogram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Histogram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Histogram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Zoomin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Zoomout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ize(UINT nType, int cx, int c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HScroll(UINT nSBCode, UINT nPos, CScrollBar*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BOOL OnEraseBkgnd(CDC* p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VScroll(UINT nSBCode, UINT nPos, CScrollBar*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KeyDown(UINT nChar, UINT nRepCnt, UINT nFlag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KeyUp(UINT nChar, UINT nRepCnt, UINT nFlag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BOOL OnSetCursor(CWnd* pWnd, UINT nHitTest, UINT messag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LButtonDown(UINT nFlags, CPoint 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LButtonUp(UINT nFlags, CPoint 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MouseMove(UINT nFlags, CPoint 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Timer(UINT nIDEve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EditCopy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EditCut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EditClear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EditPaste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Gotoen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Gotostar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Forwar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Rewin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Clear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electal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elfragme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ifndef _DEBUG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line CDSPDoc* CDSPView::GetDocument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{ return (CDSPDoc*)m_pDocument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4. Модуль DSPView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Doc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View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MainFrm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&lt;stdlib.h&g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&lt;string.h&g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filters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MPLEMENT_DYNCREATE(CDSPView, CVie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DSPView, CVie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LINEAR, OnLine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LINEAR, OnUpdateLine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LOGARITHMIC, OnLogarithmi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LOGARITHMIC, OnUpdateLogarithmi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ZOOMIN, OnZoomin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ZOOMOUT, OnZoomou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SAMPLES, OnSample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SAMPLES, OnUpdateSample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SPECTROGRAM, OnSpectrogra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SPECTROGRAM, OnUpdateSpectrogra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HISTOGRAM, OnHistogra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HISTOGRAM, OnUpdateHistogra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ZOOMIN, OnUpdateZoomin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ZOOMOUT, OnUpdateZoomou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SIZ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HSCROLL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ERASEBKGND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VSCROLL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KEYDOWN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KEYU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SETCURSOR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LBUTTONDOWN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LBUTTONU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MOUSEMOV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TIMER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EDIT_COPY, OnUpdateEditCop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EDIT_CUT, OnUpdateEditCu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EDIT_CLEAR, OnUpdateEditCle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EDIT_PASTE, OnUpdateEditPast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GOTOEND, OnGotoen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GOTOSTART, OnGotostar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FORWARD, OnForwar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REWIND, OnRewin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CLEAR, OnUpdateCle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SELECTALL, OnSelectal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SELFRAGMENT, OnSelfragm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DSPView::CDSPView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IsLinear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OldScale = m_Scale = 4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orm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Control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tartPos = m_End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ressed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IncTime = 2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caleFnt.CreateFont(14, 0, 0, 0, FW_DONTCARE, FALSE, FALSE, FALSE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DEFAULT_CHARSET, OUT_DEFAULT_PRECIS, CLIP_DEFAULT_PRECIS,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FAULT_QUALITY, FF_DONTCARE, "MS Serif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DarkPen.CreatePen(PS_SOLID, 1, GetSysColor(COLOR_BTNSHADOW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acePen.CreatePen(PS_SOLID, 1, GetSysColor(COLOR_BTNFAC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LightPen.CreatePen(PS_SOLID, 1, GetSysColor(COLOR_BTNHIGHLIGHT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BluePen.CreatePen(PS_SOLID, 1, RGB(0, 0, 0x80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aceBrush.CreateSolidBrush(GetSysColor(COLOR_BTNFAC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0; i &lt; 256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_GrayPen[i].CreatePen(PS_SOLID, 0, RGB(i, i, i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DSPView::~CDSPView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stroyCare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OOL CDSPView::PreCreateWindow(CREATESTRUCT&amp; c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CView::PreCreateWindow(c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View::OnDraw(CDC* pD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Doc *pDoc = GetDocume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Bitmap B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C D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 = GetScrollPos(SB_VER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y1 = -n, y2 = -n, y3 = C_HEIGHT + 1 -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SSERT_VALID(pDo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eck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ClientRect(&amp;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f (r.Height() &gt; C_HEIGHT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y1 = (r.Height() - C_HEIGHT) &gt;&gt;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r.Height() &gt; C_HEIGHT * 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y2 = ((r.Height() &gt;&gt; 1) - C_HEIGHT) &gt;&gt;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y3 = C_HEIGHT + 3 * y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CreateCompatibleDC(p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M.CreateCompatibleBitmap(pDC, r.Width(), r.Height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lectObject(B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lectStockObject(WHITE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lectStockObject(WHITE_BRUS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Rectangle(&amp;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tBkMode(TRANSPARE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 = min(r.Width(), m_nSamples &gt;&gt;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s16bit = pDoc-&gt;h.wBitsPerSample &gt;&gt; 4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pDoc-&gt;data != NUL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nChannels &gt;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har str[2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witch (m_For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case 0: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rawChannel_0(&amp;DC, r, Is16bit, 0, N, y2, pDoc-&gt;data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rawChannel_0(&amp;DC, r, Is16bit, 1, N, y3, pDoc-&gt;data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case 1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rawChannel_1(&amp;DC, r, Is16bit, 0, N, y2, pDoc-&gt;data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rawChannel_1(&amp;DC, r, Is16bit, 1, N, y3, pDoc-&gt;data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case 2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rawChannel_2(&amp;DC, r, Is16bit, 0, N, y2, pDoc-&gt;data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rawChannel_2(&amp;DC, r, Is16bit, 1, N, y3, pDoc-&gt;data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.SelectObject(m_Dark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.MoveTo(0, 2 * y2 + C_HEIGHT +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.LineTo(r.right, 2 * y2 + C_HEIGHT +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cpy(str, "Левый канал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.TextOut(10, 10 + y2, s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cpy(str, "Правый канал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.TextOut(10, 10 + y3, s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witch (m_For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ase 0: DrawChannel_0(&amp;DC, r, Is16bit, 0, N, y1, pDoc-&gt;data)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ase 1: DrawChannel_1(&amp;DC, r, Is16bit, 0, N, y1, pDoc-&gt;data)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case 2: DrawChannel_2(&amp;DC, r, Is16bit, 0, N, y1, pDoc-&gt;data);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(m_nSamples &gt;&gt; m_Scale) &lt; r.Width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.SelectObject(m_Dark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.MoveTo((m_nSamples &gt;&gt; m_Scale) + 1,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.LineTo((m_nSamples &gt;&gt; m_Scale) + 1, r.Height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f (m_Form != 2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UpdateCaret(&amp;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ideCare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pDoc-&gt;IsPlaying &amp;&amp; !m_For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x = (m_PlayPos - m_Pos) &gt;&gt;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.InvertRect(CRect(x, 0, x + 1, r.bottom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BitBlt(S_WIDTH, S_HEIGHT, r.Width(), r.Height(), &amp;DC, 0, 0, SRCCOP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SelectObject(m_FaceBrus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SelectObject(m_Face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Rectangle(0, 0, S_WIDTH - 2, S_HEIGHT - 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SelectStockObject(BLACK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MoveTo(0, S_HEIGHT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LineTo(S_WIDTH - 1, S_HEIGHT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LineTo(S_WIDTH - 1, -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SelectObject(m_Dark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MoveTo(0, S_HEIGHT - 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LineTo(S_WIDTH - 2, S_HEIGHT - 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LineTo(S_WIDTH - 2, -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rawHorzScale(p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rawVertScale(pDC, y1, y2, y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MainFrame *pFrame = (CMainFrame *)AfxGetApp()-&gt;m_pMainWn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Status = &amp;pFrame-&gt;m_wndStatusBa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Scal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Parameters(pDo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View::DrawHorzScale(CDC *pD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Doc *pDoc = GetDocume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Bitmap B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C D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tr[2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pos, height, 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x_inc, x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View::GetClientRect(&amp;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CreateCompatibleDC(p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M.CreateCompatibleBitmap(pDC, r.Width() - S_WIDTH, S_HEIGH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lectObject(B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lectObject(m_FaceBrus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lectObject(m_Face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Rectangle(&amp;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lectStockObject(BLACK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MoveTo(0, S_HEIGHT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LineTo(r.right - S_WIDTH, S_HEIGHT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lectObject(m_Dark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MoveTo(0, S_HEIGHT - 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LineTo(r.right - S_WIDTH, S_HEIGHT - 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tBkColor(GetSysColor(COLOR_BTNFAC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lectObject(m_ScaleF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Form != 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s = GetSampleTime(m_Po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x_inc = (double)(GetSampleForTime(m_IncTime) &gt;&gt; m_Scale) / 1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s /= m_IncTim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os * m_IncTime &lt; GetSampleTime(m_Pos) - m_IncTime) pos++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s *= m_IncTim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x = (GetSampleForTime(pos) - m_Pos) &gt;&gt;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GetTimeString(pos, s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TextOut(x + 2, 0, s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x2 = (double)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for (int i = 0; i &lt; 10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!i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height = 5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height = 3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C.SelectStockObject(BLACK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C.MoveTo((int)x2, S_HEIGHT - height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C.LineTo((int)x2, S_HEIGHT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C.SelectObject(m_Light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C.MoveTo((int)x2 + 1, S_HEIGHT - height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C.LineTo((int)x2 + 1, S_HEIGHT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x2 += x_in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os += m_IncTim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 while (x &lt; r.right - S_WIDT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N = min(r.Width(), m_nSamples &gt;&gt;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n = 1 &lt;&lt; int(log(N) / log(2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mul[] = {100, 200, 500, 1000, 2000, 5000, 10000}, 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x_inc2, x3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x2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nt i = 0; i &lt; 7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m = mul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x_inc = (double)m / (pDoc-&gt;h.w.nSamplesPerSec / n / 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x_inc &gt; 50)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x_inc2 = x_inc / 1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eight = 3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x = int(x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x3 = x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for (int j = 0; j &lt; 10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!j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height = 5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height = 3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C.SelectStockObject(BLACK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C.MoveTo((int)x3, S_HEIGHT - height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C.LineTo((int)x3, S_HEIGHT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C.SelectObject(m_Light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C.MoveTo((int)x3 + 1, S_HEIGHT - height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C.LineTo((int)x3 + 1, S_HEIGHT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x3 += x_inc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toa(i * m, str, 1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TextOut(x + 2, 0, s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x2 += x_in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x = int(x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++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 while (x &lt;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lectObject(m_Light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MoveTo(0,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LineTo(0, S_HEIGH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BitBlt(S_WIDTH, 0, r.Width(), S_HEIGHT, &amp;DC, 0, 0, SRCCOP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View::DrawVertScale(CDC *pDC, int y1, int y2, int y3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Doc *pDoc = GetDocume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Bitmap B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C D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off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1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View::GetClientRect(&amp;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CreateCompatibleDC(p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M.CreateCompatibleBitmap(pDC, S_WIDTH, r.Height() - S_HEIGH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lectObject(B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lectObject(m_FaceBrus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lectObject(m_Face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Rectangle(&amp;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lectStockObject(BLACK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MoveTo(S_WIDTH - 1,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LineTo(S_WIDTH - 1, r.bottom - S_HEIGH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lectObject(m_Dark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MoveTo(S_WIDTH - 2,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LineTo(S_WIDTH - 2, r.bottom - S_HEIGH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nChannels &gt;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ffs = (y2 + y3 + C_HEIGHT) / 2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.SelectObject(m_Dark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.MoveTo(0, off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.LineTo(S_WIDTH, off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.SelectObject(m_Light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.MoveTo(0, offs + 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.LineTo(S_WIDTH - 1, offs + 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.SelectStockObject(BLACK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.MoveTo(0, offs +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.LineTo(S_WIDTH, offs +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ffs = y2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 offs = y1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tBkColor(GetSysColor(COLOR_BTNFAC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Form !=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0; i &lt; m_nChannel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x_inc = C_HEIGHT / (double)TICK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x = x_in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widt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nt j = 0; j &lt; TICKS - 1; j++, x += x_in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!m_For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j == TICKS / 2 - 1) width = 5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else width = 3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width = 3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SelectStockObject(BLACK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MoveTo(S_WIDTH - width, (int)x + off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LineTo(S_WIDTH - 1, (int)x + off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SelectObject(m_Light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MoveTo(S_WIDTH - width, (int)x + offs +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LineTo(S_WIDTH - 1, (int)x + offs +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m_IsLinear &amp;&amp; !m_For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pDoc-&gt;h.wBitsPerSample == 8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if (!j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strcpy(s, "112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else if (j == TICKS - 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strcpy(s, "-112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itoa((128 - 256 / TICKS) - j * (256 / TICKS), s, 1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if (!j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strcpy(s, "28672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else if (j == TICKS - 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strcpy(s, "-28672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itoa((32768 - 65536 / TICKS) - j * (65536 / TICKS), s, 1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pDoc-&gt;h.wBitsPerSample == 8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if (!m_For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 xml:space="preserve">if (!j || j == TICKS - 2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>strcpy(s, "-5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else if (j == TICKS / 2 -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>strcpy(s, "-Inf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>itoa(int(-42 + fabs(j - TICKS / 2 + 1) * ((double)84.288 / TICKS)), s, 1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itoa(int(-(j + 1) * ((double)42.144 / TICKS)), s, 1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if (!m_For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 xml:space="preserve">if (!j || j == TICKS - 2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>strcpy(s, "-11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else if (j == TICKS / 2 -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>strcpy(s, "-Inf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>itoa(int(-90 + fabs(j - TICKS / 2 + 1) * ((double)180.618 / TICKS)), s, 1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itoa(int(-(j + 1) * ((double)90.309 / TICKS)), s, 1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SelectObject(m_ScaleF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SetTextAlign(TA_RIGH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TextOut(S_WIDTH - 8, (int)x + offs - 6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ffs = y3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 if (m_Form ==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0; i &lt; m_nChannel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x_inc = C_HEIGHT / (double)TICK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freq_inc = (double)pDoc-&gt;h.w.nSamplesPerSec / 2 / TICK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x = x_in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nt j = 0; j &lt; TICKS - 1; j++, x += x_in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SelectStockObject(BLACK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MoveTo(S_WIDTH - 3, (int)x + off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LineTo(S_WIDTH - 1, (int)x + off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SelectObject(m_Light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MoveTo(S_WIDTH - 3, (int)x + offs +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LineTo(S_WIDTH - 1, (int)x + offs +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toa(int((TICKS - 1 - j) * freq_inc), s, 1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SelectObject(m_ScaleF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SetTextAlign(TA_RIGH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TextOut(S_WIDTH - 8, (int)x + offs - 6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ffs = y3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lectObject(m_Light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MoveTo(0,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LineTo(S_WIDTH - 1,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BitBlt(0, S_HEIGHT, S_WIDTH, r.Height(), &amp;DC, 0, 0, SRCCOP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CDSPView::GetSampleForTime(int msec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Doc *pDoc = GetDocume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t = 1.0 / pDoc-&gt;h.w.nSamplesPerSe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int((double)msecs / 1000.0 / 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CDSPView::GetSampleTime(int Samp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Doc *pDoc = GetDocume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int((double)Sample * 1000.0 / pDoc-&gt;h.w.nSamplesPerSe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reateMyCaret(HWND hWnd, int w, int h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ateCaret(hWnd, 0, w, 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View::UpdateCaret(CDC *pD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x1 = min(m_StartPos, m_EndPos), x2 = max(m_StartPos, m_EndPo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nt x3, x4, w;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Doc *pDoc = GetDocume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ClientRect(&amp;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x3 = (x1 - m_Pos) &gt;&gt;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x4 = (x2 - m_Pos) &gt;&gt; m_Scale;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x3 &lt; 0) x3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x4 &gt; r.right) x4 = r.righ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f (x4 &lt; x3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 = x4 - x3 +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ideCare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reateMyCaret(m_hWnd, 1, r.Height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w &gt;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DC-&gt;InvertRect(CRect(x3, 0, x3 + w, r.bottom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if (x4 - x3 &gt; 0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!pDoc-&gt;IsPlaying) HideCare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howCare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aretPos(CPoint(x3 + S_WIDTH, S_HEIGHT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View::DrawChannel_0(CDC *pDC, CRect r, int Is16bit, int IsRight, int N, int Y, char *data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SelectStockObject(BLACK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MoveTo(0, 127 +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LineTo(r.right, 127 +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SelectObject(m_Blue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0; i &lt; 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index = ((i &lt;&lt; m_Scale) + m_Pos) &lt;&lt; (m_nChannels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Is16bi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 = (unsigned short)(((unsigned short *)data)[index + IsRight] - 32768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 &gt;&gt;= 8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 = (unsigned char)data[index + IsRight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 = 255 - 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m_IsLine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ouble d = 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 -= 127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 = fabs(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d &gt; 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 = 20 * log10(d / 128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 = fabs(d * 3.03719140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 d = 127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s &lt; 128) s = (int)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 s = 256 - (int)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if (!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DC-&gt;MoveTo(0, s +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DC-&gt;LineTo(i, s +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View::DrawChannel_1(CDC *pDC, CRect r, int Is16bit, int IsRight, int N, int Y, char *data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sp[SG_SIZE &gt;&gt;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ize = GetSampleSize(), index = m_Pos * size, t, i, 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k = C_HEIGHT &gt;&gt; (SG_LOG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en Pe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N; i++, index += (1 &lt;&lt; m_Scale) * siz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GetSpectrum(SampleData(SG_SIZE, data + index, Is16bit, m_nChannels - 1, IsRight), s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SG_SIZE &gt;&gt; 1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Is16bit)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ab/>
        <w:tab/>
        <w:tab/>
        <w:tab/>
        <w:t xml:space="preserve">sp[j] = -LevelTo_dB(sp[j], </w:t>
      </w:r>
      <w:r>
        <w:rPr>
          <w:rFonts w:eastAsia="Courier New" w:cs="Courier New" w:ascii="Courier New" w:hAnsi="Courier New"/>
          <w:lang w:val="en-US"/>
        </w:rPr>
        <w:t>32767</w:t>
      </w:r>
      <w:r>
        <w:rPr>
          <w:rFonts w:eastAsia="Courier New Cyr" w:cs="Courier New Cyr" w:ascii="Courier New Cyr" w:hAnsi="Courier New Cyr"/>
        </w:rPr>
        <w:t>.0, -</w:t>
      </w:r>
      <w:r>
        <w:rPr>
          <w:rFonts w:eastAsia="Courier New" w:cs="Courier New" w:ascii="Courier New" w:hAnsi="Courier New"/>
          <w:lang w:val="en-US"/>
        </w:rPr>
        <w:t>90.3</w:t>
      </w:r>
      <w:r>
        <w:rPr>
          <w:rFonts w:eastAsia="Courier New Cyr" w:cs="Courier New Cyr" w:ascii="Courier New Cyr" w:hAnsi="Courier New Cyr"/>
        </w:rPr>
        <w:t xml:space="preserve">) * 255.0 / </w:t>
      </w:r>
      <w:r>
        <w:rPr>
          <w:rFonts w:eastAsia="Courier New" w:cs="Courier New" w:ascii="Courier New" w:hAnsi="Courier New"/>
          <w:lang w:val="en-US"/>
        </w:rPr>
        <w:t>90.3</w:t>
      </w:r>
      <w:r>
        <w:rPr>
          <w:rFonts w:eastAsia="Courier New Cyr" w:cs="Courier New Cyr" w:ascii="Courier New Cyr" w:hAnsi="Courier New Cyr"/>
        </w:rPr>
        <w:t>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ab/>
        <w:tab/>
        <w:tab/>
        <w:tab/>
        <w:t xml:space="preserve">sp[j] = -LevelTo_dB(sp[j], </w:t>
      </w:r>
      <w:r>
        <w:rPr>
          <w:rFonts w:eastAsia="Courier New" w:cs="Courier New" w:ascii="Courier New" w:hAnsi="Courier New"/>
          <w:lang w:val="en-US"/>
        </w:rPr>
        <w:t>127</w:t>
      </w:r>
      <w:r>
        <w:rPr>
          <w:rFonts w:eastAsia="Courier New Cyr" w:cs="Courier New Cyr" w:ascii="Courier New Cyr" w:hAnsi="Courier New Cyr"/>
        </w:rPr>
        <w:t>.0, -42) * 255.0 / 4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DC-&gt;SelectObject(m_GrayPen[int(sp[j])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 = Y + C_HEIGH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DC-&gt;MoveTo(i, t - j * k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DC-&gt;LineTo(i, t - j * k - k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View::DrawChannel_2(CDC *pDC, CRect r, int Is16bit, int IsRight, int N, int Y, char *data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 = 1 &lt;&lt; int(log(N) / log(2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ndex = m_Pos * GetSample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sp = new double[n &gt;&gt;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Spectrum(SampleData(n, data + index, Is16bit, m_nChannels - 1, IsRight), s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0; i &lt; n &gt;&gt; 1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Is16bit)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ab/>
        <w:tab/>
        <w:tab/>
        <w:t xml:space="preserve">sp[i] = -LevelTo_dB(sp[i], </w:t>
      </w:r>
      <w:r>
        <w:rPr>
          <w:rFonts w:eastAsia="Courier New" w:cs="Courier New" w:ascii="Courier New" w:hAnsi="Courier New"/>
          <w:lang w:val="en-US"/>
        </w:rPr>
        <w:t>32767</w:t>
      </w:r>
      <w:r>
        <w:rPr>
          <w:rFonts w:eastAsia="Courier New Cyr" w:cs="Courier New Cyr" w:ascii="Courier New Cyr" w:hAnsi="Courier New Cyr"/>
        </w:rPr>
        <w:t>.0, -</w:t>
      </w:r>
      <w:r>
        <w:rPr>
          <w:rFonts w:eastAsia="Courier New" w:cs="Courier New" w:ascii="Courier New" w:hAnsi="Courier New"/>
          <w:lang w:val="en-US"/>
        </w:rPr>
        <w:t>90.3</w:t>
      </w:r>
      <w:r>
        <w:rPr>
          <w:rFonts w:eastAsia="Courier New Cyr" w:cs="Courier New Cyr" w:ascii="Courier New Cyr" w:hAnsi="Courier New Cyr"/>
        </w:rPr>
        <w:t xml:space="preserve">) * 256.0 / </w:t>
      </w:r>
      <w:r>
        <w:rPr>
          <w:rFonts w:eastAsia="Courier New" w:cs="Courier New" w:ascii="Courier New" w:hAnsi="Courier New"/>
          <w:lang w:val="en-US"/>
        </w:rPr>
        <w:t>90.3</w:t>
      </w:r>
      <w:r>
        <w:rPr>
          <w:rFonts w:eastAsia="Courier New Cyr" w:cs="Courier New Cyr" w:ascii="Courier New Cyr" w:hAnsi="Courier New Cyr"/>
        </w:rPr>
        <w:t>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ab/>
        <w:tab/>
        <w:tab/>
        <w:t xml:space="preserve">sp[i] = -LevelTo_dB(sp[i], </w:t>
      </w:r>
      <w:r>
        <w:rPr>
          <w:rFonts w:eastAsia="Courier New" w:cs="Courier New" w:ascii="Courier New" w:hAnsi="Courier New"/>
          <w:lang w:val="en-US"/>
        </w:rPr>
        <w:t>127</w:t>
      </w:r>
      <w:r>
        <w:rPr>
          <w:rFonts w:eastAsia="Courier New Cyr" w:cs="Courier New Cyr" w:ascii="Courier New Cyr" w:hAnsi="Courier New Cyr"/>
        </w:rPr>
        <w:t>.0, -42) * 256.0 / 4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C-&gt;SelectObject(m_Blue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C-&gt;MoveTo(i &lt;&lt; 1, Y + C_HEIGH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C-&gt;LineTo(i &lt;&lt; 1, Y + int(sp[i]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C-&gt;MoveTo((i &lt;&lt; 1) + 1, Y + C_HEIGH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C-&gt;LineTo((i &lt;&lt; 1) + 1, Y + int(sp[i]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s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View::AssertValid() const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View::AssertVali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View::Dump(CDumpContext&amp; dc) const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View::Dump(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CDSPDoc* CDSPView::GetDocument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SSERT(m_pDocument-&gt;IsKindOf(RUNTIME_CLASS(CDSPDoc)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(CDSPDoc*)m_pDocumen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Linear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IsLinear = TRUE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Logarithmic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IsLinear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UpdateLinear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m_For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SetCheck(m_IsLinear &amp;&amp; !m_Form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UpdateLogarithmic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m_For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SetCheck(!m_IsLinear &amp;&amp; !m_Form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Zoomin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cale--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OldScale =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ScrollParam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lcIncTim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Zoomout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cale++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OldScale =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ScrollParam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lcIncTim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View::UpdateScal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 = 1 &lt;&lt;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tr[6] = "1:", str2[3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toa(n, str2, 1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trcat(str, str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For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Status-&gt;SetPaneText(1, s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Status-&gt;SetPaneText(1, 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View::CheckPosition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StartPos &gt; m_nSamples - 1) m_StartPos = m_nSamples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StartPos &lt; 0) m_Start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EndPos &gt; m_nSamples - 1) m_EndPos = m_nSamples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EndPos &lt; 0) m_End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 = (m_nSamples &gt;&gt; m_Scale) &lt;&lt;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Pos &gt; s - m_PageSize) m_Pos = s - m_Page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Pos &lt; 0) m_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os = (m_Pos &gt;&gt; m_Scale) &lt;&lt;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tartPos = (m_StartPos &gt;&gt; m_Scale) &lt;&lt;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EndPos = (m_EndPos &gt;&gt; m_Scale) &lt;&lt;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View::UpdatePosition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tr[2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GetDocument()-&gt;IsPlayin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GetSampleTime(m_PlayPos, s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m_Form != 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GetSampleTime(GetStartPos(), s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GetSampleTime(m_Pos, s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Status-&gt;SetPaneText(2, s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StartPos != m_EndPos &amp;&amp; m_Form != 2 &amp;&amp; !GetDocument()-&gt;IsPlayin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GetSampleTime(GetEndPos(), s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Status-&gt;SetPaneText(3, s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GetSampleTime(GetEndPos() - GetStartPos() + 1, s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Status-&gt;SetPaneText(4, s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Status-&gt;SetPaneText(3, 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Status-&gt;SetPaneText(4, 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View::UpdateParameters(CDSPDoc *pDo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tr[15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ltoa(pDoc-&gt;h.w.nSamplesPerSec, str, 1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trcat(str, " Гц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Status-&gt;SetPaneText(5, s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toa(pDoc-&gt;h.wBitsPerSample, str, 1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trcat(str, " бит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Status-&gt;SetPaneText(6, s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nChannels ==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Status-&gt;SetPaneText(7, "Моно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Status-&gt;SetPaneText(7, "Стерео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View::UpdateScrollParams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ROLLINFO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ClientRect(&amp;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tepSize = 1 &lt;&lt;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ageSize = m_StepSize * r.Width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.nPage = int((double)m_PageSize * 32768.0 / m_nSample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.nMin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.nMax = 32768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.cbSize = sizeof(SCROLLINF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.fMask = SIF_PAGE | SIF_RANG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ScrollInfo(SB_HORZ, &amp;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.nPage = r.Heigh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.nMax = 256 * m_nChannels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ScrollInfo(SB_VERT, &amp;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ScrollPos(SB_HORZ, (int)((double)m_Pos * 32768.0 / m_nSamples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Samples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cale = m_Old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orm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lcIncTim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ScrollParam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UpdateSamples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SetCheck((m_Form == 0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Spectrogram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OldScale =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orm =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cale = SG_LO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lcIncTim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ScrollParam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UpdateSpectrogram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SetCheck((m_Form == 1)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Histogram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cale = m_Old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orm = 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ScrollParam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UpdateHistogram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SetCheck((m_Form == 2)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UpdateZoomin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m_Scale &gt; 0 &amp;&amp; !m_For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UpdateZoomout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m_Scale &lt; 8 &amp;&amp; !m_Form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Update(CView* pSender, LPARAM lHint, CObject* pHint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Doc *pDoc = GetDocume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nSamples = pDoc-&gt;h.size2 / (pDoc-&gt;h.w.nChannels * pDoc-&gt;h.wBitsPerSample &gt;&gt; 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nChannels = pDoc-&gt;h.w.nChannel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tartPos = m_End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lcIncTim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ScrollPos(SB_HORZ,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ScrollPos(SB_VERT,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ScrollParam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View::CalcIncTim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Doc *pDoc = GetDocume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ul[] = {5, 10, 20, 50, 100, 200, 500, 1000, 2000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t = (double)100.0 * (1 &lt;&lt; m_Scale) / (pDoc-&gt;h.w.nSamplesPerSe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8; i &gt;= 0; i--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_IncTime = int(t * 10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m_IncTime % mul[i]) m_IncTime += mul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_IncTime = m_IncTime / mul[i] * mul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(GetSampleForTime(m_IncTime) &gt;&gt; m_Scale) &lt; 200)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Size(UINT nType, int cx, int cy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View::OnSize(nType, cx, c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ScrollParams(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HScroll(UINT nSBCode, UINT nPos, CScrollBar* pScrollBar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ROLLINFO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witch (nSBCod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SB_LINERIGHT: m_Pos += m_StepSize &lt;&lt; 4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SB_LINELEFT: m_Pos -= m_StepSize &lt;&lt; 4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SB_PAGERIGHT: m_Pos += m_PageSize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SB_PAGELEFT: m_Pos -= m_PageSize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SB_THUMBTRACK: m_Pos = (int)((double)nPos * m_nSamples / 32768.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m_Pos = (m_Pos &gt;&gt; m_Scale) &lt;&lt;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 = (m_nSamples &gt;&gt; m_Scale) &lt;&lt;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Pos &gt; s - m_PageSize || nSBCode == SB_RIGH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_Pos = s - m_Page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Pos &lt; 0 || nSBCode == SB_LEFT) m_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ScrollInfo(SB_HORZ, &amp;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nSBCode != SB_THUMBTRACK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ScrollPos(SB_HORZ, (int)((double)m_Pos * 32768.0 / m_nSamples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View::OnHScroll(nSBCode, nPos,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DSPView::OnEraseBkgnd(CDC* pDC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VScroll(UINT nSBCode, UINT nPos, CScrollBar* pScrollBar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ROLLINFO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ScrollInfo(SB_VERT, &amp;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witch (nSBCod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SB_LINERIGHT: i.nPos += 16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SB_LINELEFT: i.nPos -= 16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SB_PAGERIGHT: i.nPos += i.nPage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SB_PAGELEFT: i.nPos -= i.nPage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SB_THUMBTRACK: i.nPos = n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ScrollPos(SB_VERT, i.nPo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View::OnVScroll(nSBCode, nPos,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KeyDown(UINT nChar, UINT nRepCnt, UINT nFlags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witch (nCh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VK_HOME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nHScroll(SB_LEFT, 0, 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VK_EN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nHScroll(SB_RIGHT, 0, 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VK_UP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nVScroll(SB_LINEUP, 0, 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VK_DOWN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nVScroll(SB_LINEDOWN, 0, 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VK_PRIOR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nVScroll(SB_PAGEUP, 0, 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VK_NEXT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nVScroll(SB_PAGEDOWN, 0, 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VK_LEFT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m_Contro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nHScroll(SB_PAGELEFT, 0, 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nHScroll(SB_LINELEFT, 0, 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VK_RIGHT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m_Contro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nHScroll(SB_PAGERIGHT, 0, 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nHScroll(SB_LINERIGHT, 0, 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VK_CONTROL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m_Control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View::OnKeyDown(nChar, nRepCnt, nFlag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KeyUp(UINT nChar, UINT nRepCnt, UINT nFlags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nChar == VK_CONTRO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_Control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View::OnKeyUp(nChar, nRepCnt, nFlag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DSPView::OnSetCursor(CWnd* pWnd, UINT nHitTest, UINT message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 r, r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oint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CursorPos(&amp;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WindowRect(&amp;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ClientRect(&amp;r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.left += S_WIDT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.top += S_HEIGH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.right = r.left + r2.Width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.bottom = r.top + r2.Heigh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r.PtInRect(p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ursor(LoadCursor(NULL, MAKEINTRESOURCE(IDC_IBEAM)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CView::OnSetCursor(pWnd, nHitTest, messag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LButtonDown(UINT nFlags, CPoint point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Form == 2 || (GetDocument()-&gt;IsPlaying &amp;&amp; !GetDocument()-&gt;Paused)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point.x &gt;= S_WIDTH &amp;&amp; point.y &gt;= S_HEIGH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int.x -= S_WIDT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_StartPos = m_Pos + (point.x &lt;&lt;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_EndPos = m_Start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_Pressed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aptur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View::OnLButtonDown(nFlags, 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LButtonUp(UINT nFlags, CPoint point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ClientRect(&amp;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f (!m_Pressed || m_Form == 2 ||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(GetDocument()-&gt;IsPlaying &amp;&amp; !GetDocument()-&gt;Paused)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point.x &gt;= S_WIDTH &amp;&amp; point.y &gt;= S_HEIGHT &amp;&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int.x &lt; r.Width() &amp;&amp; point.y &lt; r.Height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int.x -= S_WIDT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_EndPos = m_Pos + (point.x &lt;&lt;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m_StartPos != m_EndPo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HideCare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leaseCaptur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ressed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View::OnLButtonUp(nFlags, 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ActivateView(BOOL bActivate, CView* pActivateView, CView* pDeactiveView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bActivat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Timer(1, 20, 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KillTimer(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View::OnActivateView(bActivate, pActivateView, pDeactiveView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MouseMove(UINT nFlags, CPoint point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Form == 2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Presse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Rect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GetClientRect(&amp;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oint.x &gt;= S_WIDTH || nFlags == 0xFF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oint.x -= S_WIDT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point.x &gt; r.right) point.x = r.righ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point.x &lt; 0) point.x = r.lef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m_EndPos = m_Pos + (point.x &lt;&lt;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nFlags != 0xFF) 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View::OnMouseMove(nFlags, 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Timer(UINT nIDEvent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Doc *pDoc = GetDocume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MTIME mtim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WindowRect(&amp;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, 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tatic bool PrevPlay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tatic int Prev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time.wType = TIME_SAMPLE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(pDoc-&gt;IsPlaying &amp;&amp; !pDoc-&gt;Paused &amp;&amp; m_Form != 1)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(!pDoc-&gt;IsPlaying &amp;&amp; PrevPlay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Doc-&gt;IsPlayin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waveOutGetPosition(pDoc-&gt;hwo, &amp;mtime, sizeof(mtim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mtime.u.sample += pDoc-&gt;Start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m_Pos = (mtime.u.sample &gt;&gt; m_Scale) &lt;&lt;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n = ((r.Width() - S_WIDTH) &gt;&gt; 1) &lt;&lt;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m = m_PlayPos = m_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m_Pos -=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heck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m -= m_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m_Pos = Prev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Update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UpdateScrollParam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revPlay = pDoc-&gt;IsPlayin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Form == 2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Presse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Point p, poin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GetCursorPos(&amp;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int.x = p.x - r.left - S_WIDT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int.y = p.y - r.top - S_HEIGH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GetClientRect(&amp;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if (point.x &gt; r.right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nHScroll(SB_LINERIGHT, 0, 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nMouseMove(0xFF, 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if (point.x &lt; 0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nHScroll(SB_LINELEFT, 0, 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nMouseMove(0xFF, 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View::OnTimer(nIDEve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UpdateEditCopy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m_StartPos != m_EndPos &amp;&amp; !GetDocument()-&gt;IsPlaying &amp;&amp; m_Form != 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CDSPView::GetSelectionSiz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GetEndPos() - GetStartPos() +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View::GetSampleTime(int nSample, char *tim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Doc *pDoc = GetDocume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s = int((double)nSample * 1000.0 / pDoc-&gt;h.w.nSamplesPerSe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TimeString(ms, ti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View::GetTimeString(int msecs, char *tim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 = msecs / 10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 = msecs / 600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h = msecs / 36000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printf(time, "%02d:%02d:%02d.%03d", h % 100, m % 60, s % 60, msecs % 10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CDSPView::GetStartPos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min(m_StartPos, m_EndPo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CDSPView::GetEndPos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max(m_StartPos, m_EndPo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CDSPView::GetSampleSiz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SPDoc *pDoc = GetDocume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(pDoc-&gt;h.wBitsPerSample &gt;&gt; 3) * m_nChannel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UpdateEditCut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m_StartPos != m_EndPos &amp;&amp; !GetDocument()-&gt;IsPlaying &amp;&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GetSelectionSize() &lt; m_nSamples &amp;&amp; m_Form != 2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UpdateEditClear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m_StartPos != m_EndPos &amp;&amp; !GetDocument()-&gt;IsPlaying &amp;&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GetSelectionSize() &lt; m_nSamples &amp;&amp; m_Form != 2);</w:t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DSPView::GetClientRect(LPRECT lpRec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View::GetClientRect(lpRec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lpRect-&gt;right -= S_WIDT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lpRect-&gt;bottom -= S_HEIGH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UpdateEditPaste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!GetDocument()-&gt;IsPlaying &amp;&amp; m_Form != 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Gotoend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os = m_nSamples - (1 &lt;&lt;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ScrollParam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Gotostart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os = 0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ScrollParam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Forward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os = GetSampleForTime(GetSampleTime(m_StartPos) + 100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tartPos = m_EndPos = m_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ScrollParam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Rewind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os = GetSampleForTime(GetSampleTime(m_StartPos) - 999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tartPos = m_EndPos = m_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ScrollParam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UpdateClear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m_StartPos != m_EndPos &amp;&amp; !GetDocument()-&gt;IsPlaying &amp;&amp; m_Form != 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Selectall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tart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EndPos = m_nSamples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DSPView::OnSelfragment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eldlg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tartPos = GetSampleForTime(seldlg.m_Hour1 * 3600000 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ldlg.m_Min1 * 60000 + seldlg.m_Sec1 * 1000 + seldlg.m_Msec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EndPos = GetSampleForTime(seldlg.m_Hour2 * 3600000 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ldlg.m_Min2 * 60000 + seldlg.m_Sec2 * 1000 + seldlg.m_Msec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alidateRect(NULL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5. Модуль Echo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ECHODLG_H__32BF9C80_0A74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ECHODLG_H__32BF9C80_0A74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Echo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Echo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ECHODLG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DecayTim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DelayTim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Echo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Input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</w:t>
        <w:tab/>
        <w:t>m_MultyEch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VScroll(UINT nSBCode, UINT nPos, CScrollBar*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howWindow(BOOL bShow, UINT nStatu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6. Модуль Echo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Echo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EchoDlg::CEcho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Echo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pplyTo =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DecayTime = 1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DelayTime = 0.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EchoAmp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InputAmp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MultyEcho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Echo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APPLYTO, m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DECAYTIME, m_DecayTi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DecayTime, 1.e-003, 100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DELAYTIME, m_DelayTi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DelayTime, 1.e-004, 10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Slider(pDX, IDC_ECHOAMP, m_Echo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Slider(pDX, IDC_INPUTAMP, m_Input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heck(pDX, IDC_MULTYECHO, m_MultyEch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Echo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VSCROLL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SHOWWINDOW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Echo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ApplyT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ComboBox *cb = (CComboBox *)GetDlgItem(IDC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b-&gt;DeleteString(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liderCtrl *sl = (CSliderCtrl *)GetDlgItem(IDC_INPUT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in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ax(8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TicFreq(6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 = (CSliderCtrl *)GetDlgItem(IDC_ECHO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in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ax(8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TicFreq(6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EchoDlg::OnVScroll(UINT nSBCode, UINT nPos, CScrollBar* pScrollB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d = -1, 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liderCtrl *sl = (CSliderCtrl *)pScrollBa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2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witch (sl-&gt;GetDlgCtrlID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IDC_INPUTAMP: id = IDC_VAL1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IDC_ECHOAMP: id = IDC_VAL2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id &gt; 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s = -sl-&gt;GetP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os &gt; -8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 = pow(10, (double)pos / 20) * 1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printf(s, "%d дБ\n(%.2f%c)", pos, p, '%'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trcpy(s, "-Inf дБ\n(0%)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DlgItemText(id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VScroll(nSBCode, nPos,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EchoDlg::OnShowWindow(BOOL bShow, UINT nStatus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ShowWindow(bShow, nStatu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VScroll(0, 0, (CScrollBar *)GetDlgItem(IDC_INPUTAMP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VScroll(0, 0, (CScrollBar *)GetDlgItem(IDC_ECHOAMP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7. Модуль Fade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FADEDLG_H__93174024_1A09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FADEDLG_H__93174024_1A09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Fade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Fade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FADEDLG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</w:t>
        <w:tab/>
        <w:t>m_FadeI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Fade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8. Модуль Fade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Fade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FadeDlg::CFade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Fade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pplyTo =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adeIn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adeTyp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Fade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APPLYTO, m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heck(pDX, IDC_FADEIN, m_FadeI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LINEAR, m_FadeTyp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Fade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Fade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ApplyT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ComboBox *cb = (CComboBox *)GetDlgItem(IDC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b-&gt;DeleteString(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9. Модуль Filters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_FILTERS_H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_FILTERS_H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&lt;math.h&g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Progress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PI</w:t>
        <w:tab/>
        <w:t>3.14159265358979323846</w:t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PITCH_SEG</w:t>
        <w:tab/>
        <w:t>102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OISE_SEG</w:t>
        <w:tab/>
        <w:t>51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ruct SampleData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*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s16bi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sStere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Channe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ampleData(int N, char *data, int Is16bit, int IsStereo, int Channe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ampleData::N =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ampleData::data = 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ampleData::Is16bit = Is16bi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ampleData::IsStereo = IsStere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ampleData::Channel = Channe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GetSampleSiz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(1 &lt;&lt; Is16bit) &lt;&lt; IsStere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GetSample(int inde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dex &lt;&lt;= IsStere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dex += Channe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Is16bi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turn ((short *)data)[index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turn (unsigned char)data[index] - 128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SetSample(int index, double va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dex &lt;&lt;= IsStere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dex += Channe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Is16bi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val &gt; 32767.0) val = 32767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val &lt; -32768.0) val = -32768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((short *)data)[index] = short(va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val &gt; 127.0) val = 127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val &lt; -128.0) val = -128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ata[index] = (unsigned char)(val + 128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omplex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re, i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omplex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 = im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omplex(double re, double i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omplex::re = r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omplex::im = i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omplex(double r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omplex::re = r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omplex::im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omplex operator =(const Complex 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 = c.r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m = c.i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riend Complex operator +(const Complex c1, const Complex c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Complex(c1.re + c2.re, c1.im + c2.i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riend Complex operator -(const Complex c1, const Complex c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Complex(c1.re - c2.re, c1.im - c2.i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riend Complex operator *(const Complex c1, const Complex c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Complex(c1.re * c2.re - c1.im * c2.im, c1.re * c2.im + c2.re * c1.i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riend Complex operator /(const Complex c1, const Complex c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Complex((c1.re * c2.re + c1.im * c2.im) / (c2.re * c2.re + c2.im * c2.im)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   (c2.re * c1.im - c1.re * c2.im) / (c2.re * c2.re + c2.im * c2.im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omplex operator +=(const Complex 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 += c.r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m += c.i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*thi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omplex operator -=(const Complex 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 -= c.r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m -= c.i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*thi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omplex operator *=(const Complex 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t = re * c.re - im * c.i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m = re * c.im + c.re * i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 =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*thi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omplex operator /=(const Complex 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t = (re * c.re + im * c.im) / (c.re * c.re + c.im * c.i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m = (c.re * im - re * c.im) / (c.re * c.re + c.im * c.i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 =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*thi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Re() { return re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Im() { return im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Mod() { return sqrt(re * re + im * im)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Arg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re &gt; 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im &gt; 0) C = -M_P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 C = M_P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r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turn M_P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t = atan(im / re) + 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FromPolar(double r, double 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 = r * cos(w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m = r * sin(w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ruct UserFilter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Bands[1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Kernel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Window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ForwardFFT(int N, double *re, double *i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InverseFFT(int N, double *re, double *i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FFT(int N, double *re, double *i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DFT(int N, double *re, double *i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onvolution(int n1, double *x, int n2, double *h, double *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FFTConvolution(int n1, double *x, int n2, double *h, double *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ouble Hamming(int M, int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ouble Blackman(int M, int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LowPassFIRKernel(int M, double fc, bool IsHamming, double *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HighPassFIRKernel(int M, double fc, bool IsHamming, double *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BandPassFIRKernel(int M, double fc1, double fc2, bool IsHamming, double *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BandRejectFIRKernel(int M, double fc1, double fc2, bool IsHamming, double *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UserFIRKernel(int M, int *bands, int *freqs, int SmpRate, bool IsHamming, double *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GetPairCoeff(double fc, bool IsLopass, double ripple, int p, int poles, double&amp; a0, double&amp; a1, double&amp; a2, double&amp; b1, double&amp; b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GetChebyshevCoeff(double fc, int poles, double ripple, bool IsLopass, double *a, double *b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IIRFilter(SampleData s, int n1, double *x, int n2, double *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FIRFilter(SampleData s, int n, double *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FFTFIRFilter(SampleData s, int n, double *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HomoFFTFIRFilter(SampleData s, int n, double *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MovingAverageFilter(SampleData s, int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emoveDCOffset(SampleData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Echo(SampleData s, double delay, double decay, double input_amp, double echo_amp, bool IsMultiple, int smp_se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everberation(SampleData s, double InputAmp, double EarlyAmp, double ReverbAmp, double *early, double *ea, double *tail, double PreDelay, double ReverbTime, int smp_se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AmplitudeModulation(SampleData s, double freq, double phase, double depth, int smp_sec, int wavefor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WaveSynth(SampleData s, double freq, double phase, double depth, int smp_sec, int wavefor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AddNoise(SampleData s, double freq, double val, int smp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Fade(SampleData s, int FadeType, bool IsOu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PitchShift(SampleData s, int ShiftB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horus(SampleData s, int ChorusSize, int ChorusDelay, double ModFreq, double ModDepth, double InputAmp, double ChorusAmp, int smp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everse(SampleData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SamplesToDouble(SampleData s, double *x, double 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GetSpectrum(SampleData s, double *spectru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ouble LevelTo_dB(double level, double cmp_level, double min_dB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GetEqualizerFreq(int n, int Half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GetSampleRate(int inde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GetPoleZeroCoeff(double *rp, double *wp, double *r0, double *w0, double *a, double *b, int poles, int zeros, bool Normal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GetImpulseResponse(int num_a, double *a, int num_b, double *b, int length, double *data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omplex GetTransferFuncValue(Complex z, double *rp, double *wp, double *r0, double *w0, int poles, int zero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SetProgressDlg(CProgressDlg *p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GetTransform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SetTransformFlag(int tf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0. Модуль Filters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filters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Progress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&lt;stdlib.h&g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&lt;time.h&g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Period(X) (X - floor(X / M_2PI) * M_2PI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int freqs[4][6] =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{0, 50, 170, 300, 600, 1000}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5512, 1500, 2000, 3000, 4000, 5000}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11025,  3000, 5000, 7000, 9000, 11000}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22050, 3000, 6000, 12000, 14000, 16000}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smp_rates[] = {8000, 11025, 22050, 32000, 44100, 48000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percentag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ProgressDlg *p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t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ForwardFFT(int N, double *re, double *i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im, 0, sizeof(double) *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FT(N, re, i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InverseFFT(int N, double *re, double *i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; i &lt; 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m[i] = -im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FT(N, re, i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[i] /=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m[i] /= -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FFT(int N, double *re, double *i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tr, ti, ur, ui, sr, s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m1 = N - 1, nd2 = N &gt;&gt; 1, m = (int)ceil(log(N) / log(2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, j = nd2, k, l, le, le2, jm1, i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1; i &lt; nm1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i &lt; j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r = re[j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i = im[j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[j] = re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m[j] = im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[i] = t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m[i] = t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k = nd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hile (k &lt;= j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j -= 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k &gt;&gt;=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j += 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l = 1; l &lt;= m; l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le = 1 &lt;&lt; 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le2 = le &gt;&gt;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ur = 1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ui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r = cos(PI / le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i = -sin(PI / le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1; j &lt;= le2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jm1 = j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for (i = jm1; i &lt;= nm1; i += 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p = i + le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tr = re[ip] * ur - im[ip] * u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ti = re[ip] * ui + im[ip] * u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re[ip] = re[i] - t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m[ip] = im[i] - t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re[i] += t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m[i] += t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r = u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ur = tr * sr - ui * s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ui = tr * si + ui * s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DFT(int N, double *re, double *i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re_x, *im_x, sr, s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c = 2 * PI /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, 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_x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m_x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re_x, 0, sizeof(double) *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im_x, 0, sizeof(double) *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k = 0; k &lt; N; k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 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r = cos(c * k *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i = -sin(c * k *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_x[k] += re[i] * sr - im[i] * s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m_x[k] += re[i] * si + im[i] * s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re, re_x, sizeof(double) *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im, im_x, sizeof(double) *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im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re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onvolution(int n1, double *x, int n2, double *h, double *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, j, k, N = n1 + n2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t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t, 0, sizeof(double) *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n2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k = i - 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k &gt;= 0 &amp;&amp; k &lt; n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t[i] += h[j] * x[k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y, t, sizeof(double) *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FFTConvolution(int n1, double *x, int n2, double *h, double *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 = n1 + n2 - 1,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re_x, *im_x, *re_h, *im_h, tr, t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n = 1 &lt;&lt; (int)ceil(log(n) / log(2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_x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m_x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_h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m_h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re_x, x, sizeof(double) * n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memset(re_x + n1, 0, sizeof(double) * (n - n1));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re_h, h, sizeof(double) * n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memset(re_h + n2, 0, sizeof(double) * (n - n2));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wardFFT(n, re_x, im_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wardFFT(n, re_h, im_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r = re_x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i = im_x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_x[i] = re_h[i] * tr - im_h[i] * t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m_x[i] = re_h[i] * ti + im_h[i] * t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erseFFT(n, re_x, im_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y, re_x, sizeof(double) * (n1 + n2 - 1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im_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re_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im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re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ouble Hamming(int M, int i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0.54 - 0.46 * cos(2 * PI * i / 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ouble Blackman(int M, int i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0.42 - 0.5 * cos(2 * PI * i / M) 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0.08 * cos(4 * PI * i / 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LowPassFIRKernel(int M, double fc, bool IsHamming, double *kerne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K = 0.0, c = 2 * PI * f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2 = M &gt;&gt; 1,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= M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(i - m2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kernel[i] = 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kernel[i] = sin(c * (i - m2)) / (i - m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IsHammin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kernel[i] *= Hamming(M,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kernel[i] *= Blackman(M,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K += kernel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" w:cs="Courier New" w:ascii="Courier New" w:hAnsi="Courier New"/>
          <w:lang w:val="en-US"/>
        </w:rPr>
        <w:tab/>
        <w:t>if (K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= M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kernel[i] /= 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HighPassFIRKernel(int M, double fc, bool IsHamming, double *kerne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LowPassFIRKernel(M, fc, IsHamming, 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0; i &lt;= M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kernel[i] = -kernel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kernel[M &gt;&gt; 1]++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BandPassFIRKernel(int M, double fc1, double fc2, bool IsHamming, double *kerne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buf = new double[M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fc1 &gt; fc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t = fc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c1 = fc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c2 =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LowPassFIRKernel(M, fc1, IsHamming, buf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LowPassFIRKernel(M, fc2, IsHamming, 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0; i &lt;= M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kernel[i] -= buf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bu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BandRejectFIRKernel(int M, double fc1, double fc2, bool IsHamming, double *kerne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buf = new double[M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fc1 &gt; fc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t = fc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c1 = fc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c2 =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LowPassFIRKernel(M, fc1, IsHamming, buf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ighPassFIRKernel(M, fc2, IsHamming, kern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0; i &lt;= M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kernel[i] += buf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bu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UserFIRKernel(int M, int *bands, int *freqs, int SmpRate, bool IsHamming, double *kerne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buf = new double[M + 1],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fc1 = 0, fc2, i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kernel, 0, sizeof(double) * (M + 1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10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c2 = freqs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fc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BandPassFIRKernel(M, (double)fc1 / SmpRate,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(double)fc2 / SmpRate, IsHamming, buf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LowPassFIRKernel(M, (double)fc2 / SmpRate, IsHamming, buf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pow(10, (double)bands[i] / 20.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nt j = 0; j &lt;= M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kernel[j] += buf[j] *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c1 = fc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bu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GetPairCoeff(double fc, bool IsLopass, double ripple, int p, int poles, double&amp; a0, double&amp; a1, double&amp; a2, double&amp; b1, double&amp; b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C = M_PI / (poles &lt;&lt;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C2 = C + (p - 1) * M_PI / pole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rp = -cos(C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ip = sin(C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es, vx, kx, t, w, m, d, k, x0, x1, x2, y1, y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ripp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 = 100.0 / (100.0 - ripp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s = sqrt(C * C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 = 1.0 / pole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2 = 1.0 / e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x = C * log(C2 + sqrt(C2 * C2 + 1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kx = C * log(C2 + sqrt(C2 * C2 - 1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kx = cosh(k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p *= sinh(vx) / k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p *= cosh(vx) / k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t = 2.0 * tan(0.5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 = 2.0 * M_PI * f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 = rp * rp + ip * i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 = t *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 = 4.0 - 4.0 * rp * t + m * 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x0 = C /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x1 = 2.0 * C /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x2 = x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 *= 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y1 = (8.0 - 2.0 * C) /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y2 = -(4.0 + 4.0 * rp * t + C) /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 = w * 0.5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f (!IsLopass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k = -cos(C + 0.5) / cos(C - 0.5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k = sin(0.5 - C) / sin(0.5 + 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 = k * 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 = 1.0 + y1 * k - y2 * 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0 = (x0 - x1 * k + x2 * C) /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1 = (-2.0 * x0 * k + x1 + x1 * C - 2.0 * x2 * k) /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2 = (x0 * C - x1 * k + x2) /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1 = (2.0 * k + y1 + y1 * C - 2.0 * y2 * k) /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2 = (-C - y1 * k + y2) /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IsLopas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1 = -a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1 = -b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GetChebyshevCoeff(double fc, int poles, double ripple, bool IsLopass, double *a, double *b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ta = new double[MAX_POLES + 3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tb = new double[MAX_POLES + 3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a0, a1, a2, b1, b2, sa, sb, s, 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a, 0, sizeof(double) * (MAX_POLES + 3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b, 0, sizeof(double) * (MAX_POLES + 3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[2] = 1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[2] = 1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p = 1; p &lt;= poles &gt;&gt; 1; p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GetPairCoeff(fc, IsLopass, ripple, p, poles, a0, a1, a2, b1, b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= MAX_POLES + 2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a[i] = a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b[i] = b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2; i &lt;= MAX_POLES + 2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a[i] = a0 * ta[i] + a1 * ta[i - 1] + a2 * ta[i - 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[i] = tb[i] - b1 * tb[i - 1] - b2 * tb[i - 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[2]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= MAX_POLE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[i] = a[i + 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[i] = -b[i + 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a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b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 = 1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= MAX_POLE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IsLopas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a += a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b += b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a += a[i] * 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b += b[i] * 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 = -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 = sa / (1 - sb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= MAX_POLE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[i] /= 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tb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IIRFilter(SampleData s, int n1, double *x, int n2, double *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sum_x, sum_y, *old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, j, x_h = n1 - 1, x_t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.N &lt; n1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block_size = s.N / 1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block_size &lt; 8000) block_size = 80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x = new double[n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um_x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um_y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n1 - 1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ld_x[i] = s.GetSample(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n1 - 1; i &lt; s.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ld_x[x_h] = s.GetSample(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um_x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n1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um_x += old_x[(x_t + n1 - 1 - j) % n1] * x[j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um_y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n2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um_y += s.GetSample(i - j - 1) * y[j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x_h++; x_h %= n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x_t++; x_t %= n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.SetSample(i, sum_x + sum_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(i % block_size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d-&gt;m_Progress.SetPos(int((double)i * 100 / s.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old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SetProgress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-&gt;m_Progress.SetPos(percentag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FFTFIRFilter(SampleData s, int n, double *kerne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conv_size = 2 * n - 1, i, j, inde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 = 1 &lt;&lt; (int)ceil(log(conv_size) / log(2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egments = (int)ceil((double)s.N /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old_buf, *re_h, *im_h, *re_x, *im_x, tr, t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*sign, *old_sig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ercentag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buf = new double[conv_size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_x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m_x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_h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m_h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im_h, 0, sizeof(double) *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re_h, 0, sizeof(double) *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re_h, kernel, sizeof(double) *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FT(N, re_h, im_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old_buf, 0, sizeof(double) * (conv_size + 1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tf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ign = new char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ld_sign = new char[conv_size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set(old_sign, 0, conv_size +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segment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set(re_x + n, 0, sizeof(double) * (N - 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tf) memset(sign + n, 0, conv_size -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n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if (j + i * n &lt; s.N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re_x[j] = s.GetSample(j + i *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 xml:space="preserve">if (tf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ign[j]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if (re_x[j]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if (re_x[j] &lt; 0) sign[j] =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re_x[j] = log(fabs(re_x[j]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set(im_x, 0, sizeof(double) *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FT(N, re_x, im_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N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r = re_x[j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i = im_x[j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_x[j] = re_h[j] * tr - im_h[j] * t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m_x[j] = -(re_h[j] * ti + im_h[j] * 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FT(N, re_x, im_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conv_size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_x[j] /=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tf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for (j = n; j &gt;= 0; j--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ign[j + (n &gt;&gt; 1)] = sign[j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memset(sign, 0, n &gt;&gt;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n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ndex = i * n + 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index &gt;= s.N)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r = re_x[j] + old_buf[j + 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tf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tr = exp(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sign[j] + old_sign[j + n]) tr = -t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.SetSample(index, 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cpy(old_buf, re_x, sizeof(double) * conv_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tf) memcpy(old_sign, sign, conv_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ercentage = i * 100 / segment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Progres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tf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 sig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 old_sig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im_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re_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im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re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old_bu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HomoFFTFIRFilter(SampleData s, int n, double *kerne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conv_size = 2 * n - 1, i, j, inde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 = 1 &lt;&lt; (int)ceil(log(conv_size) / log(2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2 = 1 &lt;&lt; (int)ceil(log(s.N) / log(2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egments = (int)ceil((double)N2 /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old_buf_re, *old_buf_i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re_h, *im_h, *re_x, *im_x, tr, t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re, *i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 = new double[N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m = new double[N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s.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[i] = s.GetSample(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.N &lt; N2) memset(re + s.N, 0, sizeof(double) * (N2 - s.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wardFFT(N2, re, i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ercentag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buf_re = new double[conv_size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buf_im = new double[conv_size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_x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m_x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_h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m_h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im_h, 0, sizeof(double) *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re_h, 0, sizeof(double) *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re_h, kernel, sizeof(double) *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FT(N, re_h, im_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old_buf_re, 0, sizeof(double) * (conv_size + 1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old_buf_im, 0, sizeof(double) * (conv_size + 1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segment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set(re_x + n, 0, sizeof(double) * (N - 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set(im_x + n, 0, sizeof(double) * (N - 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n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if (j + i * n &lt; N2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re_x[j] = re[j + i * 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m_x[j] = im[j + i * 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re_x[j] || im_x[j]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Complex z(re_x[j], im_x[j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re_x[j] = log(z.Mod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im_x[j] = z.Ar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FT(N, re_x, im_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N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r = re_x[j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i = im_x[j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_x[j] = re_h[j] * tr - im_h[j] * t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m_x[j] = re_h[j] * ti + im_h[j] * t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verseFFT(N, re_x, im_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n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ndex = i * n + 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index &gt;= N2)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r = re_x[j] + old_buf_re[j + 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i = im_x[j] + old_buf_im[j + 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r = exp(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[index] = tr * cos(t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m[index] = tr * sin(t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cpy(old_buf_re, re_x, sizeof(double) * conv_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cpy(old_buf_im, im_x, sizeof(double) * conv_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ercentage = i * 100 / segment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Progres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erseFFT(N2, re, i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s.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.SetSample(i, re[i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im_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re_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im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re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old_buf_r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old_buf_i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i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r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FIRFilter(SampleData s, int n, double *kerne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conv_size = 2 * n - 1, i, j, index, 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egments = (int)ceil((double)s.N /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old_buf, *buf,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*sign, *old_sig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ercentag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uf = new double[conv_size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buf = new double[conv_size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tf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ign = new char[conv_size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ld_sign = new char[conv_size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set(old_sign, 0, conv_size +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old_buf, 0, sizeof(double) * (conv_size + 1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segment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 = i *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set(buf + n, 0, sizeof(double) * (conv_size - 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tf) memset(sign + n, 0, conv_size -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n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if (j + c &lt; s.N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uf[j] = s.GetSample(j + 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 xml:space="preserve">if (tf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ign[j]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if (buf[j]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if (buf[j] &lt; 0) sign[j] =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buf[j] = log(fabs(buf[j]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onvolution(n, buf, n, kernel, buf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tf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for (j = n; j &gt;= 0; j--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ign[j + (n &gt;&gt; 1)] = sign[j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memset(sign, 0, n &gt;&gt;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n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ndex = c + 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index &gt;= s.N)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 = buf[j] + old_buf[j + 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tf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 = exp(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sign[j] + old_sign[j + n]) d = -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.SetSample(index, 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cpy(old_buf, buf, sizeof(double) * conv_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tf) memcpy(old_sign, sign, conv_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ercentage = i * 100 / segment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Progres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tf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 sig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 old_sig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bu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old_bu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MovingAverageFilter(SampleData s, int N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new_y, old_y = 0.0, new_x, old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, block_size = 16383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.N &lt; N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x = s.GetSample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ld_y += s.GetSample(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y /=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.SetSample(0, old_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1; i &lt; s.N - 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ew_x = s.GetSample(i +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ew_y = old_y + new_x / N - old_x /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ld_x = s.GetSample(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.SetSample(i, new_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ld_y = new_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(i &amp; block_size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d-&gt;m_Progress.SetPos(int((double)i * 100 / s.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emoveDCOffset(SampleData 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, inc, block_size = (1 &lt;&lt; 16)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d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c = 1 &lt;&lt; s.IsStere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.Is16bi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hort *data = (short *)s.data,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ata += s.Channe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 s.N; i++, data += in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 += *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!(i &amp; block_size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pd-&gt;m_Progress.SetPos(int((double)i * 50 / s.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 = short(d / s.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ata = (short *)s.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ata += s.Channe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 s.N; i++, data += in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*data -=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!(i &amp; block_size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pd-&gt;m_Progress.SetPos(int((double)i * 50 / s.N) + 5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unsigned char *data = (unsigned char *)s.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har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ata += s.Channe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 s.N; i++, data += in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 += *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!(i &amp; block_size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pd-&gt;m_Progress.SetPos(int((double)i * 50 / s.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 = char(d / s.N) - 128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ata = (unsigned char *)s.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 s.N; i++, data += in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*data -=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!(i &amp; block_size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pd-&gt;m_Progress.SetPos(int((double)i * 50 / s.N) + 5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Echo(SampleData s, double delay, double decay, double input_amp, double echo_amp, bool IsMultiple, int smp_se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 = int(delay * smp_se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.N &lt;= M || M &lt; 1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, j, k, l, m, inde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chnl = s.Channel, block_size = (1 &lt;&lt; 14)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buf = new double[M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t1, t2, va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*data = s.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M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uf[i] = s.GetSample(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M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.SetSample(i, s.GetSample(i) * input_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 = 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l = s.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l &gt; (M &lt;&lt; 1)) l = (M &lt;&lt;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k = 0; k &lt; 2; k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s.Is16bi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for (i = m; i &lt; l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ndex = (i &lt;&lt; s.IsStereo) + chn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j = i % 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t1 = buf[j] * deca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val = ((short *)data)[index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t2 = va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val = val * input_amp + t1 * echo_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val &gt; 32767.0) val = 32767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val &lt; -32768.0) val = -32768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((short *)data)[index] = short(va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uf[j] = t2 + t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k &amp;&amp; !(i &amp; block_size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pd-&gt;m_Progress.SetPos(int((double)i * 100 / s.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for (i = m; i &lt; l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ndex = (i &lt;&lt; s.IsStereo) + chn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j = i % 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t1 = buf[j] * deca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val = double((unsigned char)data[index] - 128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t2 = va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val = val * input_amp + t1 * echo_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val &gt; 127.0) val = 127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val &lt; -128.0) val = -128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ata[index] = (unsigned char)(val + 128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uf[j] = t1 + t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k &amp;&amp; !(i &amp; block_size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pd-&gt;m_Progress.SetPos(int((double)i * 100 / s.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IsMultip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for (i = 0; i &lt; M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uf[i]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 = (M &lt;&lt;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s.N &lt;= m)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l = s.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bu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everberation(SampleData s, double InputAmp, double EarlyAmp, double ReverbAmp, double *early, double *ea, double *tail, double PreDelay, double ReverbTime, int smp_se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decay_const = pow(10, -3 / ReverbTime / smp_se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g[4], d, t,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buf1 = new double[smp_sec &gt;&gt;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* buf2[4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, j, bp1 = 0, bp2 = 0, l1, l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e[3], m[4], block_size = (1 &lt;&lt; 12)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InputAmp &lt; 40) InputAmp = pow(10, -0.1 * Input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 InputAmp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EarlyAmp &lt; 40) EarlyAmp = pow(10, -0.1 * Early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 EarlyAmp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ReverbAmp &lt; 40) ReverbAmp = pow(10, -0.1 * Reverb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 ReverbAmp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l1 = l2 = smp_sec &gt;&gt;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buf1, 0, sizeof(double) * l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3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[i] = int(early[i] * smp_sec * 0.00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4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[i] = int((tail[i] + PreDelay) * smp_sec * 0.00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g[i] = pow(decay_const, m[i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uf2[i] = new double[smp_sec &gt;&gt;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set(buf2[i], 0, sizeof(double) * l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s.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 = s.GetSample(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uf1[bp1] =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t = 0.0, j = 0; j &lt; 4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 = g[j] * buf2[j][(bp2 - m[j] + l2) % l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uf2[j][bp2] = p +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 +=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p = 0.0, j = 0; j &lt; 3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 += ea[j] * buf1[(bp1 - e[j] + l1) % l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 *= Early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 *= Input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 *= Reverb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.SetSample(i, d + t + 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p1++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p1 %= l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p2++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p2 %= l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(i &amp; block_size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d-&gt;m_Progress.SetPos(int((double)i * 100 / s.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4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 buf2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buf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ouble Square(double 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(Period(x) &gt; M_PI ? 0.0 : 1.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ouble Triangle(double 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p = Period(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p &lt; M_PI) return 2.0 * p / M_PI - 1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 -= M_P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1.0 - 2.0 * p / M_PI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ouble Saw(double 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Period(x) / M_PI - 1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ouble Sin(double 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sin(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ModSynth(SampleData s, double freq, double phase, double depth, int smp_sec, int waveform, bool IsSynth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, block_size = (1 &lt;&lt; 14)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*data = s.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pth = pow(10, -depth * 0.05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req /= smp_se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hase *= M_PI / 18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c = 1 - depth, c2 = 2 * M_PI * freq, va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(*f)(double x),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IsSynth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s.Is16bi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epth *= 32767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epth *= 127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witch (wavefor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0: f = Sin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1: f = Square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2: f = Triangle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3: f = Saw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s.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al = s.GetSample(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 = c + f(i * c2 + phase) * dept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IsSynth) val +=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 val *=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.SetSample(i, va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(i &amp; block_size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d-&gt;m_Progress.SetPos(int((double)i * 100 / s.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AmplitudeModulation(SampleData s, double freq, double phase, double depth, int smp_sec, int wavefor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odSynth(s, freq, phase, depth, smp_sec, waveform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WaveSynth(SampleData s, double freq, double phase, double depth, int smp_sec, int wavefor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odSynth(s, freq, phase, depth, smp_sec, waveform, 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AddNoise(SampleData s, double freq, double val, int smprat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 = NOISE_SEG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conv_size = 2 * n - 1, i, j, inde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 = 1 &lt;&lt; (int)ceil(log(conv_size) / log(2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egments = (int)ceil((double)s.N /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old_buf, *re_h, *im_h, *re_x, *im_x, tr, ti, 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ercentag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buf = new double[conv_size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_x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m_x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_h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m_h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al = pow(10, -val * 0.05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.Is16bit) val *= 32767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 val *= 127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 = va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al /= RAND_MAX &gt;&gt;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re_h, 0, sizeof(double) *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LowPassFIRKernel(n - 1, (double)freq / smprate, true, re_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wardFFT(N, re_h, im_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rand((unsigned)time(NULL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old_buf, 0, sizeof(double) * (conv_size + 1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segment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set(re_x + n, 0, sizeof(double) * (N - 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n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_x[j] = val * rand() - 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wardFFT(N, re_x, im_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N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r = re_x[j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i = im_x[j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_x[j] = re_h[j] * tr - im_h[j] * t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m_x[j] = -(re_h[j] * ti + im_h[j] * t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FT(N, re_x, im_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conv_size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_x[j] /=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n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ndex = i * n + 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index &gt;= s.N)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r = re_x[j] + old_buf[j + 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.SetSample(index, tr + s.GetSample(index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cpy(old_buf, re_x, sizeof(double) * conv_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ercentage = i * 100 / segment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Progres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im_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re_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im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re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old_bu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Fade(SampleData s, int FadeType, bool IsOu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, block_size = (1 &lt;&lt; 14)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d, c, c2 = log(0.00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s.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 = s.GetSample(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 = (double)i / s.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IsOut) c = 1 - 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FadeType) d *= 1 - 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 d *= exp(c * c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.SetSample(i, 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(i &amp; block_size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d-&gt;m_Progress.SetPos(int((double)i * 100 / s.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PitchShift(SampleData s, int ShiftB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 = (int)ceil((double)s.N / PITCH_SE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, j, index, N2, 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c = pow(2, (double)ShiftBy / 1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re = new double[PITCH_SEG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im = new double[PITCH_SEG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re_x = new double[PITCH_SEG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im_x = new double[PITCH_SEG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c == 1.0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dex = i * PITCH_S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2 = s.N - inde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N2 &lt; PITCH_SE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for (j = index; j &lt; s.N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.SetSample(j, 0.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N2 = PITCH_S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N2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[j] = s.GetSample(j + inde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wardFFT(PITCH_SEG, re, i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set(re_x, 0, sizeof(double) * ((PITCH_SEG &gt;&gt; 1) + 1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set(im_x, 0, sizeof(double) * ((PITCH_SEG &gt;&gt; 1) + 1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PITCH_SEG &gt;&gt; 1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k = (int)(c * j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_x[k] = re[j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m_x[k] = im[j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PITCH_SEG &gt;&gt; 1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_x[PITCH_SEG - j - 1] = re_x[j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m_x[PITCH_SEG - j - 1] = -im_x[j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verseFFT(PITCH_SEG, re_x, im_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N2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.SetSample(j + index, re_x[j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-&gt;m_Progress.SetPos(int((double)index * 100 / s.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im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re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i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r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horus(SampleData s, int ChorusSize, int ChorusDelay, double ModFreq, double ModDepth, double InputAmp, double ChorusAmp, int smprat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copy = new double[s.N], d, c1, c2, c3, c4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phases[5], pos[5], dela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, j, index, block_size = (1 &lt;&lt; 12)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s.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opy[i] = s.GetSample(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1 = 2 * M_PI / RAND_MA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ChorusSize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hases[i] = rand() * c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s[i]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1 = ModFreq * 2 * M_PI / smp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2 = log(2) * ModDepth * 0.01 / 1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ChorusAmp == 80) c3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 c3 = pow(10, -ChorusAmp * 0.05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InputAmp == 80) c4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 c4 = pow(10, -InputAmp * 0.05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ay = ChorusDelay * 0.001 / smp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s.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ChorusSize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ndex = int(pos[j] + delay * j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index &gt;= s.N)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 += copy[index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os[j] += exp(sin(c1 * i + phases[j]) * c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 = d * c3 + copy[i] * c4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.SetSample(i, 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(i &amp; block_size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d-&gt;m_Progress.SetPos(int((double)i * 100 / s.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cop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everse(SampleData 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, inc, block_size = (1 &lt;&lt; 16)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c = 1 &lt;&lt; s.IsStere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.Is16bi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hort *data1 = (short *)s.data, *data2 = data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hort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ata1 += s.Channe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s.IsStere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ata2 += (s.N &lt;&lt; 1) - 2 + s.Channe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ata2 += s.N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 s.N &gt;&gt; 1; i++, data1 += inc, data2 -= in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 = *data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*data1 = *data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*data2 =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!(i &amp; block_size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pd-&gt;m_Progress.SetPos(int((double)i * 100 / s.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har *data1 = s.data, *data2 = data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har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ata1 += s.Channe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ata2 += s.N - 2 + s.Channe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 s.N &gt;&gt; 1; i++, data1 += inc, data2 -= in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 = *data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*data1 = *data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*data2 =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!(i &amp; block_size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pd-&gt;m_Progress.SetPos(int((double)i * 100 / s.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GetPoleZeroCoeff(double *rp, double *wp, double *r0, double *w0, double *a, double *b, int poles, int zeros, bool Normaliz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ta = new double[MAX_POLES + 3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tb = new double[MAX_POLES + 3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a0, a1, a2, b1, b2, g, sa, sb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= MAX_POLES + 2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[i]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[i]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[2] = 1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[2] = 1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p = 1; p &lt;= max(poles, zeros); p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 = p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0 = 1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 &lt;= zero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a1 = -2 * r0[i] * cos(w0[i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a2 = r0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a1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a2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 &lt;= pole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1 = 2 * rp[i] * cos(wp[i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2 = -rp[i] * rp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1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2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= MAX_POLES + 2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a[i] = a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b[i] = b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2; i &lt;= MAX_POLES + 2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a[i] = a0 * ta[i] + a1 * ta[i - 1] + a2 * ta[i - 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[i] = tb[i] - b1 * tb[i - 1] - b2 * tb[i - 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[2]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= MAX_POLE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[i] = a[i + 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[i] = -b[i + 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Normaliz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a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b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= MAX_POLE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a += a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b += b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g = sa / (1 - sb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= MAX_POLE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a[i] /= 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tb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GetImpulseResponse(int num_a, double *a, int num_b, double *b, int length, double *data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d = new double[length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old_x, gain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sum_x, sum_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x_h = num_a - 1, x_t = 0, i, 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[0] = 1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1; i &lt; length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[i]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x = new double[num_a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num_a - 1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ld_x[i] = d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num_a - 1; i &lt; length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ld_x[x_h] = d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um_x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num_a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um_x += old_x[(x_t + num_a - 1 - j) % num_a] * a[j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um_y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j = 0; j &lt; num_b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i - j - 1 &gt;= 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um_y += d[i - j - 1] * b[j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x_h++; x_h %= num_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x_t++; x_t %= num_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[i] = sum_x + sum_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data, d, sizeof(double) * lengt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old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omplex GetTransferFuncValue(Complex z, double *rp, double *wp, double *r0, double *w0, int poles, int zero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omplex numerator(1.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omplex denumerator(1.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omplex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zero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.FromPolar(r0[i], w0[i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umerator *= z -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pole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.FromPolar(rp[i], wp[i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numerator *= z -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numerator / denumerato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GetTransformFlag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t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SamplesToDouble(SampleData s, double *x, double sca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0; i &lt; s.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x[i] = s.GetSample(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x[i] /= 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GetSpectrum(SampleData s, double *spectru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 = s.N,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re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im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amplesToDouble(s, re,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amplesToDouble(s, re,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[i] *= Hamming(N,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wardFFT(N, re, i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N &gt;&gt; 1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[i] /=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m[i] /=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ectrum[i] = sqrt(re[i] * re[i] + im[i] * im[i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i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r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ouble LevelTo_dB(double level, double cmp_level, double min_dB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re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leve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s = 20 * log10(level / cmp_lev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min_dB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res &lt; min_dB) return min_dB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re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GetEqualizerFreq(int n, int HalfRat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n &lt; 5) return freqs[0][n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0; i &lt; 3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HalfRate == freqs[i + 1][0]) return freqs[i + 1][n - 4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n * ((HalfRate - 1000) / 1000) / 5 + 10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GetSampleRate(int inde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smp_rates[index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SetProgressDlg(CProgressDlg *p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:pd = p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SetTransformFlag(int tf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:tf = t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1. Модуль Hipass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HIPASSDLG_H__8F924101_FAAD_11D4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HIPASSDLG_H__8F924101_FAAD_11D4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Hipass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Hipass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Half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LOPASS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Kernel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Window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Cutof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</w:t>
        <w:tab/>
        <w:t>m_Freq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2. Модуль Hipass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Hipass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HipassDlg::CHipass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Hipass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pplyTo =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KernelSize = 51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indowTyp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Cutoff = 10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req = _T(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Hipass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APPLYTO, m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KERNELSIZE, m_Kernel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KernelSize, 16, 1024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WINDOWTYPE, m_WindowTyp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CUTOFF, m_Cutoff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STATICFREQ, m_Freq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Hipass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Hipass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WindowText("Фильтр верхних частот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ApplyT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ComboBox *cb = (CComboBox *)GetDlgItem(IDC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b-&gt;DeleteString(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3. Модуль Homomorphic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HOMOMORPHICDLG_H__7BDD8E02_0CBC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HOMOMORPHICDLG_H__7BDD8E02_0CBC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Homomorphic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Homomorphic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ocument *pDo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m_IsFourie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HOMOMORPHIC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Filter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etparam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4. Модуль Homomorphic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Homomorphic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Doc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HomomorphicDlg::CHomomorphic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Homomorphic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ilterTyp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Homomorphic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FILTERTYPE, m_FilterTyp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Homomorphic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SETPARAMS, OnSetparam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HomomorphicDlg::OnSetparams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Data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((CDSPDoc *)pDoc)-&gt;ApplyFilter(m_FilterType, true, true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Homomorphic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IsFourie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WindowText("Гомоморфные преобразования (логарифмирование)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WindowText("Гомоморфные преобразования (логарифмирование + Фурье)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5. Модуль IIR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IIRDLG_H__2AA629E0_0FF3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IIRDLG_H__2AA629E0_0FF3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IIR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ivate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AddPole(double r, double w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AddZero(double r, double w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elPole(int inde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elZero(int inde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LoadList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UpdateButton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IIR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Half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cur_po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cur_zer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rp[MAX_POLES], wp[MAX_POLES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r0[MAX_ZEROS], w0[MAX_ZEROS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IIR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Button</w:t>
        <w:tab/>
        <w:t>m_DelZer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Button</w:t>
        <w:tab/>
        <w:t>m_DelPo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Button</w:t>
        <w:tab/>
        <w:t>m_AddZer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Button</w:t>
        <w:tab/>
        <w:t>m_AddPo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ListBox</w:t>
        <w:tab/>
        <w:t>m_ZerosLi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ListBox</w:t>
        <w:tab/>
        <w:t>m_PolesLi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Graph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</w:t>
        <w:tab/>
        <w:t>m_Normal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Addpol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Delpol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Addzero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Delzero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av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Loa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DblclkPole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DblclkZer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Displaygraph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Clearlist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OnOK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6. Модуль IIR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IIR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filters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PoleZero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PoleZeroWnd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IIRDlg::CIIR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IIR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GraphType =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Normalize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pplyTo =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ur_pol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ur_zero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IIR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ontrol(pDX, IDC_DELZERO, m_DelZer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ontrol(pDX, IDC_DELPOLE, m_DelPo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ontrol(pDX, IDC_ADDZERO, m_AddZer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ontrol(pDX, IDC_ADDPOLE, m_AddPo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ontrol(pDX, IDC_ZEROS, m_ZerosLis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ontrol(pDX, IDC_POLES, m_PolesLis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GRAPHTYPE, m_GraphTyp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heck(pDX, IDC_NORMALIZE, m_Normal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APPLYTO, m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IIR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ADDPOLE, OnAddpo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DELPOLE, OnDelpo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ADDZERO, OnAddzer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DELZERO, OnDelzer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SAVE, OnSav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LOAD, OnLoa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LBN_DBLCLK(IDC_POLES, OnDblclkPole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LBN_DBLCLK(IDC_ZEROS, OnDblclkZero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DISPLAYGRAPH, OnDisplaygraph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CLEARLISTS, OnClearlist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IIRDlg::AddPole(double r, double 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3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p[cur_pole] =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p[cur_pole] = w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ur_pole++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printf(s, "r = %.03g, w = %.03g", r, w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olesList.AddString(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ddPole.EnableWindow(cur_pole &lt; MAX_POLE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DelPole.Enable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IIRDlg::AddZero(double r, double 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3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0[cur_zero] =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0[cur_zero] = w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ur_zero++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printf(s, "r = %.03g, w = %.03g", r, w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ZerosList.AddString(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ddZero.EnableWindow(cur_zero &lt; MAX_ZERO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DelZero.Enable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IIRDlg::DelPole(int inde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olesList.DeleteString(inde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index; i &lt; cur_pole - 2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p[i] = rp[i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p[i] = wp[i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ur_pole--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DelPole.EnableWindow(cur_pole &gt;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ddPole.Enable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IIRDlg::DelZero(int inde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ZerosList.DeleteString(inde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index; i &lt; cur_zero - 2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0[i] = r0[i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0[i] = w0[i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ur_zero--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DelZero.EnableWindow(cur_zero &gt;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ddZero.Enable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IIR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Button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LoadList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ApplyT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ComboBox *cb = (CComboBox *)GetDlgItem(IDC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b-&gt;DeleteString(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IIRDlg::OnAddpol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oleZeroDlg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.m_HalfRate = m_Half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d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ddPole(d.m_R, d.m_W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IIRDlg::OnDelpol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 = m_PolesList.GetCurSe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 &gt;= 0) DelPole(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IIRDlg::OnAddzero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oleZeroDlg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.m_HalfRate = m_Half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d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ddZero(d.m_R, d.m_W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IIRDlg::OnDelzero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 = m_ZerosList.GetCurSe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 &gt;= 0) DelZero(s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IIRDlg::OnSav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ileDialog s(false, "fil", NULL, OFN_HIDEREADONLY | OFN_OVERWRITEPROMPT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"Файлы параметров БИХ фильтров (*.iir)|*.iir|Все файлы (*.*)|*.*||"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hi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UpdateData()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ile f(s.GetPathName(), CFile::modeCreate | CFile::modeWri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rchive ar(&amp;f, CArchive::stor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&amp;m_Normalize, sizeof(m_Normaliz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&amp;m_GraphType, sizeof(m_GraphTyp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&amp;cur_pole, sizeof(cur_po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&amp;cur_zero, sizeof(cur_zero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rp, cur_pole *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wp, cur_pole *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r0, cur_zero *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w0, cur_zero *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.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IIRDlg::OnLoad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ileDialog o(true, "fil", NULL, OFN_HIDEREADONLY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"Файлы параметров БИХ фильтров (*.iir)|*.iir|Все файлы (*.*)|*.*||"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hi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o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ile f(o.GetPathName(), CFile::modeRea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rchive ar(&amp;f, CArchive::loa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m_Normalize, sizeof(m_Normaliz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Normalize != 0 &amp;&amp; m_Normalize !=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fxThrowArchiveException(CArchiveException::badIndex, o.GetPathName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m_GraphType, sizeof(m_GraphTyp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GraphType &lt; 0 || m_GraphType &gt; 3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fxThrowArchiveException(CArchiveException::badIndex, o.GetPathName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cur_pole, sizeof(cur_po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cur_pole &gt;= MAX_POLE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fxThrowArchiveException(CArchiveException::badIndex, o.GetPathName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cur_zero, sizeof(cur_zero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cur_zero &gt;= MAX_ZERO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fxThrowArchiveException(CArchiveException::badIndex, o.GetPathName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rp, cur_pole *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wp, cur_pole *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r0, cur_zero *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w0, cur_zero *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.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LoadList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Button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Data(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IIRDlg::LoadLists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 = m_PolesList.GetCou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0; i &lt; 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_PolesList.DeleteString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n = m_ZerosList.GetCou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_ZerosList.DeleteString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cur_pole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har s[3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rintf(s, "r = %.03g, w = %.03g", rp[i], wp[i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_PolesList.AddString(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cur_zero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har s[3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rintf(s, "r = %.03g, w = %.03g", r0[i], w0[i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_ZerosList.AddString(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IIRDlg::UpdateButtons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ddPole.EnableWindow(cur_pole &lt; MAX_POLE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ddZero.EnableWindow(cur_zero &lt; MAX_ZERO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DelPole.EnableWindow(cur_pole !=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DelZero.EnableWindow(cur_zero !=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IIRDlg::OnDblclkPoles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oleZeroDlg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el = m_PolesList.GetCurSe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3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.m_HalfRate = m_Half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.m_R = rp[sel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.m_W = wp[sel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d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p[sel] = d.m_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p[sel] = d.m_W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printf(s, "r = %.03g, w = %.03g", rp[sel], wp[sel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olesList.DeleteString(s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olesList.InsertString(sel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IIRDlg::OnDblclkZeros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oleZeroDlg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el = m_ZerosList.GetCurSe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3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.m_HalfRate = m_Half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.m_R = r0[sel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.m_W = w0[sel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d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0[sel] = d.m_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0[sel] = d.m_W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printf(s, "r = %.03g, w = %.03g", r0[sel], w0[sel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ZerosList.DeleteString(s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ZerosList.InsertString(sel, s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IIRDlg::OnDisplaygraph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a = new double[MAX_ZEROS + 3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b = new double[MAX_POLES + 3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d = new double[R_LENGTH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um_a = (cur_zero &lt;&lt; 1) +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um_b = cur_pole &lt;&lt; 1,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graph_name[64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Data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PoleZeroCoeff(rp, wp, r0, w0, a, b, cur_pole, cur_zero, m_Normalize ==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ImpulseResponse(num_a, a, num_b, b, R_LENGTH, 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GraphType == 1 || m_GraphType == 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 R_LENGTH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omplex z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z.FromPolar(1, M_PI * i / R_LENGT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omplex c = GetTransferFuncValue(z, rp, wp, r0, w0, cur_pole, cur_zer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m_GraphType ==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[i] = c.Mo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[i] = c.Ar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witch (m_GraphTyp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0: strcpy(graph_name, "Импульсная характеристика")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1: strcpy(graph_name, "Частотная характеристика")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2: strcpy(graph_name, "Фазовая характеристика")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3: strcpy(graph_name, "Комплексная плоскость Z-домена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GraphType &lt; 3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cat(graph_name, " фильтра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oleZeroWnd *wnd = new CPoleZeroWn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nd-&gt;m_HalfRate = m_Half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nd-&gt;m_GraphType = m_Graph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nd-&gt;m_GraphWidth = R_LENGT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nd-&gt;m_GraphHeight = R_LENGTH &gt;&gt;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nd-&gt;SetData(d, R_LENGT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GraphType == 3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nd-&gt;SetPoleZeroCoords(rp, wp, r0, w0, cur_pole, cur_zer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wnd-&gt;Create(NULL, graph_name, CS_HREDRAW | CS_VREDRAW,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Rect(0, 0, R_LENGTH + 140, (R_LENGTH &gt;&gt; 1) + 140), NULL,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nd-&gt;ShowWindow(SW_SHOW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nd-&gt;Update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b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IIRDlg::OnClearlists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ur_pol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ur_zero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LoadList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Button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IIRDlg::OnOK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0; i &lt; cur_pole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rp[i] &gt;= 1.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MessageBox("Фильтр нестабилен, так как один из полюсов\n выходит\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а пределы единичной окружности\n\nПрименить фильтр?",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"Предупреждение", MB_YESNO) == IDN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OK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7. Модуль Info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INFODLG_H__F46B14C0_E708_11D4_B5F0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INFODLG_H__F46B14C0_E708_11D4_B5F0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Info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Info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INFODIALOG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</w:t>
        <w:tab/>
        <w:t>m_FileNam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</w:t>
        <w:tab/>
        <w:t>m_File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</w:t>
        <w:tab/>
        <w:t>m_BitsPerSamp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</w:t>
        <w:tab/>
        <w:t>m_Sample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</w:t>
        <w:tab/>
        <w:t>m_nChannel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</w:t>
        <w:tab/>
        <w:t>m_FileTim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</w:t>
        <w:tab/>
        <w:t>m_nSample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</w:t>
        <w:tab/>
        <w:t>m_Sample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8. Модуль Info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Info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InfoDlg::CInfo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Info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ileName = _T(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ileSize = _T(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BitsPerSample = _T(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ampleRate = _T(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nChannels = _T(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ileTime = _T(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nSamples = _T(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ampleSize = _T(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Info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PARAM1, m_FileNa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PARAM2, m_File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PARAM3, m_BitsPerSamp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PARAM4, m_Sample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PARAM5, m_nChannel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PARAM6, m_FileTi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PARAM7, m_nSample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PARAM8, m_Sample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Info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9. Модуль Lopass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LOPASSDLG_H__5A833F40_F914_11D4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LOPASSDLG_H__5A833F40_F914_11D4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Lopass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Lopass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Half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LOPASS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Kernel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Window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Cutof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</w:t>
        <w:tab/>
        <w:t>m_Freq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0. Модуль Lopass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Lopass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opassDlg::CLopass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Lopass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pplyTo =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KernelSize = 51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indowTyp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Cutoff = 10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req = _T(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Lopass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APPLYTO, m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KERNELSIZE, m_Kernel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KernelSize, 16, 1024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WINDOWTYPE, m_WindowTyp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CUTOFF, m_Cutoff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STATICFREQ, m_Freq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Lopass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Lopass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ApplyT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ComboBox *cb = (CComboBox *)GetDlgItem(IDC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b-&gt;DeleteString(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1. Модуль MainFrm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MAINFRM_H__35DE45A8_DE56_11D4_B5EF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MAINFRM_H__35DE45A8_DE56_11D4_B5EF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MainFrame : public CFrameWnd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protected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MainFram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DYNCREATE(CMainFram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LoadRect(char *regkey, int&amp; x, int&amp; y, int&amp; cx, int&amp; c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SaveRect(char *regkey, CRect 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PreCreateWindow(CREATESTRUCT&amp; c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atusBar  m_wndStatusBa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ToolBar    m_wndPlayToolBa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~CMainFram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AssertValid() con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Dump(CDumpContext&amp; dc) con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protected: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ToolBar    m_wndToolBa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ToolBar    m_wndViewToolBa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ToolBar    m_wndFilterToolBa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int OnCreate(LPCREATESTRUCT lpCreateStruc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ViewPlaytoolba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ViewViewtoolba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ViewPlaytoolbar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ViewViewtoolbar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ViewFiltertoolba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ViewFiltertoolbar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2. Модуль MainFrm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MainFrm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&lt;afxadv.h&g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Doc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MPLEMENT_DYNCREATE(CMainFrame, CFrameWn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MainFrame, CFrameWn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CREAT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VIEW_PLAYTOOLBAR, OnViewPlaytoolb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VIEW_VIEWTOOLBAR, OnViewViewtoolb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VIEW_PLAYTOOLBAR, OnUpdateViewPlaytoolb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VIEW_VIEWTOOLBAR, OnUpdateViewViewtoolb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VIEW_FILTERTOOLBAR, OnViewFiltertoolb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VIEW_FILTERTOOLBAR, OnUpdateViewFiltertoolb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CLOS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UINT indicators[] =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D_SEPARATOR,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D_SEPARATOR,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D_SEPARATOR,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D_SEPARATOR,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D_SEPARATOR,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D_SEPARATOR,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D_SEPARATOR,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D_SEPARATOR,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UINT indicators2[] =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D_SEPARATOR,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D_SEPARATOR,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MainFrame::CMainFram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MainFrame::~CMainFram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CMainFrame::OnCreate(LPCREATESTRUCT lpCreateStruc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 rec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x, y, cx, c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CFrameWnd::OnCreate(lpCreateStruct) == -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LoadRect("MainWindow", x, y, cx, cy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DC DC = CreateDC("DISPLAY", NULL, NULL, 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sw = GetDeviceCaps(DC, HORZRE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sh = GetDeviceCaps(DC, VERTRE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DC(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x &lt; 0) x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y &lt; 0) y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cx &gt; sw) cx = sw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cy &gt; sh) cy = s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WindowPos(NULL, x, y, cx, cy, SWP_NOREDRAW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enter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wndToolBar.CreateEx(this, TBSTYLE_FLAT, WS_CHILD | WS_VISIBLE | CBRS_TOP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| CBRS_GRIPPER | CBRS_TOOLTIPS | CBRS_FLYBY | CBRS_SIZE_DYNAMIC)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!m_wndToolBar.LoadToolBar(IDR_MAINFRAME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RACE0("Failed to create toolbar\n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return -1;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wndPlayToolBar.CreateEx(this, TBSTYLE_FLAT, WS_CHILD | WS_VISIBLE | CBRS_BOTTOM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| CBRS_GRIPPER | CBRS_TOOLTIPS | CBRS_FLYBY | CBRS_SIZE_DYNAMIC)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!m_wndPlayToolBar.LoadToolBar(IDR_PLAYBUTTONS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RACE0("Failed to create toolbar\n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return -1;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wndViewToolBar.CreateEx(this, TBSTYLE_FLAT, WS_CHILD | WS_VISIBLE | CBRS_BOTTOM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| CBRS_GRIPPER | CBRS_TOOLTIPS | CBRS_FLYBY | CBRS_SIZE_DYNAMIC)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!m_wndViewToolBar.LoadToolBar(IDR_VIEWBUTTONS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RACE0("Failed to create toolbar\n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return -1;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wndFilterToolBar.CreateEx(this, TBSTYLE_FLAT, WS_CHILD | WS_VISIBLE | CBRS_BOTTOM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| CBRS_GRIPPER | CBRS_TOOLTIPS | CBRS_FLYBY | CBRS_SIZE_DYNAMIC)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!m_wndFilterToolBar.LoadToolBar(IDR_FILTERBUTTONS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RACE0("Failed to create toolbar\n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return -1;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wndStatusBar.Create(this)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!m_wndStatusBar.SetIndicators(indicators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sizeof(indicators)/sizeof(UINT)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RACE0("Failed to create status bar\n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return -1;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StatusBar.SetPaneInfo(1, ID_SEPARATOR, SBPS_NORMAL, 3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StatusBar.SetPaneInfo(2, ID_SEPARATOR, SBPS_NORMAL, 6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StatusBar.SetPaneInfo(3, ID_SEPARATOR, SBPS_NORMAL, 6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StatusBar.SetPaneInfo(4, ID_SEPARATOR, SBPS_NORMAL, 6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StatusBar.SetPaneInfo(5, ID_SEPARATOR, SBPS_NORMAL, 6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StatusBar.SetPaneInfo(6, ID_SEPARATOR, SBPS_NORMAL, 4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StatusBar.SetPaneInfo(7, ID_SEPARATOR, SBPS_NORMAL, 4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ToolBar.SetWindowText(_T("Основная"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PlayToolBar.SetWindowText(_T("Воспроизведение"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ViewToolBar.SetWindowText(_T("Формы отображения"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FilterToolBar.SetWindowText(_T("Фильтры"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ToolBar.EnableDocking(CBRS_ALIGN_AN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PlayToolBar.EnableDocking(CBRS_ALIGN_AN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ViewToolBar.EnableDocking(CBRS_ALIGN_AN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FilterToolBar.EnableDocking(CBRS_ALIGN_AN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ableDocking(CBRS_ALIGN_AN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ckControlBar(&amp;m_wndToo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ckControlBar(&amp;m_wndPlayToo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ckControlBar(&amp;m_wndViewToo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ckControlBar(&amp;m_wndFilterToo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calcLayou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PlayToolBar.GetWindowRect(&amp;rec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ct.OffsetRect(1,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ckControlBar(&amp;m_wndViewToolBar, AFX_IDW_DOCKBAR_BOTTOM, &amp;rec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calcLayou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ViewToolBar.GetWindowRect(&amp;rec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ct.OffsetRect(1,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ckControlBar(&amp;m_wndFilterToolBar, AFX_IDW_DOCKBAR_BOTTOM, &amp;rect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OOL CMainFrame::PreCreateWindow(CREATESTRUCT&amp; c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( !CFrameWnd::PreCreateWindow(cs) 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NDCLASSEX wClas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ClassInfoEx(cs.hInstance, cs.lpszClass, &amp;wClas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Class.hCursor = LoadCursor(NULL, MAKEINTRESOURCE(IDC_IBEAM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MainFrame::AssertValid() const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rameWnd::AssertVali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MainFrame::Dump(CDumpContext&amp; dc) const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rameWnd::Dump(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MainFrame::OnViewPlaytoolbar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howControlBar(&amp;m_wndPlayToolBar, (m_wndPlayToolBar.GetStyle() &amp; WS_VISIBLE) == 0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calcLayou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MainFrame::OnViewViewtoolbar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howControlBar(&amp;m_wndViewToolBar, (m_wndViewToolBar.GetStyle() &amp; WS_VISIBLE) == 0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calcLayou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MainFrame::OnUpdateViewPlaytoolbar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pCmdUI-&gt;SetCheck((m_wndPlayToolBar.GetStyle() &amp; WS_VISIBLE) !=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MainFrame::OnUpdateViewViewtoolbar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pCmdUI-&gt;SetCheck((m_wndViewToolBar.GetStyle() &amp; WS_VISIBLE) !=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MainFrame::OnViewFiltertoolbar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howControlBar(&amp;m_wndFilterToolBar, (m_wndFilterToolBar.GetStyle() &amp; WS_VISIBLE) == 0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calcLayout(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MainFrame::OnUpdateViewFiltertoolbar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pCmdUI-&gt;SetCheck((m_wndFilterToolBar.GetStyle() &amp; WS_VISIBLE) !=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MainFrame::OnClos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WindowRect(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aveRect("MainWindow", r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rameWnd::On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ool CMainFrame::LoadRect(char *regkey, int&amp; x, int&amp; y, int&amp; cx, int&amp; c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WinApp *theApp = AfxGetApp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x = theApp-&gt;GetProfileInt(regkey, "x", -320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y = theApp-&gt;GetProfileInt(regkey, "y", -320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x = theApp-&gt;GetProfileInt(regkey, "Width", -320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y = theApp-&gt;GetProfileInt(regkey, "Height", -320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x == -32000 || y == -32000 || cx == -32000 || cy == -3200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MainFrame::SaveRect(char *regkey, CRect 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WinApp *theApp = AfxGetApp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theApp-&gt;WriteProfileInt(regkey, "x", r.lef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theApp-&gt;WriteProfileInt(regkey, "y", r.to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theApp-&gt;WriteProfileInt(regkey, "Width", r.Width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theApp-&gt;WriteProfileInt(regkey, "Height", r.Height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3. Модуль Movingavg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MOVINGAVGDLG_H__115CCE80_FF6D_11D4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MOVINGAVGDLG_H__115CCE80_FF6D_11D4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Movingavg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Movingavg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MOVINGAVG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NumPoint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4. Модуль Movingavg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Movingavg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MovingavgDlg::CMovingavg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Movingavg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NumPoints = 1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pplyTo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Movingavg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NUMPOINTS, m_NumPoint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NumPoints, 2, 1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APPLYTO, m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Movingavg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Movingavg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ApplyT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ComboBox *cb = (CComboBox *)GetDlgItem(IDC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b-&gt;DeleteString(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5. Модуль NewDoc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NEWDOCDLG_H__9B854840_FD19_11D4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NEWDOCDLG_H__9B854840_FD19_11D4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NewDoc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NewDoc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NEWDOCDLG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Sample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Sample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Channel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Doc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6. Модуль NewDoc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NewDoc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NewDocDlg::CNewDoc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NewDoc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ampleRate = 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ampleSize =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Channel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DocSize =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NewDoc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COMBO1, m_Sample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SMPSIZE, m_Sample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CHANNELS, m_Channel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DOCSIZE, m_Doc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DocSize, 1, 1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NewDoc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7</w:t>
      </w:r>
      <w:r>
        <w:rPr>
          <w:b/>
          <w:bCs/>
          <w:sz w:val="24"/>
          <w:szCs w:val="24"/>
        </w:rPr>
        <w:t>. Модуль PlayDialo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CPlayDialog_H__80440A64_F84D_11D4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CPlayDialog_H__80440A64_F84D_11D4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PlayDialo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PlayDialo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PLAYDIALOG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Freq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HScroll(UINT nSBCode, UINT nPos, CScrollBar*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48. Модуль PlayDialo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PlayDialo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PlayDialog::CPlayDialo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PlayDialo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req =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PlayDialo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FREQCOMBO, m_Freq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PlayDialo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HSCROLL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PlayDialo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WORD vo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liderCtrl *sl = (CSliderCtrl *)GetDlgItem(IDC_VOLU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TicFreq(2048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in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ax(0x7FFF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OutGetVolume(0, &amp;vo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Pos((vol &amp; 0xFFFF) &gt;&gt;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PlayDialog::OnHScroll(UINT nSBCode, UINT nPos, CScrollBar* pScrollBar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nsigned int n = ((CSliderCtrl *)pScrollBar)-&gt;GetPos() &lt;&lt;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OutSetVolume(0, (n &lt;&lt; 16) |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HScroll(nSBCode, nPos,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49. Модуль PoleZero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POLEZERODLG_H__A4289DA0_0FFF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POLEZERODLG_H__A4289DA0_0FFF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PoleZero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ivate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ConvertFrom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ConvertToW(double w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PoleZero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Half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POLEZERO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W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FreqMeasur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OnOK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>. Модуль PoleZero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PoleZero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PoleZeroDlg::CPoleZero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PoleZero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R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reqMeasur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PoleZero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ma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R, m_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R, 0., 100.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W, m_W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FREQMEASURE, m_FreqMeasur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witch (m_FreqMeasur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0: max = M_PI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1: max = 180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2: max = 0.5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3: max = m_Half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W, 0., ma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PoleZero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PoleZero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64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printf(s, "&amp;Явное задание частоты\n(0 - %d Гц)", m_Half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DlgItemText(IDC_FREQ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ouble CPoleZeroDlg::ConvertFromW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witch (m_FreqMeasur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1: return m_W / M_PI * 18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2: return m_W / M_PI * 0.5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3: return m_W / M_PI * m_Half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m_W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PoleZeroDlg::ConvertToW(double 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witch (m_FreqMeasur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0: m_W = w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1: m_W = w * M_PI / 180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2: m_W = w * M_PI / 0.5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3: m_W = w * M_PI / m_Half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PoleZeroDlg::OnOK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OK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onvertToW(m_W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. Модуль PoleZeroWnd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POLEZEROWND_H__C945AD60_10A6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POLEZEROWND_H__C945AD60_10A6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PoleZeroWnd : public CFrameWnd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DYNCREATE(CPoleZeroWn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ivate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a_max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 a_rec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a_xlabel[32], a_ylabel[3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um_poles, num_zer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d, max_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rp[MAX_POLES], wp[MAX_POLES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r0[MAX_ZEROS], w0[MAX_ZEROS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rawAxes(CDC *dc, CRect r, double max_x, double max_y, int tick_freq, char *x_label, char *y_label, bool Centere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rawZPlane(CDC *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PoleZeroWnd();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Half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Graph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GraphWidt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GraphHeigh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SetData(double *data, int lengt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SetPoleZeroCoords(double *rp, double *wp, double *r0, double *w0, int poles, int zero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PreCreateWindow(CREATESTRUCT&amp; c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~CPoleZeroWn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int OnCreate(LPCREATESTRUCT lpCreateStruc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Pai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Destroy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LButtonDown(UINT nFlags, CPoint 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52. Модуль PoleZeroWnd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PoleZeroWnd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XES_SPACE</w:t>
        <w:tab/>
        <w:t>2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MPLEMENT_DYNCREATE(CPoleZeroWnd, CFrameWn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PoleZeroWnd::CPoleZeroWnd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PoleZeroWnd::~CPoleZeroWnd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PoleZeroWnd, CFrameWn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CREAT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PAINT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DESTROY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LBUTTONDOWN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PoleZeroWnd::PreCreateWindow(CREATESTRUCT&amp; cs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.style = WS_DLGFRAME | WS_CAPTION | WS_SYSMENU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CFrameWnd::PreCreateWindow(c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int CPoleZeroWnd::OnCreate(LPCREATESTRUCT lpCreateStruct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CFrameWnd::OnCreate(lpCreateStruct) == -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lassLong(m_hWnd, GCL_HBRBACKGROUND, (long)GetStockObject(WHITE_BRUSH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lassLong(m_hWnd, GCL_HICON, (long)LoadIcon(AfxGetInstanceHandle(), MAKEINTRESOURCE(IDR_MAINFRAME)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enter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PoleZeroWnd::SetData(double *data, int length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 = new double[length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d, data, sizeof(double) * lengt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PoleZeroWnd::SetPoleZeroCoords(double *rp, double *wp, double *r0, double *w0, int poles, int zero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ax_r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num_poles = pole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num_zeros = zer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CPoleZeroWnd::rp, rp, sizeof(double) * pole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CPoleZeroWnd::wp, wp, sizeof(double) * pole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CPoleZeroWnd::r0, r0, sizeof(double) * zero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CPoleZeroWnd::w0, w0, sizeof(double) * zero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pole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rp[i] &gt; max_r) max_r = rp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zero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r0[i] &gt; max_r) max_r = r0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PoleZeroWnd::OnPaint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PaintDC dc(this);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ClientRect(&amp;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y = r.Height() &gt;&gt; 1, y_,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en *old_pen, *pe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x = (r.Width() - m_GraphWidth) &gt;&gt;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max = -1.7E+308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Centered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.left = 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.right = x + m_GraphWidth + AXES_SPACE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.top = y - (m_GraphHeight &gt;&gt; 1) - AXES_SPAC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.bottom = y + (m_GraphHeight &gt;&gt; 1) + AXES_SPACE -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m_GraphWidth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d[i] &gt; max) max = d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witch (m_GraphTyp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case 0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rawAxes(&amp;dc, r, m_GraphWidth, max, 5, "x", "A[x]", Centere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1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entered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.bottom -= AXES_SPAC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rawAxes(&amp;dc, r, m_HalfRate, max, 5, "f", "Amp[f]", Centere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2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max = M_P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rawAxes(&amp;dc, r, m_HalfRate, M_PI, 5, "f", "Phase[f]", Centere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case 3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rawZPlane(&amp;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en = new CPe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en-&gt;CreatePen(PS_SOLID, 2, RGB(0, 0, 128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pen = dc.SelectObject(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x += 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Centere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y = r.top + (m_GraphHeight &gt;&gt;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y = r.top + m_GraphHeigh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y += AXES_SPAC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m_GraphWidth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y_ = int(d[i] / max * m_GraphHeigh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Centered) y_ &gt;&gt;=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i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MoveTo(i + x, y - y_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.LineTo(i + x, y - y_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.SelectObject(old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pe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PoleZeroWnd::DrawAxes(CDC *dc, CRect r, double max_x, double max_y, int tick_freq, char *x_label, char *y_label, bool Centere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x, y, y2,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inc = double(r.Width() - AXES_SPACE) / tick_freq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inc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2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_maxx = max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_rect =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trcpy(a_xlabel, x_lab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trcpy(a_ylabel, y_lab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MoveTo(r.left, r.botto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LineTo(r.left, r.to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MoveTo(r.left - 5, r.top + 5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LineTo(r.left, r.to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LineTo(r.left + 6, r.top + 6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Centere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y = r.top + (r.Height() &gt;&gt;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c2 = double((r.Height() &gt;&gt; 1) - AXES_SPACE) / tick_freq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y = r.botto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c2 = double(r.Height() - AXES_SPACE) / tick_freq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MoveTo(r.left,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LineTo(r.right,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MoveTo(r.right - 5, y - 5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LineTo(r.right,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LineTo(r.right - 6, y + 6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1; i &lt;= tick_freq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rintf(s, "%d", int(i * max_x / tick_freq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x = r.left + int(i * in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MoveTo(x, y - 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LineTo(x, y + 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SetTextAlign(TA_CENTE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TextOut(x, y + 5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SetTextAlign(TA_RIGH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rintf(s, "%.03g", i * max_y / tick_freq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x = r.lef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Centere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y2 = r.top + (r.Height() &gt;&gt; 1) - int(i * inc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y2 = r.top + r.Height() - int(i * inc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MoveTo(x - 2, y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LineTo(x + 3, y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TextOut(x - 5, y2 - 7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Centere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printf(s, "-%.03g", i * max_y / tick_freq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y2 = r.top + (r.Height() &gt;&gt; 1) + int(i * inc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-&gt;MoveTo(x - 2, y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-&gt;LineTo(x + 3, y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-&gt;TextOut(x - 5, y2 - 7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Centere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y = r.top + (r.Height() &gt;&gt;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y = r.top + r.Heigh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TextOut(x - 5, y - 7, "0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SetTextAlign(TA_LEF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TextOut(r.left + 10, r.top - 20, y_lab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TextOut(r.left + r.Width() + 10, y - 7, x_labe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DrawPoleZero(CDC *dc, CRect rect, double r, double w, double max_r, bool IsPole, bool DrawTex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r2 = int(r / max_r * ((rect.Width() &gt;&gt; 1) - AXES_SPAC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 rect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en *pen = new CPe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c = 0x80, x, 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IsPole) c += 0x4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en-&gt;CreatePen(PS_SOLID, 1, RGB(c, c, c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3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SelectObject(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DrawTex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ct2.top = rect.bottom - r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ct2.bottom = rect.bottom + r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ct2.left = (rect.Width() &gt;&gt; 1) - r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ct2.right = (rect.Width() &gt;&gt; 1) + r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Arc(rect2, CPoint(rect2.right, rect.bottom), CPoint(rect2.left, rect.bottom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x = (rect.Width() &gt;&gt; 1) + int(r2 * cos(w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y = rect.bottom - int(r2 * sin(w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MoveTo(rect.Width() &gt;&gt; 1, rect.botto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LineTo(x,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SelectStockObject(BLACK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IsPo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-&gt;MoveTo(x - 3, y - 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-&gt;LineTo(x + 4, y + 4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-&gt;MoveTo(x - 3, y + 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-&gt;LineTo(x + 4, y - 4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-&gt;Ellipse(x - 3, y - 3, x + 3, y + 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rintf(s, "r = %.03g, w = %.03g", r, w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IsPo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-&gt;SetTextColor(RGB(0xFF, 0, 0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c-&gt;SetTextColor(RGB(0, 0, 0xFF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TextOut(x + 5, y - 15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SelectStockObject(BLACK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pe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PoleZeroWnd::DrawZPlane(CDC *d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 rec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ClientRect(&amp;rec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SetBkMode(TRANSPARE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SetTextAlign(TA_LEF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num_pole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rawPoleZero(dc, rect, rp[i], wp[i], max_r, true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num_zero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rawPoleZero(dc, rect, r0[i], w0[i], max_r, false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num_pole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rawPoleZero(dc, rect, rp[i], wp[i], max_r, true, 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num_zero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rawPoleZero(dc, rect, r0[i], w0[i], max_r, false, 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SetTextColor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TextOut(rect.right - AXES_SPACE + 5, rect.bottom - 15, "0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SetTextAlign(TA_RIGH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TextOut(AXES_SPACE - 5, rect.bottom - 15, "Pi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SetTextAlign(TA_CENTE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TextOut(rect.Width() &gt;&gt; 1, rect.bottom - (rect.Width() &gt;&gt; 1), "Pi/2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MoveTo(AXES_SPACE, rect.bottom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LineTo(rect.right - AXES_SPACE, rect.bottom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MoveTo(rect.Width() &gt;&gt; 1, rect.botto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LineTo(rect.Width() &gt;&gt; 1, rect.bottom - (rect.Width() &gt;&gt; 1) + AXES_SPAC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PoleZeroWnd::OnDestroy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rameWnd::OnDestroy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d != NULL) delete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PoleZeroWnd::OnLButtonDown(UINT nFlags, CPoint point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m_GraphType == 3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a_rect.PtInRect(point)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64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x2 = point.x - a_rect.left - 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x2 &gt;= R_LENGTH || x2 &lt; 0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x = int(x2 * a_maxx / R_LENGT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y = d[x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printf(s, "%s = %d\n%s = %g", a_xlabel, x, a_ylabel,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ssageBox(s, "Значение функции в указанной точке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rameWnd::OnLButtonDown(nFlags, 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 Модуль Progress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PROGRESSDLG_H__D7A98940_FC37_11D4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PROGRESSDLG_H__D7A98940_FC37_11D4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Progress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Progress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152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rogressCtrl</w:t>
        <w:tab/>
        <w:t>m_Progres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</w:t>
        <w:tab/>
        <w:tab/>
        <w:tab/>
        <w:t>m_T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54. Модуль Progress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Progress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ProgressDlg::CProgress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Progress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Progress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ontrol(pDX, IDC_PROGRESS, m_Progres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Progress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CLOS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Progress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rogress.SetRange(0, 1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rogress.SetPos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DlgItemText(IDC_STATICTEXT, m_Tex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ProgressDlg::OnClos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>. Модуль Record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RECORDDLG_H__3BCA5C49_FE0B_11D4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RECORDDLG_H__3BCA5C49_FE0B_11D4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BLOCK_SIZE 409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ruct BlockList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*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lockList *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Record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ivate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lockList *beg, *end, *cu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WAVEOUT hw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WAVEIN hw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HDR w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Block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IsPlayin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IsRecordin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Pause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*bloc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nsigned char *old_pixel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FORMATEX wf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SetFormatData(WAVEFORMATEX&amp; wf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rawBlockData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AddBuffe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WriteBuffe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AppendList(int 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eleteLis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riend void CALLBACK waveOutProc1(HWAVEOUT hwo,</w:t>
        <w:tab/>
        <w:t>UINT uMsg, DWORD dwInstance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 xml:space="preserve">  DWORD dwParam1, DWORD dwParam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riend void CALLBACK waveInProc(HWAVEOUT hwo,</w:t>
        <w:tab/>
        <w:t>UINT uMsg, DWORD dwInstance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>DWORD dwParam1, DWORD dwParam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Record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~CRecordDl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FORMATEX wf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*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data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RECORDDLG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Button</w:t>
        <w:tab/>
        <w:t>m_O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Button</w:t>
        <w:tab/>
        <w:t>m_Pau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Button</w:t>
        <w:tab/>
        <w:t>m_Pla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Button</w:t>
        <w:tab/>
        <w:t>m_Sto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Button</w:t>
        <w:tab/>
        <w:t>m_Re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Smp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Smp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Channel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Play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Pau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Rec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top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mprat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mp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Channe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Pai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OnOK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OnCance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6</w:t>
      </w:r>
      <w:r>
        <w:rPr>
          <w:b/>
          <w:bCs/>
          <w:sz w:val="24"/>
          <w:szCs w:val="24"/>
        </w:rPr>
        <w:t>. Модуль Record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Record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filters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RecordDlg *p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RecordDlg::CRecord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Record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mpRate = 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mpSiz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Channel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sPlaying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sRecording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aused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FormatData(wf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&amp;wf1, &amp;wf2, sizeof(WAVEFORMATEX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lock = new char[BLOCK_SIZE &lt;&lt; 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pixels = new unsigned char[51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block, 0x80, BLOCK_SIZE &lt;&lt; 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old_pixels, 0, 51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wo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hwi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eg = end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lg = thi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RecordDlg::~CRecordDlg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bloc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Record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ontrol(pDX, IDOK, m_Ok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ontrol(pDX, IDC_PAUSE, m_Pau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ontrol(pDX, IDC_PLAY, m_Pla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ontrol(pDX, IDC_STOP, m_Sto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ontrol(pDX, IDC_REC, m_Re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SMPRATE, m_Smp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SMPSIZE, m_Smp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CHANNEL, m_Channel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Record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PLAY, OnPla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PAUSE, OnPaus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REC, OnRe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STOP, OnStop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SMPRATE, OnSmprat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SMPSIZE, OnSmpsiz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CHANNEL, OnChanne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PAINT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RADIO3, OnSmprat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RADIO5, OnSmprat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RADIO6, OnSmprat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RADIO7, OnSmpsiz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RADIO8, OnChanne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RecordDlg::OnPlay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f (Paused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aveOutRestart(hw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aused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IsRecording || IsPlaying || !beg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MRESULT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ur = 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n = waveOutOpen(&amp;hwo, 0, &amp;wf1, (DWORD)waveOutProc1, (DWORD)AfxGetInstanceHandle(), CALLBACK_FUNCTIO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n != MMSYSERR_NOERRO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har str[2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toa(n, str, 16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ssageBox("Ошибка вызова функции waveOutOpen", str, MB_OK | MB_ICONSTO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riteBuffe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riteBuffe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sPlaying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RecordDlg::OnPaus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IsRecording || Paused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aused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OutPause(hw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RecordDlg::OnRec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IsPlaying || IsRecording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Ok.Enable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MRESULT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Lis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&amp;wf1, &amp;wf2, sizeof(WAVEFORMATEX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n = waveInOpen(&amp;hwi, 0, &amp;wf1, (DWORD)waveInProc, (DWORD)AfxGetInstanceHandle(), CALLBACK_FUNCTIO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n != MMSYSERR_NOERRO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ssageBox("Ошибка вызова функции waveInOpen", NULL, MB_OK | MB_ICONSTO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ddBuffe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ddBuffe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InStart(hw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sRecording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RecordDlg::OnStop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IsPlaying &amp;&amp; !IsRecording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IsPlayin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sPlaying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aused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aveOutReset(hw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aveOutClose(hw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wo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IsRecordin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sRecording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aveInStop(hw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aveInReset(hw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aveInClose(hw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hwi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RecordDlg::OnSmprat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Data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FormatData(wf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RecordDlg::OnSmpsiz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Data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FormatData(wf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RecordDlg::OnChannel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Data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FormatData(wf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RecordDlg::SetFormatData(WAVEFORMATEX&amp; wf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mp_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mp_rate = GetSampleRate(m_Smp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f.wFormatTag = WAVE_FORMAT_PC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f.nSamplesPerSec = smp_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f.nChannels = m_Channels +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f.wBitsPerSample = 1 &lt;&lt; (m_SmpSize + 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f.nBlockAlign = wf.nChannels &lt;&lt; m_Smp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f.nAvgBytesPerSec = smp_rate * wf.nBlockAlig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f.cbSiz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RecordDlg::DrawBlockData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, i = 0, index, off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Wnd *w = GetDlgItem(IDC_BLOCKGRAP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C *dc = w-&gt;GetDC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-&gt;GetClientRect(&amp;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SelectStockObject(WHITE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ffs = r.Height() / 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; i &lt; r.Width()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SetPixel(CPoint(i, old_pixels[i]),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dex = i &lt;&lt; (wf1.nChannels -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wf1.wBitsPerSample == 16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 = (unsigned short)(((unsigned short *)block)[index] - 32768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 &gt;&gt;= 8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 = (unsigned char)block[index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 = 64 - (s &gt;&gt; 1) + off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ld_pixels[i] = 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SetPixel(CPoint(i, s), 0x00FFFFFF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leaseDC(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RecordDlg::OnPaint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aintDC dc(thi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Wnd *w = GetDlgItem(IDC_BLOCKGRAP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C *dc2 = w-&gt;GetDC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-&gt;GetClientRect(&amp;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2-&gt;SelectStockObject(BLACK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2-&gt;SelectStockObject(BLACK_BRUS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2-&gt;Rectangle(&amp;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2-&gt;SelectStockObject(WHITE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leaseDC(dc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rawBlockData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RecordDlg::AddBuffer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HDR *wh = new WAVEHD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size = wf1.nBlockAlign * BLOCK_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wh, 0, sizeof(WAVEHDR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h-&gt;lpData = new char[size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h-&gt;dwBufferLength = 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InPrepareHeader(hwi, wh, sizeof(WAVEHDR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InAddBuffer(hwi, wh, sizeof(WAVEHDR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RecordDlg::WriteBuffer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HDR *wh = new WAVEHD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wh, 0, sizeof(WAVEHDR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h-&gt;lpData = new char[cur-&gt;size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wh-&gt;lpData, cur-&gt;data, cur-&gt;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h-&gt;dwBufferLength = cur-&gt;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ur = cur-&gt;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OutPrepareHeader(hwo, wh, sizeof(WAVEHDR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OutWrite(hwo, wh, sizeof(WAVEHDR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ALLBACK waveOutProc1(HWAVEOUT hwo, UINT uMsg, DWORD dwInstance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 xml:space="preserve">   DWORD dwParam1, DWORD dwParam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uMsg != WOM_DONE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HDR *wh = (WAVEHDR *)dwParam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OutUnprepareHeader(pDlg-&gt;hwo, wh, sizeof(WAVEHDR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lockList *b = pDlg-&gt;cu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b == NUL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lg-&gt;OnStop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pDlg-&gt;IsPlaying) pDlg-&gt;WriteBuffe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pDlg-&gt;block, wh-&gt;lpData, wh-&gt;dwBufferLengt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wh-&gt;lp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w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lg-&gt;DrawBlockData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ALLBACK waveInProc(HWAVEOUT hwo, UINT uMsg, DWORD dwInstance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 xml:space="preserve"> DWORD dwParam1, DWORD dwParam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uMsg != WIM_DATA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HDR *wh = (WAVEHDR *)dwParam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pDlg-&gt;IsRecording) pDlg-&gt;AddBuffe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 = wh-&gt;dwBytesRecorde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n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pDlg-&gt;block, wh-&gt;lpData,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InUnprepareHeader(pDlg-&gt;hwi, wh, sizeof(WAVEHDR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wh-&gt;lp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 w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lg-&gt;AppendList(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lg-&gt;DrawBlockData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RecordDlg::OnOK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Stop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ata = new char[m_Blocks * BLOCK_SIZE * wf1.nBlockAlig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lockList *b = 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p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hile (b != NUL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eg = beg-&gt;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mcpy(data + pos, b-&gt;data, b-&gt;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s += b-&gt;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 b-&gt;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 b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 = 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atasize = 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OK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RecordDlg::OnCancel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Stop(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leteLis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Cance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RecordDlg::AppendList(int siz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lockList *b = new BlockLi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-&gt;data = new char[size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b-&gt;data, block, 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-&gt;size = 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-&gt;next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beg == NUL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eg = b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nd-&gt;next = b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 = b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Blocks++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RecordDlg::DeleteList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lockList *b = 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hile (b != NUL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eg = beg-&gt;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 b-&gt;dat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 b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 = 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eg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Block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Record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Ok.EnableWindow(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7</w:t>
      </w:r>
      <w:r>
        <w:rPr>
          <w:b/>
          <w:bCs/>
          <w:sz w:val="24"/>
          <w:szCs w:val="24"/>
        </w:rPr>
        <w:t>. Модуль Reverb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REVERBDLG_H__7BA9C880_1D3E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REVERBDLG_H__7BA9C880_1D3E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Reverb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Reverb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REVERBDLG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Early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Input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PreDela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EarlyDel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EarlyDel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EarlyDel3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Reverb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ReverbTim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TailDelay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TailDelay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TailDelay3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TailDelay4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EarlyAmp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EarlyAmp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EarlyAmp3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VScroll(UINT nSBCode, UINT nPos, CScrollBar*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howWindow(BOOL bShow, UINT nStatu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av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Loa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58. Модуль Reverb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Reverb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ReverbDlg::CReverb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Reverb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pplyTo =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EarlyAmp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InputAmp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reDelay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EarlyDel1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EarlyDel2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EarlyDel3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ReverbAmp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ReverbTime = 1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TailDelay1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TailDelay2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TailDelay3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TailDelay4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EarlyAmp1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EarlyAmp2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EarlyAmp3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Reverb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APPLYTO, m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Slider(pDX, IDC_EARLYAMP, m_Early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Slider(pDX, IDC_INPUTAMP, m_Input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PREDELAY, m_PreDela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PreDelay, 0., 200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RDEL1, m_EarlyDel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EarlyDel1, 0., 200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RDEL2, m_EarlyDel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EarlyDel2, 0., 200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RDEL3, m_EarlyDel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EarlyDel3, 0., 200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Slider(pDX, IDC_REVERBAMP, m_Reverb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REVERBTIME, m_ReverbTi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ReverbTime, 0.5, 5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RTAIL1, m_TailDelay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TailDelay1, 0., 200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RTAIL2, m_TailDelay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TailDelay2, 0., 200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RTAIL3, m_TailDelay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TailDelay3, 0., 200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RTAIL4, m_TailDelay4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TailDelay4, 0., 200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EARLYAMP1, m_EarlyAmp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EarlyAmp1, -1., 1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EARLYAMP2, m_EarlyAmp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EarlyAmp2, -1., 1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EARLYAMP3, m_EarlyAmp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EarlyAmp3, -1., 1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Reverb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VSCROLL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SHOWWINDOW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SAVE, OnSav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LOAD, OnLoa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Reverb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ApplyT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ComboBox *cb = (CComboBox *)GetDlgItem(IDC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b-&gt;DeleteString(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liderCtrl *sl = (CSliderCtrl *)GetDlgItem(IDC_INPUT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in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ax(4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TicFreq(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 = (CSliderCtrl *)GetDlgItem(IDC_EARLY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in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ax(4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TicFreq(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 = (CSliderCtrl *)GetDlgItem(IDC_REVERB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in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RangeMax(4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l-&gt;SetTicFreq(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ReverbDlg::OnVScroll(UINT nSBCode, UINT nPos, CScrollBar* pScrollBar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d = -1, 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liderCtrl *sl = (CSliderCtrl *)pScrollBa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2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witch (sl-&gt;GetDlgCtrlID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IDC_INPUTAMP: id = IDC_VAL1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IDC_EARLYAMP: id = IDC_VAL2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IDC_REVERBAMP: id = IDC_VAL3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id &gt; 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s = -sl-&gt;GetPo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os &gt; -4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 = pow(10, (double)pos / 10) * 1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printf(s, "%d дБ\n(%.2f%c)", pos, p, '%'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trcpy(s, "-Inf дБ\n(0%)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DlgItemText(id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VScroll(nSBCode, nPos,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ReverbDlg::OnShowWindow(BOOL bShow, UINT nStatus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ShowWindow(bShow, nStatu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VScroll(0, 0, (CScrollBar *)GetDlgItem(IDC_INPUTAMP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VScroll(0, 0, (CScrollBar *)GetDlgItem(IDC_EARLYAMP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VScroll(0, 0, (CScrollBar *)GetDlgItem(IDC_REVERBAMP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ReverbDlg::OnSav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ileDialog s(false, "fil", NULL, OFN_HIDEREADONLY | OFN_OVERWRITEPROMPT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"Файлы параметров реверберации (*.rev)|*.rev|Все файлы (*.*)|*.*||"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hi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UpdateData()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ile f(s.GetPathName(), CFile::modeCreate | CFile::modeWri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rchive ar(&amp;f, CArchive::stor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 &lt;&lt; CString("REVERB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&amp;m_InputAmp, sizeof(int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&amp;m_EarlyAmp, sizeof(int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&amp;m_ReverbAmp, sizeof(int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&amp;m_EarlyDel1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&amp;m_EarlyAmp1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&amp;m_EarlyDel2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&amp;m_EarlyAmp2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&amp;m_EarlyDel3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&amp;m_EarlyAmp3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&amp;m_TailDelay1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&amp;m_TailDelay2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&amp;m_TailDelay3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&amp;m_TailDelay4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&amp;m_PreDelay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Write(&amp;m_ReverbTime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.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ReverbDlg::OnLoad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ileDialog o(true, "fil", NULL, OFN_HIDEREADONLY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"Файлы параметров реверберации (*.rev)|*.rev|Все файлы (*.*)|*.*||"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hi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o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ile f(o.GetPathName(), CFile::modeRea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rchive ar(&amp;f, CArchive::loa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ring si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 &gt;&gt; si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ig != "REVERB"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fxThrowArchiveException(CArchiveException::badIndex, o.GetPathName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m_InputAmp, sizeof(int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m_EarlyAmp, sizeof(int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m_ReverbAmp, sizeof(int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m_EarlyDel1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m_EarlyAmp1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m_EarlyDel2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m_EarlyAmp2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m_EarlyDel3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m_EarlyAmp3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m_TailDelay1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m_TailDelay2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m_TailDelay3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m_TailDelay4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m_PreDelay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Read(&amp;m_ReverbTime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Data(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VScroll(0, 0, (CScrollBar *)GetDlgItem(IDC_INPUTAMP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VScroll(0, 0, (CScrollBar *)GetDlgItem(IDC_EARLYAMP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VScroll(0, 0, (CScrollBar *)GetDlgItem(IDC_REVERBAMP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.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9</w:t>
      </w:r>
      <w:r>
        <w:rPr>
          <w:b/>
          <w:bCs/>
          <w:sz w:val="24"/>
          <w:szCs w:val="24"/>
        </w:rPr>
        <w:t>. Модуль Select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SELECTDLG_H__668D26C0_FD29_11D4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SELECTDLG_H__668D26C0_FD29_11D4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Select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Select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SELECTDLG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Hour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Min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Sec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Hour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Min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Sec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Msec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Msec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>. Модуль Selec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>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elect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SelectDlg::CSelect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Select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Hour1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Min1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ec1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Hour2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Min2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ec2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Msec1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Msec2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Select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EDIT1, m_Hour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Hour1, 0, 1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EDIT2, m_Min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Min1, 0, 59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EDIT3, m_Sec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Sec1, 0, 59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EDIT4, m_Hour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Hour2, 0, 1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EDIT5, m_Min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Min2, 0, 59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EDIT6, m_Sec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Sec2, 0, 59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EDIT7, m_Msec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Msec1, 0, 999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EDIT8, m_Msec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Msec2, 0, 999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Select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. Модуль SetSample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SETSAMPLEDLG_H__49161360_17E9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SETSAMPLEDLG_H__49161360_17E9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SetSample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SetSample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SETSAMPLE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Form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From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From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From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From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From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Group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SampleVa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To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ToM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To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T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To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Formtyp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Radio2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 Модуль SetSample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etSample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SetSampleDlg::CSetSample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SetSample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ormTyp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romH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romM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romN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rom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FromT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GroupSiz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ampleVal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ToH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ToM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ToN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ToS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ToT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SetSample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FORMTYPE, m_FormTyp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FROMH, m_From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FromH, 0, 2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FROMM, m_From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FromM, 0, 59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FROMN, m_From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FromN, 0, 2147483647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FROMS, m_From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FromS, 0, 59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FROMT, m_From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FromT, 0, 999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GROUPSIZE, m_Group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SAMPLEVAL, m_SampleVa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SampleVal, -1., 1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TOH, m_To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ToH, 0, 2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TOM, m_ToM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ToM, 0, 59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TON, m_To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ToN, 0, 2147483647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TOS, m_To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ToS, 0, 59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TOT, m_To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ToT, 0, 999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SetSample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FORMTYPE, OnFormtyp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RADIO2, OnRadio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SetSampleDlg::OnFormtyp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FROMN)-&gt;EnableWindow(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TON)-&gt;EnableWindow(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FROMH)-&gt;EnableWindow(false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FROMM)-&gt;EnableWindow(false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FROMS)-&gt;EnableWindow(false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FROMT)-&gt;EnableWindow(false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TOH)-&gt;EnableWindow(false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TOM)-&gt;EnableWindow(false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TOS)-&gt;EnableWindow(false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TOT)-&gt;EnableWindow(false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SetSampleDlg::OnRadio2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FROMN)-&gt;EnableWindow(false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TON)-&gt;EnableWindow(false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FROMH)-&gt;EnableWindow(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FROMM)-&gt;EnableWindow(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FROMS)-&gt;EnableWindow(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FROMT)-&gt;EnableWindow(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TOH)-&gt;EnableWindow(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TOM)-&gt;EnableWindow(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TOS)-&gt;EnableWindow(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DlgItem(IDC_TOT)-&gt;EnableWindow(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SetSample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FormTyp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nFormtyp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nRadio2();</w:t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 Модуль StdAfx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STDAFX_H__35DE45A6_DE56_11D4_B5EF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STDAFX_H__35DE45A6_DE56_11D4_B5EF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VC_EXTRALEAN</w:t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include &lt;afxwin.h&gt;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include &lt;afxext.h&gt;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&lt;afxdtctl.h&gt;</w:t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ndef _AFX_NO_AFXCMN_SUPPORT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&lt;afxcmn.h&gt;</w:t>
        <w:tab/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&lt;string.h&g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&lt;math.h&g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&lt;mmsystem.h&g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M_PI</w:t>
        <w:tab/>
        <w:tab/>
        <w:t>3.14159265358979323846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M_E         2.71828182845904523536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SG_SIZE</w:t>
        <w:tab/>
        <w:tab/>
        <w:t>128</w:t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SG_LOG</w:t>
        <w:tab/>
        <w:tab/>
        <w:t>7</w:t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MAX_POLES</w:t>
        <w:tab/>
        <w:t>2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MAX_ZEROS</w:t>
        <w:tab/>
        <w:t>2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R_LENGTH</w:t>
        <w:tab/>
        <w:t>51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onst double M_2PI = M_PI * 2;</w:t>
        <w:tab/>
        <w:tab/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ruct WaveHeader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RIFF[4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WORD file_lengt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wavefmt[8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WORD 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AVEFORMAT w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WORD wBitsPerSamp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data[4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WORD size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>. Модуль StdAfx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>. Модуль Userfilter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USERFILTERDLG_H__8F924106_FAAD_11D4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USERFILTERDLG_H__8F924106_FAAD_11D4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Userfilter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ivate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SetDBText(int n, int val, bool a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Userfilter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HalfR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Bit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Bands[1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Freqs[1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USERFILTER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Window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ApplyT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Kernel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VScroll(UINT nSBCode, UINT nPos, CScrollBar*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Defaul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av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Loa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6</w:t>
      </w:r>
      <w:r>
        <w:rPr>
          <w:b/>
          <w:bCs/>
          <w:sz w:val="24"/>
          <w:szCs w:val="24"/>
        </w:rPr>
        <w:t>. Модуль Userfilter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dsp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Userfilter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filters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&lt;fstream.h&g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UserfilterDlg::CUserfilter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Userfilter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indowTyp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pplyTo =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KernelSize = 51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m_Bands, 0, sizeof(m_Bands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Userfilter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Radio(pDX, IDC_WINDOWTYPE, m_WindowTyp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BIndex(pDX, IDC_APPLYTO, m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KERNELSIZE, m_Kernel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KernelSize, 16, 1024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0; i &lt; 10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n = 60 - m_Bands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DX_Slider(pDX, IDC_SLIDER1 + i,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_Bands[i] = 60 -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Userfilter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VSCROLL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DEFAULT, OnDefaul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SAVE, OnSav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LOAD, OnLoa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Userfilter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, i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1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; i &lt; 10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liderCtrl *sl = (CSliderCtrl *)GetDlgItem(IDC_SLIDER1 + 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l-&gt;SetRangeMin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l-&gt;SetRangeMax(12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l-&gt;SetPos(60 - m_Bands[i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l-&gt;SetTicFreq(6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GetEqualizerFreq(i, m_HalfR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_Freqs[i] =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n &lt; 100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printf(s, "%dГц",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n % 100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printf(s, "%d.%dКГц", n / 1000, (n - n / 1000) % 1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printf(s, "%dКГц", n / 10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DlgItemText(IDC_FREQ1 + i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ApplyT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ComboBox *cb = (CComboBox *)GetDlgItem(IDC_APPLYT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b-&gt;DeleteString(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DBText(0, 0, 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UserfilterDlg::OnVScroll(UINT nSBCode, UINT nPos, CScrollBar* pScrollB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liderCtrl *sl = (CSliderCtrl *)pScrollBa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 = sl-&gt;GetPos(),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 = sl-&gt;GetDlgCtrlID() - IDC_SLIDER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n = 60 -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DBText(i, n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VScroll(nSBCode, nPos, pScrol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UserfilterDlg::SetDBText(int n, int val, bool al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1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nt i = all ? 0 : n; i &lt; 10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n = all ? m_Bands[i] : va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if (n &gt; 0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printf(s, "+%dдБ",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n &lt; 0) sprintf(s, "%dдБ",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trcpy(s, "0дБ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DlgItemText(IDC_FREQ11 + i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all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UserfilterDlg::OnDefault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set(m_Bands, 0, sizeof(m_Bands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KernelSize = 51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indowTyp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Data(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DBText(0, 0, 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UserfilterDlg::OnSav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serFilter u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ileDialog s(false, "fil", NULL, OFN_HIDEREADONLY | OFN_OVERWRITEPROMPT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"Файлы параметров фильтров (*.fil)|*.fil|Все файлы (*.*)|*.*||"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hi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fstream out(s.GetPathName(), ios::binar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ou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ssageBox("Невозможно создать файл", "Ошибка", MB_OK | MB_ICONSTO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Data(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uf.Bands, m_Bands, sizeof(m_Bands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f.WindowType = m_Window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f.KernelSize = m_Kernel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.write((char *)&amp;uf, sizeof(uf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.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UserfilterDlg::OnLoad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serFilter u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ileDialog o(true, "fil", NULL, OFN_HIDEREADONLY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"Файлы параметров фильтров (*.fil)|*.fil|Все файлы (*.*)|*.*||"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hi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o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stream in(o.GetPathName(), ios::binar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in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ssageBox("Невозможно открыть файл", "Ошибка", MB_OK | MB_ICONSTO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.read((char *)&amp;uf, sizeof(uf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; i &lt; 10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uf.Bands[i] &lt; -60 || uf.Bands[i] &gt; 60)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i != 10 || uf.KernelSize &lt; 16 || uf.KernelSize &gt; 1024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uf.WindowType &gt; 1 || uf.WindowType &lt; 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ssageBox("Неверный формат файла", "Ошибка", MB_OK | MB_ICONSTO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.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m_Bands, uf.Bands, sizeof(m_Bands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indowType = uf.Window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KernelSize = uf.Kernel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Data(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DBText(0, 0, 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 xml:space="preserve">1.67 </w:t>
      </w:r>
      <w:r>
        <w:rPr>
          <w:b/>
          <w:bCs/>
          <w:sz w:val="24"/>
          <w:szCs w:val="24"/>
        </w:rPr>
        <w:t xml:space="preserve">Модуль </w:t>
      </w:r>
      <w:r>
        <w:rPr>
          <w:b/>
          <w:bCs/>
          <w:sz w:val="24"/>
          <w:szCs w:val="24"/>
          <w:lang w:val="en-US"/>
        </w:rPr>
        <w:t>expr.h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ndef _EXPR_H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_EXPR_H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UMBER                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RGUMENT              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OPERATOR              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FUNCTION              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DDITION              '+'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SUBTRACTION           '-'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MULTIPLICATION        '*'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DIVISION              '/'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POWER                 '^'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LEFT_BRACKET          '('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RIGHT_BRACKET         ')'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BRACKETS              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SQRT                  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SIN                   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COS                   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TAN                   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CTAN                  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LOG                   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LN                    7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EXP                   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BS                   9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SIGN                  1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PRIOR_NUMBER          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PRIOR_ARGUMENT        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PRIOR_ADDITION        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PRIOR_SUBTRACTION     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PRIOR_MULTIPLICATION  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PRIOR_DIVISION        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PRIOR_POWER           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PRIOR_FUNCTION        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PRIOR_BRACKETS        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MAX_TOKEN             1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ruct Token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Token() {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int 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int type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int priorit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double val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Expr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Token list[MAX_TOKE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int end, p1, p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xp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oid AddToken(Tok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Token GetToke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xpr GetOpArg(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xpr GetFuncAr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int End() { return end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xpr::Expr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end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p1 = p2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Expr::AddToken(Token 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list[p2++] =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end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oken Expr::GetToken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if (p2 == p1 + 1) end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return list[p1++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xpr Expr::GetOpArg(int priorit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Expr 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Token t = list[p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while (t.priority &gt; priority || !t.priorit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.AddToken(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GetToke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if (t.type == FUNCTION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t = GetToke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while (t.type2 != RIGHT_BRACKE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.AddToken(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 = GetToke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t.type = OPERATO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t.type2 = RIGHT_BRACKE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t.priority = PRIOR_BRACKET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.AddToken(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if (end)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t = list[p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return 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xpr Expr::GetFuncArg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Expr 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Token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t = GetToke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while (t.type2 != RIGHT_BRACKE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.AddToken(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if (t.type == FUNCTION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xpr new_expr = GetFuncAr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do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 = new_expr.GetToke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.AddToken(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} while (!new_expr.End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t.type = OPERATO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t.type2 = RIGHT_BRACKE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t.priority = PRIOR_BRACKET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.AddToken(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if (end)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t = GetToke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return 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ExprException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har *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xprException() { s = NULL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xprException(char *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s = new char[strlen(c)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strcpy(s, 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~ExprException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delete 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irtual void GetMessage(char *ms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strcpy(msg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UnknownSymbol: public ExprException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int 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har 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UnknownSymbol(int p, char 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pos =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s = 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oid GetMessage(char *ms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sprintf(msg, "%d: неверный символ '%c'", pos + 1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UnknownFunction: public ExprException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int p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har *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UnknownFunction(int p, char *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pos =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s = new char[strlen(c)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strcpy(s, 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~UnknownFunction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delete 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oid GetMessage(char *ms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sprintf(msg, "%d: неизвестная функция \"%s\"", pos + 1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DivideError: public ExprException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DivideError() {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oid GetMessage(char *ms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strcpy(msg, "деление на 0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SqrtError: public ExprException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double v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SqrtError(double d) { v = d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oid GetMessage(char *ms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sprintf(msg, "аргумент '%f' корня отрицателен", (float)v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LogError: public ExprException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double v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LogError(double d) { v = d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oid GetMessage(char *ms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sprintf(msg, "аргумент '%f' логарифма отрицателен или равен 0", (float)v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TanError: public ExprException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double v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TanError(double d) { v = d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oid GetMessage(char *ms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sprintf(msg, "ошибка тангенса (arg = %f)", (float)v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TanError: public ExprException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double v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TanError(double d) { v = d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oid GetMessage(char *ms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sprintf(msg, "ошибка котангенса (arg = %f)", (float)v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StringExpr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xpr main_exp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double GetValue(Expr, doub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double Operator(Token, double, doub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double Function(Token, doub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double ar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StringExpr(char *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double GetValue(double ar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StringExpr::arg = ar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GetValue(main_expr,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ringExpr::StringExpr(char *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Expr 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Token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char *p = 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int prev_typ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for (unsigned i = 0; i &lt; strlen(s)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if (isspace(s[i]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for (unsigned j = i; j &lt; strlen(s)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[j] = s[j + 1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i--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while (*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while (isspace(*s)) s++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if (!*s) contin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if (strchr("+-*/^()", *s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t.type = OPERATO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t.type2 = *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switch (*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case '+': t.priority = PRIOR_ADDITION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case '-': t.priority = PRIOR_SUBTRACTION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case '*': t.priority = PRIOR_MULTIPLICATION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case '/': t.priority = PRIOR_DIVISION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case '^': t.priority = PRIOR_POWER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case ')': t.priority = PRIOR_BRACKET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s++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lse if (toupper(*s) == 'X'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t.type = ARGUMEN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t.type2 = t.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t.priority = PRIOR_ARGUMEN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s++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lse if (isdigit(*s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int p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char temp[20], *r = te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while (isdigit(*s) || (*s == '.' &amp;&amp; !p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 (*s == '.') p =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*r++ = *s++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*r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t.type = NUMBE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t.type2 = t.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t.priority = PRIOR_NUMBE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t.value = atof(te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lse if (isalpha(*s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char temp[20], *r = te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while (isalpha(*s) || isdigit(*s)) *r++ = *s++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*r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t.type = FUNCTIO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t.priority = PRIOR_FUNCTIO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for (unsigned i = 0; i &lt; strlen(temp)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emp[i] = toupper(temp[i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if (!strcmp(temp, "SQRT"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type2 = SQR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if (!strcmp(temp, "SIN"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type2 = SI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if (!strcmp(temp, "COS"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type2 = CO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if (!strcmp(temp, "TAN"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type2 = TA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if (!strcmp(temp, "CTAN"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type2 = CTA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if (!strcmp(temp, "LOG"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type2 = LO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if (!strcmp(temp, "LN"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type2 = L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if (!strcmp(temp, "EXP"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type2 = EX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if (!strcmp(temp, "ABS"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type2 = AB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if (!strcmp(temp, "SIGN"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type2 = SIG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if (!strcmp(temp, "PI"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type = NUMBE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type2 = t.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priority = PRIOR_NUMBE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value = M_P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if (!strcmp(temp, "E"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type = NUMBE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type2 = t.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priority = PRIOR_NUMBE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value = M_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hrow new UnknownFunction(s - p - strlen(temp), te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throw new UnknownSymbol(s - p - 1, *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.AddToken(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prev_typ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do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t = e.GetToke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if (t.type2 == LEFT_BRACKE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if (prev_type != FUNCTION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type = FUNCTIO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type2 = BRACKET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.priority = PRIOR_FUNCTIO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main_expr.AddToken(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prev_typ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main_expr.AddToken(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prev_type = t.typ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} while (!e.End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ouble StringExpr::GetValue(Expr e, double prev_re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Token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double res = prev_re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while (!e.End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t = e.GetToke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switch (t.typ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case NUMBER: res = t.value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case ARGUMENT: res = arg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case OPERATOR: res = Operator(t, res, GetValue(e.GetOpArg(t.priority), 0));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case FUNCTION: res = Function(t, GetValue(e.GetFuncArg(), 0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return re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ouble StringExpr::Operator(Token t, double v1, double v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switch (t.type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ase ADDITION: return v1 + v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ase SUBTRACTION: return v1 - v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ase MULTIPLICATION: return v1 * v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ase DIVISION: if (!v2 &amp;&amp; v1) throw new DivideError(); else return (!v1 &amp;&amp; !v2) ? 1 : v1 / v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ase POWER: return pow(v1, v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return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ouble StringExpr::Function(Token t, double ar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switch (t.type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ase BRACKETS: return ar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ase SQRT: if (arg &lt; 0) throw new SqrtError(arg); else return sqrt(ar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ase SIN: return sin(ar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ase COS: return cos(ar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ase TAN: if (arg == M_PI / 2 || arg == -M_PI / 2) throw new TanError(arg); else return tan(ar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ase CTAN: if (!arg || arg == M_PI) throw new CTanError(arg); else return 1 / tan(ar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ase LOG: if (arg &lt;= 0) throw new LogError(arg); else return log10(ar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ase LN: if (arg &lt;= 0) throw new LogError(arg); else return log(ar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ase EXP: return exp(ar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ase ABS: return fabs(ar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case SIGN: if (!arg) return 0; else return arg &lt; 0 ? -1 :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return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2. </w:t>
      </w:r>
      <w:r>
        <w:rPr>
          <w:b/>
          <w:bCs/>
          <w:sz w:val="24"/>
          <w:szCs w:val="24"/>
        </w:rPr>
        <w:t>Текст модуля визуального проектирования эффекта объёмности звуча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Модуль 3DDoc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3DDOC_H__53DCC720_1227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3DDOC_H__53DCC720_1227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cene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3DDoc : public CDocument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DYNCREATE(C3DDo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3DDoc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ene *scen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Serialize(CArchive&amp; ar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DeleteContent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NewDocume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~C3DDoc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AssertValid() con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Dump(CDumpContext&amp; dc) con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etsize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ceneparam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Модуль 3DDoc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3DDoc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etSize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ceneParams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3DView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MPLEMENT_DYNCREATE(C3DDoc, CDocum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3DDoc::C3DDoc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ene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OOL C3DDoc::OnNewDocument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CDocument::OnNewDocument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ene = new CScene(100.0, 100.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ene-&gt;AddListener(50.0, 50.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ene-&gt;SetGrid(1, 1, 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AllViews(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3DDoc::~C3DDoc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3DDoc, CDocum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N_COMMAND(ID_SETSIZES, OnSetsize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SCENEPARAMS, OnSceneparam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3DDoc::AssertValid() const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ocument::AssertVali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3DDoc::Dump(CDumpContext&amp; dc) const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ocument::Dump(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3DDoc::Serialize(CArchive&amp; 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ar.IsStoring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cene-&gt;SaveAll(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cene = new CScen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cene-&gt;LoadAll(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Doc::OnSetsizes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etSizeDlg size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izedlg.m_HorzSize = scene-&gt;GetWidth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izedlg.m_VertSize = scene-&gt;GetHeigh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izedlg.m_GridX = scene-&gt;GetGridX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izedlg.m_GridY = scene-&gt;GetGridY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izedlg.m_AlignToGrid = scene-&gt;GetAlig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izedlg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scene-&gt;SetSizes(sizedlg.m_HorzSize, sizedlg.m_VertSize) &amp;&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!scene-&gt;SetGrid(sizedlg.m_GridX, sizedlg.m_GridY, (sizedlg.m_AlignToGrid == 1)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AllViews(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Doc::DeleteContents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cene != NUL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SITION pos = GetFirstViewPositio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3DView *v = (C3DView *)GetNextView(po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 scene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cene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v != NULL) v-&gt;scene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ocument::DeleteContent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Doc::OnSceneparams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eneParamsDlg param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eneProperty *p = scene-&gt;GetSceneProperty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&amp;paramdlg.m_Params, p, sizeof(SceneProperty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paramdlg.DoModal() != IDOK) return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mcpy(p, &amp;paramdlg.m_Params, sizeof(SceneProperty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BOOL C3DDoc::OnOpenDocument(LPCTSTR lpszPathName)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ab/>
        <w:t>if (!CDocument::OnOpenDocument(lpszPathName))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ab/>
        <w:tab/>
        <w:t>OnNewDocument();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ab/>
        <w:t>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" w:cs="Courier New" w:ascii="Courier New" w:hAnsi="Courier New"/>
          <w:lang w:val="en-US"/>
        </w:rPr>
        <w:t>}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Модуль 3DEditor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3DEDITOR_H__74CF308D_14B1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3DEDITOR_H__74CF308D_14B1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ndef __AFXWIN_H_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#error include 'stdafx.h' before including this file for PCH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include "resource.h"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3DEditor : public CWinApp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3DEdito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InitInstanc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AppAbou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4. Модуль 3DEditor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3DEditor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MainFrm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3DDoc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3DView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3DEditor, CWinApp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APP_ABOUT, OnAppAbou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FILE_NEW, CWinApp::OnFileNe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FILE_OPEN, CWinApp::OnFileOpen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3DEditor::C3DEditor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3DEditor theAp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OOL C3DEditor::InitInstanc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AFXDLL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able3dControls();</w:t>
        <w:tab/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able3dControlsStatic(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RegistryKey(_T("МАТИ"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LoadStdProfileSettings()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ingleDocTemplate* pDocTemplat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ocTemplate = new CSingleDocTemplate(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DR_MAINFRAME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UNTIME_CLASS(C3DDoc)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RUNTIME_CLASS(CMainFrame),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UNTIME_CLASS(C3DView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ddDocTemplate(pDocTempla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CommandLineInfo cmdInf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arseCommandLine(cmdInfo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ProcessShellCommand(cmdInfo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MainWnd-&gt;ShowWindow(SW_SHOWMAXIMIZE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MainWnd-&gt;Update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About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boutDl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ABOUTBOX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AboutDlg::CAboutDlg() : CDialog(CAboutDlg::ID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About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About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3DEditor::OnAppAbout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boutDlg aboutDl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boutDlg.DoModa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5. Модуль 3DView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3DVIEW_H__53DCC722_1227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3DVIEW_H__53DCC722_1227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3DDoc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3DView : public CScrollVi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ivate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 rec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Mod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m_Movin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old_x, old_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ene *scen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XYToSceneCoord(int x, int y, double &amp;x2, double &amp;y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SceneToXYCoord(double x, double y, int &amp;x2, int &amp;y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UpdateScroller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m_Presse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eneObject *selecte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rawListener(C3DDoc *pDoc, CDC *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UpdateScal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C *GetDC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CheckScene(bool MsgIfOk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DYNCREATE(C3DVie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3DVie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3DDoc* GetDocume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OnDraw(CDC* pDC);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OnUpdate(CView* pSender, LPARAM lHint, CObject* pH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~C3DVie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AssertValid() con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Dump(CDumpContext&amp; dc) con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LButtonDown(UINT nFlags, CPoint 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LButtonUp(UINT nFlags, CPoint 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MouseMove(UINT nFlags, CPoint 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Drawrec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Drawrect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Moveobj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Moveobj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Selectobj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electobj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Delobj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Delobj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Addsound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Addsoun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KeyDown(UINT nChar, UINT nRepCnt, UINT nFlag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RButtonDown(UINT nFlags, CPoint 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Objprop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Objprop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Zoomin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Zoomi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Zoomout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Zoomou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int OnCreate(LPCREATESTRUCT lpCreateStruc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Checkscen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Calceffec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ifndef _DEBUG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line C3DDoc* C3DView::GetDocument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{ return (C3DDoc*)m_pDocument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6. Модуль 3DView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3DView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MainFrm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CalcEffect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MAX_SCALE</w:t>
        <w:tab/>
        <w:t>3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MPLEMENT_DYNCREATE(C3DView, CScrollVie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3DView::C3DView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Mode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cale = MAX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ressed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Moving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lected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3DView::~C3DView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3DView, CScrollView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LBUTTONDOWN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LBUTTONU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MOUSEMOV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DRAWRECT, OnDrawrec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DRAWRECT, OnUpdateDrawrec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MOVEOBJ, OnMoveobj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MOVEOBJ, OnUpdateMoveobj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SELECTOBJ, OnUpdateSelectobj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SELECTOBJ, OnSelectobj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DELOBJ, OnUpdateDelobj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DELOBJ, OnDelobj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ADDSOUND, OnUpdateAddsoun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ADDSOUND, OnAddsoun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KEYDOWN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RBUTTONDOWN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OBJPROP, OnUpdateObjprop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OBJPROP, OnObjprop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ZOOMIN, OnUpdateZoomin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ZOOMIN, OnZoomin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ZOOMOUT, OnUpdateZoomou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ZOOMOUT, OnZoomou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CREAT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CHECKSCENE, OnCheckscen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CALCEFFECT, OnCalceffec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3DView::OnDraw(CDC* pD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i;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 Cyr" w:cs="Courier New Cyr" w:ascii="Courier New Cyr" w:hAnsi="Courier New Cyr"/>
        </w:rPr>
        <w:tab/>
        <w:t>if (scene == NULL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en pen(PS_DOT, 1, 0x00A0A0A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SelectObject(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, m, scale =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0; i &lt; 10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scale *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n &gt;= 40 &amp;&amp; n &lt;= 100) 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cale &lt;&lt;=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n = scene-&gt;GetWidth() / 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 = scene-&gt;GetHeight() / 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ale *=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1; i &lt;= 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C-&gt;MoveTo(i * scale,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C-&gt;LineTo(i * scale, scene-&gt;GetHeight() *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or (i = 1; i &lt;= m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C-&gt;MoveTo(0, i * 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DC-&gt;LineTo(scene-&gt;GetWidth() * m_Scale, i * 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ene-&gt;DrawScene(pDC,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SelectStockObject(BLACK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MoveTo(0,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LineTo(scene-&gt;GetWidth() * m_Scale,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LineTo(scene-&gt;GetWidth() * m_Scale, scene-&gt;GetHeight() *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LineTo(0, scene-&gt;GetHeight() *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DC-&gt;LineTo(0, 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3DView::AssertValid() const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View::AssertVali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3DView::Dump(CDumpContext&amp; dc) const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View::Dump(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C3DDoc* C3DView::GetDocument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SSERT(m_pDocument-&gt;IsKindOf(RUNTIME_CLASS(C3DDoc)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(C3DDoc*)m_pDocumen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LButtonDown(UINT nFlags, CPoint point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eneObject *ol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C *dc = GetDC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ressed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aptur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x, 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XYToSceneCoord(point.x, point.y, x, y)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witch (m_Mod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0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ld = selecte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elected = scene-&gt;SelectObject(selected, x, y,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if (old != selected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old) old-&gt;Draw(dc,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selected) selected-&gt;Draw(dc,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1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ld = selecte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elected = scene-&gt;SelectObject(selected, x, y,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selecte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selected-&gt;PtInObj(x, y, m_Scale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m_Moving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ld_x = point.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ld_y = point.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if (old != selected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old) old-&gt;Draw(dc,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selected) selected-&gt;Draw(dc,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2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ld_x = point.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ld_y = point.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selected) selected-&gt;Deselec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elected = new CRectangle(x, y, scene-&gt;GetParams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elected-&gt;Selec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cene-&gt;AddObject(selecte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3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if (selected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lected-&gt;Deselec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lected-&gt;Draw(dc,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elected = new CSound(x, y, scene-&gt;GetParams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elected-&gt;Selec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cene-&gt;AddObject(selecte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elected-&gt;Draw(dc,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GetDocument()-&gt;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leaseDC(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View::OnLButtonDown(nFlags, 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Update(CView* pSender, LPARAM lHint, CObject* pHint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cene != GetDocument()-&gt;scene) selected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ene = GetDocument()-&gt;scen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Scal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LButtonUp(UINT nFlags, CPoint point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angle *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ressed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witch (m_Mod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case 1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selecte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GetDocument()-&gt;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lected-&gt;EndMov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 xml:space="preserve">if (old_x != point.x || old_y != point.y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InvalidateRect(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2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if (selected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r = (CRectangle *)selecte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!r-&gt;GetWidth() || !r-&gt;GetHeight(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cene-&gt;DeleteObject(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lected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InvalidateRect(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lected-&gt;EndMov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GetDocument()-&gt;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Moving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leaseCaptur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rollView::OnLButtonUp(nFlags, 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MouseMove(UINT nFlags, CPoint point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x, y, x2, y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MainFrame *wnd = (CMainFrame *)GetPare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XYToSceneCoord(point.x, point.y, x, y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har s[32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rintf(s, "x = %02.01f, y = %02.01f", x,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nd-&gt;m_wndStatusBar.SetPaneText(1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nd-&gt;m_wndStatusBar.SetPaneText(1, "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Pressed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XYToSceneCoord(old_x, old_y, x2, y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witch (m_Mod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1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selected &amp;&amp; m_Movin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lected-&gt;MoveBy(x - x2, y - y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ld_x = point.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ld_y = point.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nvalidateRect(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2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((CRectangle *)selected)-&gt;SetPoints(x2, y2, x,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nvalidateRect(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rollView::OnMouseMove(nFlags, 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ool C3DView::XYToSceneCoord(int x, int y, double &amp;x2, double &amp;y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3DDoc *pDoc = GetDocumen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x2 = x + GetScrollPos(SB_HORZ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y2 = y + GetScrollPos(SB_VER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x2 /=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y2 /= m_Scal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x2 &gt; scene-&gt;GetWidth() || y2 &gt; scene-&gt;GetHeight()) 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ool C3DView::SceneToXYCoord(double x, double y, int &amp;x2, int &amp;y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GetClientRect(&amp;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x2 = int(x *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y2 = int(y *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x2 -= GetScrollPos(SB_HORZ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y2 -= GetScrollPos(SB_VER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f (x2 &lt; 0 || x2 &gt; r.Width() ||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y2 &lt; 0 || y2 &gt; r.Height()) 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3DView::UpdateScrollers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ize sizeTotal(scene-&gt;GetWidth() * m_Scale, scene-&gt;GetHeight() *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ize sizePage(sizeTotal.cx &gt;&gt; 3, sizeTotal.cy &gt;&gt; 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ize sizeLine(m_Scale &gt;&gt; 2, m_Scale &gt;&gt; 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ScrollSizes(MM_TEXT, sizeTotal, sizePage, sizeLin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ScrollPos(SB_HORZ, 0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ScrollPos(SB_VERT, 0, 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Drawrect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Mode = 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UpdateDrawrect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SetCheck(m_Mode == 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Moveobj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Mode = 1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UpdateMoveobj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SetCheck(m_Mode == 1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UpdateSelectobj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SetCheck(m_Mode == 0);</w:t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Selectobj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Mode = 0;</w:t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UpdateDelobj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enable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electe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selected-&gt;GetType() != TYPE_LISTENE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nable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enab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Delobj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electe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selected-&gt;GetType() != TYPE_LISTENE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MessageBox("Удалить выделенный объект?", "Предупреждение", MB_YESNO | MB_ICONEXCLAMATION) == IDYE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cene-&gt;DeleteObject(selecte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nvalidateRect(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lected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GetDocument()-&gt;SetModifiedFla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UpdateAddsound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SetCheck(m_Mode == 3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Addsound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Mode = 3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KeyDown(UINT nChar, UINT nRepCnt, UINT nFlags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eneObject *ol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C *dc = GetDC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witch (nCh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VK_UP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nVScroll(SB_LINEUP, 0, 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VK_DOWN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nVScroll(SB_LINEDOWN, 0, 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VK_LEFT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nHScroll(SB_LINELEFT, 0, 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VK_RIGHT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nHScroll(SB_LINERIGHT, 0, 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ase 0x09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ld = selecte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elected = scene-&gt;SelectNext(selecte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if (old != selected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old) old-&gt;Draw(dc,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selected) selected-&gt;Draw(dc,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leaseDC(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rollView::OnKeyDown(nChar, nRepCnt, nFlag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RButtonDown(UINT nFlags, CPoint point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Menu menu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enu.LoadMenu(IDR_MAINFRAM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Menu *popup = menu.GetSubMenu(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lientToScreen(&amp;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pup-&gt;TrackPopupMenu(TPM_LEFTALIGN | TPM_RIGHTBUTTON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int.x, point.y, GetParent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rollView::OnRButtonDown(nFlags, 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UpdateObjprop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selected != NULL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Objprop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elected) selected-&gt;PropertyDlg(this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UpdateZoomin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m_Scale &lt; MAX_SCALE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Zoomin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cale++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Scal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UpdateZoomout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CmdUI-&gt;Enable(m_Scale &gt;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Zoomout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cale--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Scal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3DView::UpdateScal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MainFrame *wnd = (CMainFrame *)AfxGetMainWn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s[2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printf(s, "Масштаб 1:%.04g", 30.0 / m_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wnd) wnd-&gt;m_wndStatusBar.SetPaneText(2, 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UpdateScroller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validateRect(NULL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DC *C3DView::GetDC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C *dc = CWnd::GetDC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SetMapMode(MM_TEX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c-&gt;SetViewportOrg(-GetScrollPos(SB_HORZ), -GetScrollPos(SB_VERT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d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int C3DView::OnCreate(LPCREATESTRUCT lpCreateStruct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CScrollView::OnCreate(lpCreateStruct) == -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lassLong(m_hWnd, GCL_HBRBACKGROUND, (long)GetStockObject(WHITE_BRUSH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ool C3DView::CheckScene(bool MsgIfOk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ar msg[100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scene-&gt;CheckScene(msg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ssageBox(msg, "Ошибка", MB_OK | MB_ICONEXCLAMATIO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lse if (MsgIfOk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essageBox("Сцена не содержит ошибок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Checkscen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heckScene(tru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3DView::OnCalceffect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CheckScene(false)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CalcEffectDlg dlg;</w:t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lg.m_Scene = scen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lg.DoModal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7. Модуль CalcEffect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CALCEFFECTDLG_H__30FF9E81_1560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CALCEFFECTDLG_H__30FF9E81_1560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cene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CalcEffect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CalcEffect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ene *m_Scen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CALCEFFECT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Button</w:t>
        <w:tab/>
        <w:t>m_Sav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rogressCtrl</w:t>
        <w:tab/>
        <w:t>m_Progres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Calculat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Sav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8. Модуль CalcEffect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3deditor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CalcEffect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CalcEffectDlg::CCalcEffect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CalcEffect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CalcEffect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ontrol(pDX, IDC_SAVE, m_Sav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ontrol(pDX, IDC_PROGRESS, m_Progres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CalcEffect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CALCULATE, OnCalculat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BN_CLICKED(IDC_SAVE, OnSav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BOOL CCalcEffectDlg::OnInitDialog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OnInitDialog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ave.EnableWindow(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rogress.SetRange(0, 1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rogress.SetPos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return TRUE;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CalcEffectDlg::OnCalculat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cene-&gt;CalcEffect(&amp;m_Progress/*m_DC*/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ave.EnableWindow(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rogress.SetPos(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CalcEffectDlg::OnSav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ileDialog s(false, "e3d", NULL, OFN_HIDEREADONLY | OFN_OVERWRITEPROMPT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"Файлы 3D эффектов (*.e3d)|*.e3d|Все файлы (*.*)|*.*||"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hi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s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ile f(s.GetPathName(), CFile::modeCreate | CFile::modeWrit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Archive ar(&amp;f, CArchive::stor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cene-&gt;SaveEffect(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r.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.Clos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9. Модуль MainFrm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MAINFRM_H__74CF3091_14B1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MAINFRM_H__74CF3091_14B1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MainFrame : public CFrameWnd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protected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MainFram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DYNCREATE(CMainFram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tatusBar  m_wndStatusBa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PreCreateWindow(CREATESTRUCT&amp; c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~CMainFram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AssertValid() con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Dump(CDumpContext&amp; dc) con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protected: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ToolBar    m_wndToolBa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ToolBar    m_wndSceneToolBa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int OnCreate(LPCREATESTRUCT lpCreateStruc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UpdateViewScene(CCmdUI* pCmdU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afx_msg void OnViewScen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0. Модуль MainFrm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3DEditor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MainFrm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MPLEMENT_DYNCREATE(CMainFrame, CFrameWn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MainFrame, CFrameWn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WM_CREAT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UPDATE_COMMAND_UI(ID_VIEW_SCENE, OnUpdateViewScen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N_COMMAND(ID_VIEW_SCENE, OnViewScen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UINT indicators[] =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D_SEPARATOR,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D_SEPARATOR,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ID_SEPARATOR,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MainFrame::CMainFram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MainFrame::~CMainFram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CMainFrame::OnCreate(LPCREATESTRUCT lpCreateStruc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CFrameWnd::OnCreate(lpCreateStruct) == -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-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wndToolBar.CreateEx(this, TBSTYLE_FLAT, WS_CHILD | WS_VISIBLE | CBRS_TOP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| CBRS_GRIPPER | CBRS_TOOLTIPS | CBRS_FLYBY | CBRS_SIZE_DYNAMIC)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!m_wndToolBar.LoadToolBar(IDR_MAINFRAME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RACE0("Failed to create toolbar\n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return -1;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wndSceneToolBar.CreateEx(this, TBSTYLE_FLAT, WS_CHILD | WS_VISIBLE | CBRS_BOTTOM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| CBRS_GRIPPER | CBRS_TOOLTIPS | CBRS_FLYBY | CBRS_SIZE_DYNAMIC)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!m_wndSceneToolBar.LoadToolBar(IDR_SCENEBUTTONS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RACE0("Failed to create toolbar\n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return -1;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!m_wndStatusBar.Create(this)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!m_wndStatusBar.SetIndicators(indicators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sizeof(indicators)/sizeof(UINT)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RACE0("Failed to create status bar\n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return -1;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StatusBar.SetPaneInfo(1, ID_SEPARATOR, SBPS_NORMAL, 1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StatusBar.SetPaneInfo(2, ID_SEPARATOR, SBPS_NORMAL, 1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ToolBar.SetWindowText(_T("Основная"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SceneToolBar.SetWindowText(_T("Сцена"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SceneToolBar.EnableDocking(CBRS_ALIGN_AN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wndToolBar.EnableDocking(CBRS_ALIGN_AN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ableDocking(CBRS_ALIGN_AN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ckControlBar(&amp;m_wndToo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ckControlBar(&amp;m_wndSceneToolB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enterWindow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OOL CMainFrame::PreCreateWindow(CREATESTRUCT&amp; c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( !CFrameWnd::PreCreateWindow(cs) 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MainFrame::AssertValid() const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rameWnd::AssertValid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MainFrame::Dump(CDumpContext&amp; dc) const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FrameWnd::Dump(d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MainFrame::OnUpdateViewScene(CCmdUI* pCmdUI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pCmdUI-&gt;SetCheck((m_wndSceneToolBar.GetStyle() &amp; WS_VISIBLE) != 0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oid CMainFrame::OnViewScene(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howControlBar(&amp;m_wndSceneToolBar, (m_wndSceneToolBar.GetStyle() &amp; WS_VISIBLE) == 0, FALS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calcLayout();</w:t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1. Модуль Rect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RECTDLG_H__74CF3083_14B1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RECTDLG_H__74CF3083_14B1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Resource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Rect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Rect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RECTDLG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AbsorbCoe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ScepCoe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2. Модуль rect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Rect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RectDlg::CRect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Rect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bsorbCoef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ScepCoef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Rect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ABCOEF, m_AbsorbCoef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AbsorbCoef, 0., 1.7e+308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SPECCOEF, m_ScepCoef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ScepCoef, 0., 100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Rect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3. Модуль Scene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ndef _SCENE_H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_SCENE_H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&lt;math.h&g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Rect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oundSrc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vector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ray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TYPE_LISTENER</w:t>
        <w:tab/>
        <w:t>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TYPE_RECTANGLE</w:t>
        <w:tab/>
        <w:t>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TYPE_SOUND</w:t>
        <w:tab/>
        <w:tab/>
        <w:t>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LISTENER_R</w:t>
        <w:tab/>
        <w:tab/>
        <w:t>1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SOUND_R</w:t>
        <w:tab/>
        <w:tab/>
        <w:tab/>
        <w:t>17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SEL_COLOR</w:t>
        <w:tab/>
        <w:tab/>
        <w:t>RGB(0xFF, 0, 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ORM_COLOR</w:t>
        <w:tab/>
        <w:tab/>
        <w:t>RGB(0, 0, 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THRESHOLD</w:t>
        <w:tab/>
        <w:tab/>
        <w:t>0.00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SOUND_SPEED</w:t>
        <w:tab/>
        <w:tab/>
        <w:t>300.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M_PI</w:t>
        <w:tab/>
        <w:tab/>
        <w:tab/>
        <w:t>3.1415926535897932384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ruct SceneParams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max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max_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grid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grid_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use_gri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ruct SceneProperty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AbLimi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AmpLimi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Group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IgnoreAb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IgnoreSpe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Normal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umRay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SceneAb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TimeLimi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ruct RayParams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tim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ayParams *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ayParams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ime = amp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ext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ayParams(double t, double a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ime =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mp = a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ext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~RayParams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next) delete 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SceneObject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x, y, x_, y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moving, selecte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eneParams *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OLORREF colo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eneObject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{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oving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selec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eneObject(SceneParams *param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oving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selec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 = param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~CSceneObject() {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eneObject(double x, double y, SceneParams *p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::x = 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::y = 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::p =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oving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selec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Intersect(Ray ray, double &amp;dist) { return false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ector GetOrigin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Vector(x,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Select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lected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olor = SEL_COLO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eselect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lected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olor = NORM_COLO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PropertyDlg(CWnd *parent)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MoveTo(double x2, double y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x = x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y = y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lignToGrid(x,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heckPosition(x,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MoveBy(double cx, double c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oving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x += c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y += c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heckPosition(x,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EndMov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lignToGrid(x,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oving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AlignToGrid(double &amp;x, double &amp;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-&gt;use_gri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ouble x1, y1, gx = p-&gt;grid_x, gy = p-&gt;grid_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x1 = floor(x / gx) * g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y1 = floor(y / gy) * g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x - x1 &gt; 0.5 * gx) x = x1 + g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 x = x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y - y1 &gt; 0.5 * gy) y = y1 + g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 y = y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CheckPosition(double &amp;x, double &amp;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x &lt; 0) x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y &lt; 0) y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x &gt; p-&gt;max_x) x = p-&gt;max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y &gt; p-&gt;max_y) y = p-&gt;max_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double GetDistance(double x2, double y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sqrt((x - x2) * (x - x2) + (y - y2) * (y - y2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int GetType()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PtInObj(double x, double y, double scale)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Draw(CDC *dc, double sca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x_ = 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y_ = 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moving) AlignToGrid(x_, y_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Save(CArchive &amp;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Write(&amp;x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Write(&amp;y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void Load(CArchive &amp;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Read(&amp;x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Read(&amp;y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Listener: public CSceneObject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Listener(SceneParams *p): CSceneObject(p) {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Listener(double x, double y, SceneParams *p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:CSceneObject(x, y, p) {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GetType() { return TYPE_LISTENER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PtInObj(double x, double y, double sca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GetDistance(x, y) &lt; LISTENER_R / scale) 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PropertyDlg(CWnd *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arent-&gt;MessageBox("Объект не имеет особых свойств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raw(CDC *dc, double sca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::Draw(dc, 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x = int(this-&gt;x_ * 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y = int(this-&gt;y_ * 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r = LISTENER_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Pen pen(PS_SOLID, 2, colo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SelectObject(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SelectStockObject(WHITE_BRUS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Ellipse(x - r, y - r, x + r, y + 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SelectStockObject(BLACK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Sound: public CSceneObject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powe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ound(SceneParams *p): CSceneObject(p) {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ound(double x, double y, SceneParams *p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:CSceneObject(x, y, p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wer = 1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GetType() { return TYPE_SOUND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PtInObj(double x, double y, double sca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GetDistance(x, y) &lt; SOUND_R / scale) 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PropertyDlg(CWnd *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oundSrcDlg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.m_Power = power * 1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d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wer = d.m_Power * 0.0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raw(CDC *dc, double sca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::Draw(dc, 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x = int(this-&gt;x_ * 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y = int(this-&gt;y_ * 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Pen pen(PS_SOLID, 2, colo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SelectObject(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MoveTo(x - 7, y - 7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LineTo(x - 7, y + 7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LineTo(x + 7, y + 7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LineTo(x + 17, y + 17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LineTo(x + 17, y - 17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LineTo(x + 7, y - 7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LineTo(x - 7, y - 7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MoveTo(x + 7, y - 7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LineTo(x + 7, y + 7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SelectStockObject(BLACK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Save(CArchive &amp;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::Save(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Write(&amp;power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Load(CArchive &amp;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::Load(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Read(&amp;power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GetPower() { return power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Rectangle: public CSceneObject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w, 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ac, s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angle(SceneParams *p): CSceneObject(p) {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angle(double x, double y, SceneParams *p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:CSceneObject(x, y, p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 = h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c = 1.7E+308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c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angle(double x, double y, double w, double h, SceneParams *p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:CSceneObject(x, y, p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Rectangle::w = w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Rectangle::h = 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c = 1.7E+308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c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HIntersect(double y, Ray ray, double &amp;dis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ray.dir.y) 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ray.dir.y &gt; 0 &amp;&amp; ray.org.y &gt; y) 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ray.dir.y &lt; 0 &amp;&amp; ray.org.y &lt; y) 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ector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ist = fabs((ray.org.y - y) / ray.dir.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 = ray.Point(dis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.x &lt; x || p.x &gt; x + w) 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VIntersect(double x, Ray ray, double &amp;dis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ray.dir.x) 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ray.dir.x &gt; 0 &amp;&amp; ray.org.x &gt; x) 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ray.dir.x &lt; 0 &amp;&amp; ray.org.x &lt; x) 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ector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ist = fabs((ray.org.x - x) / ray.dir.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 = ray.Point(dis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.y &lt; y || p.y &gt; y + h) 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rtual bool Intersect(Ray ray, double &amp;dis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d[4], min = 1.7e+308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ool b[4], res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[0] = HIntersect(y, ray, d[0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[1] = HIntersect(y + h, ray, d[1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[2] = VIntersect(x, ray, d[2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[3] = VIntersect(x + w, ray, d[3]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nt i = 0; i &lt; 4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s |= b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b[i] &amp;&amp; d[i] &lt; min) min = d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ist = mi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re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ector GetNormal(Vector poi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oint.x == x) return Vector(-1.0, 0.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oint.x == x + w) return Vector(1.0, 0.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oint.y == y) return Vector(0.0, -1.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oint.y == y + h) return Vector(0.0, 1.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Vector(0.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GetType() { return TYPE_RECTANGLE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PropertyDlg(CWnd *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RectDlg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.m_AbsorbCoef = a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.m_ScepCoef = sc * 1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d.DoModal() != IDOK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c = d.m_AbsorbCoef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c = d.m_ScepCoef * 0.0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EndMov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::EndMov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lignToGrid(w, h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SetPoints(double x1, double y1, double x2, double y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heckPosition(x2, y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lignToGrid(x1, y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lignToGrid(x2, y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x2 &lt; x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w = x1 - x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x = x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w = x2 - x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x = x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y2 &lt; y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h = y1 - y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y = y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h = y2 - y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y = y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PtInObj(double x_, double y_, doub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x_ &gt;= x &amp;&amp; x_ &lt; x + w &amp;&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y_ &gt;= y &amp;&amp; y_ &lt; y + h) 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MoveBy(double cx, double c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::MoveBy(cx, c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x &lt; 0) x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y &lt; 0) y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x + w &gt; p-&gt;max_x) x = p-&gt;max_x - w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y + h &gt; p-&gt;max_y) y = p-&gt;max_y - h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raw(CDC *dc, double sca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::Draw(dc, 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Pen pen(PS_SOLID, 2, colo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SelectObject(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x_1 = int(x_ * 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x_2 = int((x_ + w) * 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y_1 = int(y_ * 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y_2 = int((y_ + h) * 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MoveTo(x_1, y_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LineTo(x_2, y_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LineTo(x_2, y_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LineTo(x_1, y_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LineTo(x_1, y_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c-&gt;SelectStockObject(BLACK_PE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Save(CArchive &amp;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::Save(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Write(&amp;w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Write(&amp;h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Write(&amp;ac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Write(&amp;sc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Load(CArchive &amp;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::Load(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Read(&amp;w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Read(&amp;h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Read(&amp;ac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Read(&amp;sc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GetWidth() { return w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GetHeight() { return h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GetAC() { return ac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GetSC() { return sc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ruct ObjList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eneObject *ob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bjList *next, *prev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ObjList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bjList *beg, *en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ObjList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eg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nd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~CObjList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learLis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AddObject(CSceneObject *obj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bjList *l = new ObjLi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l-&gt;obj = ob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l-&gt;next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be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eg = 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l-&gt;prev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nd-&gt;next = 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l-&gt;prev = en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nd = 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ClearList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bjList *l = 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hile (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beg = beg-&gt;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elete l-&gt;ob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elete 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l = 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eg = end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rawAll(CDC *dc, double sca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bjList *l = 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hile (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l-&gt;obj-&gt;Draw(dc, 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l = l-&gt;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eleteObject(CSceneObject *obj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bjList *l = 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hile (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l-&gt;obj == obj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l == be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beg = l-&gt;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beg-&gt;prev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l == en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end = l-&gt;prev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end-&gt;next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l-&gt;prev-&gt;next = l-&gt;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l-&gt;next-&gt;prev = l-&gt;prev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elete l-&gt;ob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elete 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l = l-&gt;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eneObject *SelectObject(CSceneObject *prev, double x, double y, double sca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bjList *l = 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rev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hile (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l-&gt;obj == prev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l = l-&gt;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l = l-&gt;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l) l = 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hile (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l-&gt;obj-&gt;PtInObj(x, y, scale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return l-&gt;ob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 if (l-&gt;obj == prev) return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l = l-&gt;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!l &amp;&amp; prev) l = 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eneObject *SelectNext(CSceneObject *prev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bjList *l = 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prev) return beg-&gt;ob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rev == end-&gt;obj) return beg-&gt;ob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hile (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l-&gt;obj == prev) return l-&gt;next-&gt;ob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l = l-&gt;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eneObject *GetObject(int cou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bjList *l = 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i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hile (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count == i) return l-&gt;ob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l = l-&gt;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++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GetNumObjects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bjList *l = 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i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hile (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l = l-&gt;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++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eneObject *Intersect(Ray ray, CSceneObject *ignore, double &amp;dis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bjList *l = 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ist = 1.7e+308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 *obj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hile (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l-&gt;obj != ignor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l-&gt;obj-&gt;Intersect(ray, d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if (d &lt; dist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dist =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obj = l-&gt;ob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l = l-&gt;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ob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ruct SoundList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a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powe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oundList *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~SoundList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next) delete 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ruct TreeNode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ab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a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c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c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di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oundList *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TreeNode *b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TreeNode *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TreeNode *prev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~TreeNod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b) delete b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c) delete 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s) delete 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Tracer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ProgressCtrl *progres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ObjList *obj_li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ayParams *r_beg, *r_en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grou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eneProperty *s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max_dist, min_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Trace(Ray ray, CRectangle *cur_obj, TreeNode *cur_nod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Rectangle *ob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reeNode *node, *prev = cur_node-&gt;prev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d, c, dist, 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ay ray1 = ra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ector n, poin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rev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ur_node-&gt;dist = prev-&gt;di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ur_node-&gt;amp = prev-&gt;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prev-&gt;b == cur_nod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ist = prev-&gt;ab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amp = prev-&gt;c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ist = prev-&gt;a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amp = prev-&gt;c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ur_node-&gt;dist += di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ur_node-&gt;amp *= 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ur_node-&gt;dist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ur_node-&gt;amp = 1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oint = ray.Point(dis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ay1.org = poin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sp-&gt;IgnoreSpe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ur_node-&gt;s = CreateSoundList(cur_node, 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ur_node-&gt;s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cur_node-&gt;dist &gt; max_dist || cur_node-&gt;amp &lt; min_amp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ur_node-&gt;b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ur_node-&gt;c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cur_obj-&gt;GetNormal(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cur_obj-&gt;GetAC() &lt; sp-&gt;AbLimit &amp;&amp; !sp-&gt;IgnoreAb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(obj = trace2(ray1, cur_obj, d, c)) != NUL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node = new TreeNod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node-&gt;prev = cur_nod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cur_node-&gt;c = nod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cur_node-&gt;c2 = 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cur_node-&gt;ac =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Trace(ray1, obj, nod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cur_node-&gt;c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ur_node-&gt;c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ay1.dir = ray.dir - n * (2 * (ray.dir &amp; n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cur_obj-&gt;GetSC() &amp;&amp; !sp-&gt;IgnoreSpe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(obj = trace1(ray1, cur_obj, d, c)) != NUL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(obj-&gt;GetNormal(ray1.Point(d)) &amp; -ray1.dir) &lt; 1 - THRESHOL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node = new TreeNod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node-&gt;prev = cur_nod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cur_node-&gt;b = nod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cur_node-&gt;c1 = c * cur_obj-&gt;GetSC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cur_node-&gt;ab =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Trace(ray1, obj, nod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cur_node-&gt;b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cur_node-&gt;b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cur_node-&gt;b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angle *trace1(Ray ray, CRectangle *ignore, double &amp;d, double &amp;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 *obj = obj_list-&gt;Intersect(ray, ignore, 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 = exp(d * sp-&gt;SceneAb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(CRectangle *)ob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Rectangle *trace2(Ray ray, CRectangle *cur_obj, double &amp;d, double &amp;c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d1, d2, d3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ay.org += ray.dir * THRESHOL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ur_obj-&gt;Intersect(ray, d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ay.org += ray.dir * d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Rectangle *obj = trace1(ray, cur_obj, d2, 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3 = d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hile (obj &amp;&amp; d3 &lt; THRESHOL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ay.org += ray.dir * (THRESHOLD + d3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bj = trace1(ray, cur_obj, d3, 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2 += d3 + THRESHOL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 = d1 + d3 + THRESHOL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 *= exp(-d1 * cur_obj-&gt;GetAC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(CRectangle *)ob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oundList *CreateSoundList(TreeNode *node, Vector poi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oundList *cur, *beg = NULL, *end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 *ob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Rectangle *o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i = 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ode-&gt;s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d, 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ector v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ay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hile ((obj = obj_list-&gt;GetObject(i++)) != NUL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obj-&gt;GetType() == TYPE_SOUN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CSound *s = ((CSound *)obj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v = point - s-&gt;GetOrigi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r.org = s-&gt;GetOrigi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r.dir = v / !v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 = trace1(r, NULL, d, 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!o || fabs(d - !v) &lt; THRESHOL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cur = new SoundLi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cur-&gt;next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cur-&gt;power = s-&gt;GetPower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if (o)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cur-&gt;power *= -r.dir &amp; o-&gt;GetNormal(poin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cur-&gt;power *= o-&gt;GetSC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cur-&gt;as = !(point - s-&gt;GetOrigin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cur-&gt;power *= exp(-cur-&gt;as * sp-&gt;SceneAb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if (!be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beg = cu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end-&gt;next = cu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end = cu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BeginTrace(Vector or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ay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.org = or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angle = 2 * M_PI / sp-&gt;NumRays, d, 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reeNode *root, *root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Rectangle *ob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oot = new TreeNod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oot-&gt;dist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oot-&gt;amp = 1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oot-&gt;s = CreateSoundList(root, or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oot-&gt;c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oot-&gt;b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akeRaysFromNode(roo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GroupLeaf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 r_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_beg = r_end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nt i = 0; i &lt; sp-&gt;NumRays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.dir[0] = cos(i * ang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.dir[1] = sin(i * ang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(obj = trace1(r, NULL, d, c)) != NUL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root2 = new TreeNod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root-&gt;b = root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root-&gt;ab =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root-&gt;amp = 1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root-&gt;c1 = 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root2-&gt;prev = roo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Trace(r, obj, root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MakeRaysFromNode(root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GroupLeaf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elete r_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r_beg = r_end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delete root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progress-&gt;SetPos(i * 100 / sp-&gt;NumRay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oot-&gt;b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 roo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AddRay(double dist, double amp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ayParams *r = new RayParams(dist / SOUND_SPEED, 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!r_be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_beg =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_end-&gt;next =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_end = 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MakeRaysFromNode(TreeNode *nod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node == NULL) return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oundList *s = node-&gt;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ouble dist, 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hile (s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ist = s-&gt;as + node-&gt;di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amp = s-&gt;power * node-&gt;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dist &lt; max_dist &amp;&amp; amp &gt; min_amp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AddRay(dist, amp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 = s-&gt;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akeRaysFromNode(node-&gt;b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akeRaysFromNode(node-&gt;c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GroupLeafs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ayParams *r = r_be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hile (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 = (int)floor(r-&gt;time / sp-&gt;GroupSize * 10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group[i] += r-&gt;am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 = r-&gt;nex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Tracer(SceneProperty *s, CObjList *ol, CProgressCtrl *p/*, CDC *DC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rogress =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 = 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bj_list = o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_beg = r_end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ax_dist = sp-&gt;TimeLimit * SOUND_SPEED * 0.00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min_amp = sp-&gt;AmpLimi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RenderScene(Vector or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i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N = (int)ceil(sp-&gt;TimeLimit / sp-&gt;Group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group = new double[N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 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group[i]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BeginTrace(or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sp-&gt;Normalize ==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double max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for (i = 0; i &lt; 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group[i] &gt; max) max = group[i]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if (max &gt; 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for (i = 0; i &lt; 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group[i] /= ma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GetRayGrou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grou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GetGroupSize() { return N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Scene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eneParams 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eneProperty s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ObjList *obj_li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 *grou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g_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SetDefaults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group = NULL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bj_list = new CObjLis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.AbLimit = 1.6e+308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.AmpLimit = 0.00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.GroupSize = 1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.IgnoreAb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.IgnoreSpec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.Normalize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.NumRays = 1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.SceneAb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p.TimeLimit = 100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en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Default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ene(double size_x, double size_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.max_x = size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.max_y = size_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.use_grid =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Default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~CScene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 obj_lis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AddListener(double x, double 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bj_list-&gt;AddObject(new CListener(x, y, &amp;p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AddObject(CSceneObject *obj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bj_list-&gt;AddObject(obj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eneObject *SelectObject(CSceneObject *prev, double x, double y, double sca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rev) prev-&gt;Deselec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 *s = obj_list-&gt;SelectObject(prev, x, y, 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s) s-&gt;Selec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SceneObject *SelectNext(CSceneObject *prev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rev) prev-&gt;Deselec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 *s = obj_list-&gt;SelectNext(prev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s) s-&gt;Selec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eleteObject(CSceneObject *obj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obj) obj_list-&gt;DeleteObject(obj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DrawScene(CDC *dc, double sca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bj_list-&gt;DrawAll(dc, scal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SetSizes(double new_x, double new_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new_x == p.max_x &amp;&amp; new_y == p.max_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.max_x = new_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.max_y = new_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SetGrid(double dx, double dy, bool us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p.grid_x == dx &amp;&amp; p.grid_y == dy &amp;&amp; p.use_grid == us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.grid_x = d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.grid_y = d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p.use_grid = u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GetWidth() { return (int)p.max_x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GetHeight() { return (int)p.max_y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GetGridX() { return (int)p.grid_x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GetGridY() { return (int)p.grid_y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GetAlign() { return p.use_grid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eneProperty *GetSceneProperty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&amp;s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eneParams *GetParams() { return &amp;p;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SaveAll(CArchive &amp;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i = 0,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 *ob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tring sig = _T("SCENE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 = obj_list-&gt;GetNumObjects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 &lt;&lt; si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Write(&amp;p, sizeof(SceneParams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Write(&amp;sp, sizeof(SceneProperty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Write(&amp;t, sizeof(int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while ((obj = obj_list-&gt;GetObject(i++)) != NUL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t = obj-&gt;GetTyp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ar.Write(&amp;t, sizeof(int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bj-&gt;Save(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LoadAll(CArchive &amp;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bj_list-&gt;ClearLis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i = 0, num_obj,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 *ob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tring si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 &gt;&gt; si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sig != "SCENE"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AfxThrowArchiveException(CArchiveException::badIndex, ar.GetFile()-&gt;GetFileName(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Read(&amp;p, sizeof(SceneParams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Read(&amp;sp, sizeof(SceneProperty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Read(&amp;num_obj, sizeof(int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; i &lt; num_obj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ar.Read(&amp;t, sizeof(int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switch (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case TYPE_LISTENER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bj = (CSceneObject *)(new CListener(&amp;p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case TYPE_SOUN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bj = (CSceneObject *)(new CSound(&amp;p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break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case TYPE_RECTANGLE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bj = (CSceneObject *)(new CRectangle(&amp;p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bj-&gt;Load(a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AddObject(obj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 CheckScene(char *messag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nt n = obj_list-&gt;GetNumObjects(), i, j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ceneObject *obj1, *obj2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for (i = 0; i &lt; n; i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bj1 = obj_list-&gt;GetObject(i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for (j = 0; j &lt; n; j++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bj2 = obj_list-&gt;GetObject(j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if (obj2-&gt;GetType() == TYPE_RECTANGLE &amp;&amp; obj1 != obj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ector p = obj1-&gt;GetOrigi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if (obj2-&gt;PtInObj(p.x, p.y, 1.0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if (obj1-&gt;GetType() != TYPE_RECTANG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>sprintf(message, "Объект (%g,%g) внутри прямоугольника", p.x, p.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els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>sprintf(message, "Вложенные прямоугольники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if (obj1-&gt;GetType() == TYPE_RECTANGLE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double w = ((CRectangle *)obj1)-&gt;GetWidth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double h = ((CRectangle *)obj1)-&gt;GetHeight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w -= THRESHOL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h -= THRESHOL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if (obj2-&gt;PtInObj(p.x + w, p.y, 1.0) ||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>obj2-&gt;PtInObj(p.x, p.y + h, 1.0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>sprintf(message, "Вложенные прямоугольники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>return fals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return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CalcEffect(CProgressCtrl *progress/*CDC *dc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Tracer *tracer = new CTracer(&amp;sp, obj_list, progress/*, dc*/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if (group) delete group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Vector org = obj_list-&gt;GetObject(0)-&gt;GetOrigin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tracer-&gt;RenderScene(org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group = tracer-&gt;GetRayGroup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g_size = tracer-&gt;GetGroupSize(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delete trace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oid SaveEffect(CArchive &amp;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String sig = _T("EFFECT"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 &lt;&lt; sig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Write(&amp;g_size, sizeof(int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Write(&amp;sp.TimeLimit, sizeof(double)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ar.Write(group, sizeof(double) * g_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4. Модуль SceneParams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SCENEPARAMSDLG_H__30FF9E80_1560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SCENEPARAMSDLG_H__30FF9E80_1560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cene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SceneParams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SceneParams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SCENEPARAMS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eneProperty m_Param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5. Модуль SceneParams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3deditor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ceneParams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SceneParamsDlg::CSceneParams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SceneParams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SceneParams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 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ABLIMIT, m_Params.AbLimi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Params.AbLimit, 0., 1.7e+308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AMPLIMIT, m_Params.AmpLimi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Params.AmpLimit, 0., 1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GROUPSIZE, m_Params.Group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Params.GroupSize, 1., 100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t = m_Params.IgnoreAb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heck(pDX, IDC_IGNOREAB, 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arams.IgnoreAb = (t ==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t = m_Params.IgnoreSpec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heck(pDX, IDC_IGNORESPEC, 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arams.IgnoreSpec = (t ==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t = m_Params.Normal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heck(pDX, IDC_NORMALIZE, 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arams.Normalize = (t == 1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NUMRAYS, m_Params.NumRays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Params.NumRays, 10, 10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SCENEAB, m_Params.SceneAb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Params.SceneAb, 0., 1.7e+308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TIMELIMIT, m_Params.TimeLimit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Params.TimeLimit, 10., 10000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SceneParams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6. Модуль SetSize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SETSIZEDLG_H__53DCC727_1227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SETSIZEDLG_H__53DCC727_1227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Resource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SetSize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SetSize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SETSIZES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Horz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VertSiz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Grid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nt</w:t>
        <w:tab/>
        <w:tab/>
        <w:t>m_Grid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BOOL</w:t>
        <w:tab/>
        <w:t>m_AlignToGri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7. Модуль SetSize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etSize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SetSizeDlg::CSetSize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SetSize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HorzSize = 1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VertSize = 10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GridX =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GridY = 1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AlignToGrid = TRUE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SetSize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HORZSIZE, m_Horz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HorzSize, 5, 10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VERTSIZE, m_VertSize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VertSize, 5, 10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GRIDX, m_Gri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GridX, 1, 1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GRIDY, m_Grid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Int(pDX, m_GridY, 1, 100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Check(pDX, IDC_ALIGNTOGRID, m_AlignToGri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SetSize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8. Модуль SoundSrcDlg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SOUNDSRCDLG_H__74CF3084_14B1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SOUNDSRCDLG_H__74CF3084_14B1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Resource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CSoundSrcDlg : public CDialo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SoundSrcDlg(CWnd* pParent = NULL);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um { IDD = IDD_SOUNDDLG 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ouble</w:t>
        <w:tab/>
        <w:t>m_Power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rtual void DoDataExchange(CDataExchange* pDX);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tected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ECLARE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9. Модуль SoundSrcDlg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oundSrcDlg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def _DEBUG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new DEBUG_NEW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undef THIS_FIL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tatic char THIS_FILE[] = __FILE__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SoundSrcDlg::CSoundSrcDlg(CWnd* pParent /*=NULL*/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: CDialog(CSoundSrcDlg::IDD, pParen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m_Power = 0.0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CSoundSrcDlg::DoDataExchange(CDataExchange* pDX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CDialog::DoDataExchange(pDX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X_Text(pDX, IDC_POWER, m_Power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DV_MinMaxDouble(pDX, m_Power, 0., 100.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_MESSAGE_MAP(CSoundSrcDlg, CDialog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_MESSAGE_MAP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0. Модуль StdAfx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!defined(AFX_STDAFX_H__74CF308F_14B1_11D5_B5F1_5254AB134FE2__INCLUDED_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AFX_STDAFX_H__74CF308F_14B1_11D5_B5F1_5254AB134FE2__INCLUDED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 _MSC_VER &gt; 10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pragma once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VC_EXTRALEAN</w:t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include &lt;afxwin.h&gt;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include &lt;afxext.h&gt;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&lt;afxdtctl.h&gt;</w:t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ndef _AFX_NO_AFXCMN_SUPPORT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&lt;afxcmn.h&gt;</w:t>
        <w:tab/>
        <w:tab/>
        <w:tab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#endi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1. Модуль StdAfx.cp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"stdafx.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2. Модуль Vector.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fndef _VECTOR_H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define _VECTOR_H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include &lt;math.h&gt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ss Vector 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public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double x, 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ector() { 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ector(double x, double y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Vector::x = 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Vector::y = 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ector(Vector&amp; v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x = v.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y = v.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ector(double v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x = y = v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ector&amp; operator =(Vector&amp; v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x = v.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y = v.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*thi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ector&amp; operator =(double 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x = y =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*thi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ector&amp; operator +=(Vector&amp; v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x += v.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y += v.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*thi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ector&amp; operator -=(Vector&amp; v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x -= v.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y -= v.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*thi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ector operator -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Vector(-x, -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ector&amp; operator *=(Vector&amp; v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x *= v.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y *= v.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*thi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ector&amp; operator *=(double 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x *=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y *=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*thi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ector&amp; operator /=(Vector&amp; v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x /= v.x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y /= v.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*thi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Vector&amp; operator /=(double 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x /=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y /= d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*this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friend bool operator !=(Vector&amp; v1, Vector&amp; v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(v1.x != v2.x || v1.y != v2.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friend bool operator ==(Vector&amp; v1, Vector&amp; v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(v1.x == v2.x &amp;&amp; v1.y == v2.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friend Vector operator +(Vector&amp; v1, Vector&amp; v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Vector(v1.x + v2.x, v1.y + v2.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friend Vector operator -(Vector&amp; v1, Vector&amp; v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Vector(v1.x - v2.x, v1.y - v2.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friend Vector operator *(Vector&amp; u, Vector&amp; v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Vector(u.x * v.x, u.y * v.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friend Vector operator *(Vector&amp; v, double 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Vector(v.x * d, v.y * 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friend Vector operator *(double d, Vector&amp; v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Vector(v.x * d, v.y * 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friend Vector operator /(Vector&amp; u, Vector&amp; v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Vector(u.x / v.x, u.y / v.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friend Vector operator /(Vector&amp; v, double d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Vector(v.x / d, v.y / d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double&amp; operator [](int n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*(&amp;x + n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double operator !(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sqrt(x * x + y * y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friend double operator &amp;(Vector&amp; u, Vector&amp; v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{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return u.x * v.x + u.y * v.y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endif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headerReference w:type="default" r:id="rId2"/>
      <w:type w:val="nextPage"/>
      <w:pgSz w:w="11906" w:h="16838"/>
      <w:pgMar w:left="1134" w:right="567" w:gutter="0" w:header="720" w:top="1418" w:footer="0" w:bottom="851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 xml:space="preserve">      </w:t>
    </w:r>
    <w:r>
      <w:rPr>
        <w:sz w:val="24"/>
        <w:szCs w:val="24"/>
      </w:rPr>
      <w:t>04102-01 12 01</w:t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9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12:04:00Z</dcterms:created>
  <dc:creator>Alexandre Katalov</dc:creator>
  <dc:description/>
  <dc:language>en-US</dc:language>
  <cp:lastModifiedBy>Alexandre Katalov</cp:lastModifiedBy>
  <cp:lastPrinted>1997-05-04T17:29:00Z</cp:lastPrinted>
  <dcterms:modified xsi:type="dcterms:W3CDTF">2001-05-10T16:56:00Z</dcterms:modified>
  <cp:revision>52</cp:revision>
  <dc:subject/>
  <dc:title>МИНИСТЕРСТВО ОБРАЗОВАНИЯ РОССИЙСКОЙ ФЕДЕРАЦИИ</dc:title>
</cp:coreProperties>
</file>